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ORGANIZAÇÃO DOS ESTADOS AMERICANOS</w:t>
        <w:tab/>
        <w:t>CP/CG-1699/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ab/>
        <w:t>10 outubro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PROJETO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12 de outubro de 2006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 xml:space="preserve">14h30 – 17h30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Consideração do Projeto de Plano de Trabalho da Comissão para 2006-07 (CP/CG-1696/06)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Relatórios de andamento sobre a implementação da resolução “Gripe aviária: Cooperação interamericana para enfrentar uma ameaça global” [AG/RES. 2242 (XXXVI-O/06)]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Doutora Carissa Etienne, Subdiretora, Organização Pan-Americana da Saúde (OPAS)</w:t>
      </w:r>
    </w:p>
    <w:p>
      <w:pPr>
        <w:pStyle w:val="Normal"/>
        <w:ind w:left="144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Doutor James Butler, Diretor-Geral Adjunto, Instituto Interamericano de Cooperação par a Agricultura (IICA)</w:t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Senhor Richard M. Huber, Principal Especialista Ambiental, Departamento de Desenvolvimento Sustentável, Secretaria-Geral da Organização dos Estados American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32:00Z</dcterms:created>
  <dc:creator>GB</dc:creator>
  <dc:description/>
  <cp:keywords/>
  <dc:language>en-US</dc:language>
  <cp:lastModifiedBy>MPalmer</cp:lastModifiedBy>
  <cp:lastPrinted>2006-10-10T11:27:00Z</cp:lastPrinted>
  <dcterms:modified xsi:type="dcterms:W3CDTF">2006-10-10T15:28:00Z</dcterms:modified>
  <cp:revision>6</cp:revision>
  <dc:subject/>
  <dc:title/>
</cp:coreProperties>
</file>