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58/06 corr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27 outubro 20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inglês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ínteses da reunião realizada em 12 de outubro de 2006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 Presidente abriu a segunda reunião da Comissão Geral às 15h10, para considerar os temas listados no Projeto de Ordem do Dia, documento CP/CG-1699/06.  Este Projeto de Ordem do Dia foi aprovado sem emenda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both"/>
        <w:rPr/>
      </w:pPr>
      <w:r>
        <w:rPr>
          <w:sz w:val="22"/>
          <w:szCs w:val="22"/>
          <w:u w:val="single"/>
          <w:lang w:val="pt-BR"/>
        </w:rPr>
        <w:t>Consideração do Projeto de Plano de Trabalho para o período 2006-07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 Presidente lembrou que o Projeto de Plano de Trabalho para o período 2006-07, documento CP/CG-1696/06, foi preparado pelo Presidente anterior da Comissão e distribuído no início de setembro de 2006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s Delegações do Canadá e da Colômbia solicitaram esclarecimento de dois temas programados para outubro e ainda não considerados: o relatório do Secretário-Geral sobre a AG/RES. 2257 (XXXVI-O/06) e o projeto de resolução “A água como um direito humano fundamental” (AG/doc.4584/06).  O Presidente explicou que ambos os temas foram adiados a pedido dos apresentadores e que seriam reprogramados oportunamente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Delegação do México observou que a consideração do projeto de resolução “Situação do Instituto Indigenista Interamericano” (AG/doc.4621/06) foi programada para outubro de 2006 e informou que estava conduzindo negociações sobre este projeto de resolução na esperança de apresentar um texto de consenso para a consideração da Comissão e que informaria o Presidente quando o processo tivesse sido concluído para se definir uma data específica para sua consideração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 Projeto de Plano de Trabalho foi aprovado sem emendas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u w:val="single"/>
          <w:lang w:val="pt-BR"/>
        </w:rPr>
        <w:t>Apresentação de relatórios de andamento sobre a implementação da resolução da Assembléia Geral “Gripe aviária: Cooperação interamericana para enfrentar uma ameaça mundial” [AG/RES. 2242 (XXXVI-O/06)]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 Presidente lembrou que a Comissão foi encarregada do acompanhamento sobre a implementação da resolução da Assembléia Geral “</w:t>
      </w:r>
      <w:r>
        <w:rPr>
          <w:sz w:val="22"/>
          <w:szCs w:val="22"/>
          <w:u w:val="single"/>
          <w:lang w:val="pt-BR"/>
        </w:rPr>
        <w:t>Gripe aviária: Cooperação interamericana para enfrentar uma ameaça mundial</w:t>
      </w:r>
      <w:r>
        <w:rPr>
          <w:sz w:val="22"/>
          <w:szCs w:val="22"/>
          <w:lang w:val="pt-BR"/>
        </w:rPr>
        <w:t xml:space="preserve">” [AG/RES. 2242 (XXXVI-O/06)] e informou que, para essa finalidade, foram convidados peritos da Organização Pan-Americana da Saúde (OPAS), do Instituto Interamericano de Cooperação para a Agricultura (IICA) e do Departamento de Desenvolvimento Sustentável da Secretaria-Geral, para se dirigir à Comissão. 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Diretora Adjunta de OPAS, Doutora Carissa Etienne, enfocou sua apresentação no trabalho que está sendo feito pela OPAS na área da prontidão em nível nacional em cada sub-região – Países Andinos, Cone Sul, América Central (inclusive Cuba e Haiti) e Caribe.  A Doutora Etienne observou que 28 países desenvolveram planos nacionais de implementação de prontidão (NIPPS), que se encontram em diferentes estágios de desenvolvimento e aplicação, com espaço para melhoria.  A Doutora Etienne informou também que a OPAS está trabalhando em segurança, prontidão e planos de continuidade das atividades para seu próprio pessoal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 Vice-Diretor-Geral do IICA, Doutor James Butler, fez uma apresentação conjunta com o Vice-Presidente de Relações Internacionais do Conselho Internacional de Informações sobre Alimentação (IFIC), Senhor Andrew Benson.  Esta apresentação enfocou as “Comunicações sobre o risco da gripe aviária” e destacou a importância de comunicações honestas, francas e abertas, a cooperação entre instituições e países, o envolvimento de uma mídia de notícias bem informada e o fornecimento de informações de maneira que pudessem ser facilmente compreendidas pelo público, a fim de evitar impacto humano e econômico negativo e pânico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 xml:space="preserve">O Senhor Richard M. Huber, Especialista Ambiental Principal do Departamento de Desenvolvimento Sustentável da OEA, enfocou sua apresentação na necessidade de aplicar o princípio preventivo da boa gestão dos ecossistemas como uma defesa contra o alastramento da gripe aviária e contra a transmissão da gripe aviária de aves domésticas para aves aquáticas de migração.  O Senhor Huber também forneceu informações sobre diversos projetos integrados de gestão de recursos hídricos, redução de riscos naturais e biodiversidade que estão sendo realizados em todas as Américas, sob os auspícios da OE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ab/>
        <w:t xml:space="preserve">As Delegações da Costa Rica, Guatemala, Honduras e México expressaram sua satisfação com as informações fornecidas e fizeram perguntas sobre as apresentações aos palestrantes. 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reunião foi encerrada às 16h50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72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20:06:00Z</dcterms:created>
  <dc:creator>HLachmising</dc:creator>
  <dc:description/>
  <cp:keywords/>
  <dc:language>en-US</dc:language>
  <cp:lastModifiedBy>OAS</cp:lastModifiedBy>
  <cp:lastPrinted>2006-10-26T14:53:00Z</cp:lastPrinted>
  <dcterms:modified xsi:type="dcterms:W3CDTF">2006-10-27T20:06:00Z</dcterms:modified>
  <cp:revision>2</cp:revision>
  <dc:subject/>
  <dc:title>TEMAS PARA LA SESION DEL CONSEJO PERMANENTE</dc:title>
</cp:coreProperties>
</file>