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09/07 rev. 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ab/>
        <w:t>16 maio 2007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, 16</w:t>
      </w:r>
      <w:r>
        <w:rPr>
          <w:rFonts w:cs="Times New Roman" w:ascii="Times New Roman" w:hAnsi="Times New Roman"/>
          <w:szCs w:val="22"/>
          <w:lang w:val="pt-BR"/>
        </w:rPr>
        <w:t xml:space="preserve"> de maio de 2007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Libertador Simón Bolívar</w:t>
      </w:r>
    </w:p>
    <w:p>
      <w:pPr>
        <w:pStyle w:val="Normal"/>
        <w:jc w:val="both"/>
        <w:rPr>
          <w:spacing w:val="-2"/>
          <w:sz w:val="22"/>
          <w:szCs w:val="22"/>
          <w:lang w:val="pt-BR" w:eastAsia="en-US"/>
        </w:rPr>
      </w:pPr>
      <w:r>
        <w:rPr>
          <w:spacing w:val="-2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itleUppercase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/>
      </w:pPr>
      <w:r>
        <w:rPr>
          <w:szCs w:val="22"/>
          <w:lang w:val="pt-BR"/>
        </w:rPr>
        <w:t>Projeto de resolução:  Proposta curricular para a incorporação da educação em direitos humanos na educação formal, para a idade escolar de 10 a 14 anos, de acordo com o Protocolo de San Salvador (CP/doc. 4204/07 rev. 1) (Colômbia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szCs w:val="22"/>
          <w:lang w:val="pt-BR"/>
        </w:rPr>
      </w:pPr>
      <w:r>
        <w:rPr>
          <w:szCs w:val="22"/>
          <w:lang w:val="pt-BR"/>
        </w:rPr>
        <w:t xml:space="preserve">Projeto de resolução: </w:t>
      </w:r>
      <w:r>
        <w:rPr>
          <w:lang w:val="pt-BR"/>
        </w:rPr>
        <w:t xml:space="preserve"> Programa Interamericano sobre Educação em Valores e Práticas Democráticas (CP/doc. 4203/07 rev. 2) (Colômbia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Apoio à iniciativa para a erradicação da desnutrição infantil na América Latina e no Caribe (AG/CP/doc.732/07) (Panamá)</w:t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moção e fortalecimento da democracia:  Acompanhamento da Carta Democrática Interamericana (CP/doc. 4211/07) (Canadá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moção da responsabilidade social das empresas no Hemisfério (CP/doc. 4215/07) (Canadá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Nomeação de mulheres para cargos executivos de nível superior na Organização dos Estados Americanos (CP/doc. 4216/07) (Canadá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/>
      </w:pPr>
      <w:r>
        <w:rPr>
          <w:sz w:val="22"/>
          <w:szCs w:val="22"/>
          <w:lang w:val="pt-BR"/>
        </w:rPr>
        <w:t>Populações migrantes e fluxos de migrantes nas Américas (CP/doc. 4212/07) (Belize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8:00Z</dcterms:created>
  <dc:creator>RRodriguez</dc:creator>
  <dc:description/>
  <cp:keywords/>
  <dc:language>en-US</dc:language>
  <cp:lastModifiedBy>OAS</cp:lastModifiedBy>
  <cp:lastPrinted>2007-05-15T14:02:00Z</cp:lastPrinted>
  <dcterms:modified xsi:type="dcterms:W3CDTF">2007-05-16T13:40:00Z</dcterms:modified>
  <cp:revision>4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