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 xml:space="preserve">CP/CG-1710/07 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ab/>
        <w:t>16 maio 2007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inta-feira, 17</w:t>
      </w:r>
      <w:r>
        <w:rPr>
          <w:rFonts w:cs="Times New Roman" w:ascii="Times New Roman" w:hAnsi="Times New Roman"/>
          <w:szCs w:val="22"/>
          <w:lang w:val="pt-BR"/>
        </w:rPr>
        <w:t xml:space="preserve"> de maio de 2007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9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Gustavo Guerrero</w:t>
      </w:r>
    </w:p>
    <w:p>
      <w:pPr>
        <w:pStyle w:val="Normal"/>
        <w:jc w:val="both"/>
        <w:rPr>
          <w:spacing w:val="-2"/>
          <w:sz w:val="22"/>
          <w:szCs w:val="22"/>
          <w:lang w:val="pt-BR" w:eastAsia="en-US"/>
        </w:rPr>
      </w:pPr>
      <w:r>
        <w:rPr>
          <w:spacing w:val="-2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Modernização e uso das tecnologias eleitorais no Hemisfério (CP/doc. 4219/07), Apresentado pela Missão Permanente da Venezuela</w:t>
      </w:r>
    </w:p>
    <w:p>
      <w:pPr>
        <w:pStyle w:val="TitleUppercas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Ano Interamericano da Mulher (CP/doc. 4220/07), Apresentado pela Missão Permanente do Brasil</w:t>
      </w:r>
    </w:p>
    <w:p>
      <w:pPr>
        <w:pStyle w:val="TitleUppercas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  <w:t xml:space="preserve">Projeto de resolução:  Oitenta anos do Instituto Pan-Americano de Geografia e História (IPGH) (CP/doc. 4221/07), Apresentado pela Missão Permanente do México 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Criação do Fundo de Capital de Contribuições Voluntários Oliver Jackman (CP/doc. 4222/07), Apresentado pela Missão Permanente da Colômbia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highlight w:val="yellow"/>
          <w:lang w:val="pt-BR"/>
        </w:rPr>
      </w:pPr>
      <w:r>
        <w:rPr>
          <w:highlight w:val="yellow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 xml:space="preserve">Projeto de resolução: Promoção dos direitos humanos da mulher e da eqüidade e igualdade de gênero (CP/doc. 4223/07), Apresentado pela Missão Permanente de Antígua e Barbuda 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Fortalecimento da Comissão Interamericana da Mulher (CP/doc. 4224/07), Apresentado pela Missão Permanente de Antígua e Barbuda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resolução: Liberdade de comércio e investimento no Hemisfério (CP/doc. 4225/07), Apresentado pela Missão Permanente do México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  <w:t xml:space="preserve">Nota da </w:t>
      </w:r>
      <w:r>
        <w:rPr>
          <w:color w:val="0E0C05"/>
          <w:lang w:val="pt-BR"/>
        </w:rPr>
        <w:t>Missão Permanente do Chile</w:t>
      </w:r>
      <w:r>
        <w:rPr>
          <w:lang w:val="pt-BR"/>
        </w:rPr>
        <w:t xml:space="preserve"> encaminhando o</w:t>
        <w:br/>
        <w:t xml:space="preserve">projeto de resolução: </w:t>
      </w:r>
      <w:r>
        <w:rPr>
          <w:color w:val="0E0C05"/>
          <w:lang w:val="pt-BR"/>
        </w:rPr>
        <w:t>"Celebração do Centenário do Edifício Principal da OEA"</w:t>
      </w:r>
      <w:r>
        <w:rPr>
          <w:lang w:val="pt-BR"/>
        </w:rPr>
        <w:t xml:space="preserve"> (CP/doc. 4226/07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 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22:00Z</dcterms:created>
  <dc:creator>RRodriguez</dc:creator>
  <dc:description/>
  <cp:keywords/>
  <dc:language>en-US</dc:language>
  <cp:lastModifiedBy>OAS</cp:lastModifiedBy>
  <cp:lastPrinted>2007-05-15T14:02:00Z</cp:lastPrinted>
  <dcterms:modified xsi:type="dcterms:W3CDTF">2007-05-16T21:22:00Z</dcterms:modified>
  <cp:revision>5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