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15/08 corr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19 fevereiro 2008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20 de fevereiro de 2008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14h30 – 17h3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Lugar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 xml:space="preserve">Consideração do Plano de Trabalho da Comissão Geral para 2008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Implementação da resolução “Promoção e Fortalecimento da Democracia:  Acompanhamento da Carta Democrática Interamericana” [AG/RES. 2327 (XXXVII-O/07)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Apresentação da Secretaria-Gera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>
          <w:lang w:val="pt-BR"/>
        </w:rPr>
      </w:pPr>
      <w:r>
        <w:rPr>
          <w:lang w:val="pt-BR"/>
        </w:rPr>
        <w:t>Acordo sobre a sessão especial do Conselho Permanent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Implementação da resolução “Modernização e uso das tecnologias eleitorais no Hemisfério” [AG/RES. 2337 (XXXVII-O/07)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Relatório da Secretaria sobre a situação de implementação das seguintes resoluçõ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Ano Interamericano das Mulheres” [AG/RES. 2322 (XXXVII-O/07)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Promoção dos direitos humanos da mulher e da eqüidade e igualdade de gênero” [AG/RES. 2324 (XXXVII-O/07)]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“</w:t>
      </w:r>
      <w:r>
        <w:rPr>
          <w:lang w:val="pt-BR"/>
        </w:rPr>
        <w:t>Mecanismo de acompanhamento da Implementação da Convenção Interamericana para Prevenir, Punir e Erradicar a Violência Contra a Mulher “Convenção de Belém do Pará” [AG/RES. 2330 (XXXVII-O/07)]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2:53:00Z</dcterms:created>
  <dc:creator>GB</dc:creator>
  <dc:description/>
  <cp:keywords/>
  <dc:language>en-US</dc:language>
  <cp:lastModifiedBy>ilarroque</cp:lastModifiedBy>
  <cp:lastPrinted>2008-02-15T17:47:00Z</cp:lastPrinted>
  <dcterms:modified xsi:type="dcterms:W3CDTF">2008-02-19T22:53:00Z</dcterms:modified>
  <cp:revision>3</cp:revision>
  <dc:subject/>
  <dc:title/>
</cp:coreProperties>
</file>