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732/08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ab/>
        <w:t>21 abril 2008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/>
        </w:rPr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23 de abril de 2008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pt-BR"/>
        </w:rPr>
        <w:tab/>
      </w:r>
      <w:r>
        <w:rPr>
          <w:u w:val="single"/>
          <w:lang w:val="pt-BR"/>
        </w:rPr>
        <w:t>Hora:</w:t>
      </w:r>
      <w:r>
        <w:rPr>
          <w:lang w:val="pt-BR"/>
        </w:rPr>
        <w:tab/>
        <w:t>14h30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/>
        </w:rPr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ão Bolíva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 xml:space="preserve">Apresentação e consideração do Relatório Anual do Tribunal Administrativo </w:t>
      </w:r>
    </w:p>
    <w:p>
      <w:pPr>
        <w:pStyle w:val="Normal"/>
        <w:ind w:firstLine="720"/>
        <w:jc w:val="both"/>
        <w:rPr/>
      </w:pPr>
      <w:r>
        <w:rPr>
          <w:lang w:val="pt-BR"/>
        </w:rPr>
        <w:t>CP/doc.4255/08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>Apresentação e consideração do Relatório do Secretário-Geral sobre o Fortalecimento da Comissão Interamericana de Mulheres [AG/RES. 2323 (XXXVII-O/07)</w:t>
      </w:r>
      <w:r>
        <w:rPr>
          <w:bCs/>
          <w:lang w:val="pt-BR"/>
        </w:rPr>
        <w:t>]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CP/doc.4296/08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>Apresentação e consideração do Relatório do Secretário-Geral sobre a Implementação do Programa Interamericano sobre a Promoção dos Direitos Humanos da Mulher e a Eqüidade e Igualdade de Gênero [</w:t>
      </w:r>
      <w:r>
        <w:rPr>
          <w:bCs/>
          <w:lang w:val="pt-BR"/>
        </w:rPr>
        <w:t>AG/RES. 2324 (XXXVII-O/07)]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bCs/>
          <w:lang w:val="pt-BR"/>
        </w:rPr>
        <w:t>CP/doc.4298/08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>Consideração do projeto de resolução sobre o “Mecanismo de Acompanhamento da Implementação da Convenção Interamericana para Prevenir, Punir e Erradicar a Violência contra a Mulher “Convenção de Belém do Pará”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CP/CG-1731/08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>Continuação da consideração do projeto de resolução “A CITEL e a integração dos povos da América à sociedade global da informação”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CP/CG-1725/08 rev.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>Outros assunt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1:38:00Z</dcterms:created>
  <dc:creator>GB</dc:creator>
  <dc:description/>
  <cp:keywords/>
  <dc:language>en-US</dc:language>
  <cp:lastModifiedBy>ASantos</cp:lastModifiedBy>
  <cp:lastPrinted>2008-04-23T10:19:00Z</cp:lastPrinted>
  <dcterms:modified xsi:type="dcterms:W3CDTF">2008-04-23T14:20:00Z</dcterms:modified>
  <cp:revision>7</cp:revision>
  <dc:subject/>
  <dc:title/>
</cp:coreProperties>
</file>