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52/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6 maio 20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gunda-feira, 19 de maio de 2008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30 às 13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 xml:space="preserve">Salão José Gustavo Guerrer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58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Cs w:val="24"/>
          <w:lang w:val="pt-BR"/>
        </w:rPr>
        <w:t>Continuação da consideração do projeto de resolução, “Fortalecimento do papel das instituições nacionais para a promoção e proteção de direitos humanos na Organização dos Estados Americanos</w:t>
      </w:r>
      <w:r>
        <w:rPr>
          <w:lang w:val="pt-BR"/>
        </w:rPr>
        <w:t>” (CP/CG-1743/08 rev. 2)</w:t>
      </w:r>
    </w:p>
    <w:p>
      <w:pPr>
        <w:pStyle w:val="Normal"/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lang w:val="pt-BR"/>
        </w:rPr>
        <w:t>Consideração do projeto de resolução, “Promoção e fortalecimento da democracia:  Acompanhamento da Carta Democrática Interamericana (CP/CG-1749/08 rev. 1)</w:t>
      </w:r>
    </w:p>
    <w:p>
      <w:pPr>
        <w:pStyle w:val="Normal"/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lang w:val="pt-BR"/>
        </w:rPr>
        <w:t>Consideração do projeto de resolução, “Programa Interamericano sobre Educação em Valores e Práticas Democráticas (CP/CG-1750/08 corr. 1)</w:t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lang w:val="pt-BR"/>
        </w:rPr>
        <w:t>Continuação da consideração do projeto de resolução, “Direitos humanos e mudança climática nas Américas” (CP/CG-1744/08 rev. 3)</w:t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lang w:val="pt-BR"/>
        </w:rPr>
        <w:t>Continuação da consideração do projeto de resolução, “Construindo uma cidadania juvenil com direitos, responsabilidades e cultura de paz” (</w:t>
      </w:r>
      <w:r>
        <w:rPr>
          <w:szCs w:val="24"/>
          <w:lang w:val="pt-BR"/>
        </w:rPr>
        <w:t>CP/CG-1737/08 rev. 2; CP/CG-1737/08 add. 1)</w:t>
      </w:r>
    </w:p>
    <w:p>
      <w:pPr>
        <w:pStyle w:val="Normal"/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lang w:val="pt-BR"/>
        </w:rPr>
      </w:pPr>
      <w:r>
        <w:rPr>
          <w:szCs w:val="24"/>
          <w:lang w:val="pt-BR"/>
        </w:rPr>
        <w:t>Continuação da consideração do projeto de resolução, “Criação do Fundo de Assistência Jurídica do Sistema Interamericano de Direitos Humanos” (CP/doc.4311/08 rev. 1 corr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59:00Z</dcterms:created>
  <dc:creator>GB</dc:creator>
  <dc:description/>
  <cp:keywords/>
  <dc:language>en-US</dc:language>
  <cp:lastModifiedBy>rmartins</cp:lastModifiedBy>
  <cp:lastPrinted>2008-05-16T17:28:00Z</cp:lastPrinted>
  <dcterms:modified xsi:type="dcterms:W3CDTF">2008-05-16T21:29:00Z</dcterms:modified>
  <cp:revision>8</cp:revision>
  <dc:subject/>
  <dc:title/>
</cp:coreProperties>
</file>