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0" w:hanging="0"/>
        <w:rPr/>
      </w:pPr>
      <w:r>
        <w:rPr/>
        <w:tab/>
        <w:t>CONSELHO PERMANENTE DA</w:t>
        <w:tab/>
        <w:t>OEA/Ser.G</w:t>
      </w:r>
    </w:p>
    <w:p>
      <w:pPr>
        <w:pStyle w:val="CPClassification"/>
        <w:tabs>
          <w:tab w:val="clear" w:pos="2160"/>
          <w:tab w:val="center" w:pos="2860" w:leader="none"/>
          <w:tab w:val="left" w:pos="7200" w:leader="none"/>
        </w:tabs>
        <w:ind w:left="0" w:right="0" w:hanging="0"/>
        <w:rPr/>
      </w:pPr>
      <w:r>
        <w:rPr/>
        <w:tab/>
        <w:t>ORGANIZAÇÃO DOS ESTADOS AMERICANOS</w:t>
        <w:tab/>
        <w:t>CP/CG/SA.159/09</w:t>
      </w:r>
    </w:p>
    <w:p>
      <w:pPr>
        <w:pStyle w:val="CPClassification"/>
        <w:tabs>
          <w:tab w:val="clear" w:pos="2160"/>
          <w:tab w:val="center" w:pos="2860" w:leader="none"/>
          <w:tab w:val="left" w:pos="7200" w:leader="none"/>
        </w:tabs>
        <w:ind w:left="0" w:right="0" w:hanging="0"/>
        <w:rPr/>
      </w:pPr>
      <w:r>
        <w:rPr/>
        <w:tab/>
        <w:tab/>
        <w:t>18 março 2009</w:t>
      </w:r>
    </w:p>
    <w:p>
      <w:pPr>
        <w:pStyle w:val="CPClassification"/>
        <w:tabs>
          <w:tab w:val="clear" w:pos="2160"/>
          <w:tab w:val="center" w:pos="2880" w:leader="none"/>
          <w:tab w:val="left" w:pos="7200" w:leader="none"/>
        </w:tabs>
        <w:ind w:left="0" w:right="0" w:hanging="0"/>
        <w:rPr/>
      </w:pPr>
      <w:r>
        <w:rPr/>
        <w:tab/>
        <w:t>COMISSÃO GERAL</w:t>
        <w:tab/>
        <w:t>Original: espanho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Resumo da reunião realizada em 18 de fevereiro de 2009</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sz w:val="22"/>
          <w:szCs w:val="22"/>
        </w:rPr>
      </w:pPr>
      <w:r>
        <w:rPr>
          <w:sz w:val="22"/>
          <w:szCs w:val="22"/>
        </w:rPr>
      </w:r>
    </w:p>
    <w:p>
      <w:pPr>
        <w:pStyle w:val="Normal"/>
        <w:tabs>
          <w:tab w:val="left" w:pos="720" w:leader="none"/>
          <w:tab w:val="left" w:pos="1440" w:leader="none"/>
        </w:tabs>
        <w:jc w:val="both"/>
        <w:rPr>
          <w:sz w:val="22"/>
          <w:szCs w:val="22"/>
        </w:rPr>
      </w:pPr>
      <w:r>
        <w:rPr>
          <w:sz w:val="22"/>
          <w:szCs w:val="22"/>
        </w:rPr>
        <w:tab/>
        <w:t>A sessão foi realizada sob a presidência do Embaixador Osmar Chohfi, Representante Permanente do Brasil junto à OEA, para considerar os temas da ordem do dia contidos no documento CP/CG-1758/09, que foi aprovada sem modificações.</w:t>
      </w:r>
    </w:p>
    <w:p>
      <w:pPr>
        <w:pStyle w:val="Normal"/>
        <w:tabs>
          <w:tab w:val="left" w:pos="720" w:leader="none"/>
          <w:tab w:val="left" w:pos="1440" w:leader="none"/>
        </w:tabs>
        <w:jc w:val="both"/>
        <w:rPr>
          <w:sz w:val="22"/>
          <w:szCs w:val="22"/>
        </w:rPr>
      </w:pPr>
      <w:r>
        <w:rPr>
          <w:sz w:val="22"/>
          <w:szCs w:val="22"/>
        </w:rPr>
      </w:r>
    </w:p>
    <w:p>
      <w:pPr>
        <w:pStyle w:val="Normal"/>
        <w:tabs>
          <w:tab w:val="left" w:pos="720" w:leader="none"/>
          <w:tab w:val="left" w:pos="1440" w:leader="none"/>
        </w:tabs>
        <w:jc w:val="both"/>
        <w:rPr>
          <w:sz w:val="22"/>
          <w:szCs w:val="22"/>
        </w:rPr>
      </w:pPr>
      <w:r>
        <w:rPr>
          <w:sz w:val="22"/>
          <w:szCs w:val="22"/>
        </w:rPr>
        <w:tab/>
        <w:t>Antes de dar inicio à sessão, o Presidente estendeu um reconhecimento especial às delegadas presentes na sala por ocasião da celebração do “Dia da Mulher das Américas”.</w:t>
      </w:r>
    </w:p>
    <w:p>
      <w:pPr>
        <w:pStyle w:val="Normal"/>
        <w:jc w:val="both"/>
        <w:rPr>
          <w:sz w:val="22"/>
          <w:szCs w:val="22"/>
        </w:rPr>
      </w:pPr>
      <w:r>
        <w:rPr>
          <w:sz w:val="22"/>
          <w:szCs w:val="22"/>
        </w:rPr>
      </w:r>
    </w:p>
    <w:p>
      <w:pPr>
        <w:pStyle w:val="Normal"/>
        <w:numPr>
          <w:ilvl w:val="0"/>
          <w:numId w:val="1"/>
        </w:numPr>
        <w:tabs>
          <w:tab w:val="clear" w:pos="720"/>
        </w:tabs>
        <w:ind w:left="0" w:hanging="0"/>
        <w:jc w:val="both"/>
        <w:rPr>
          <w:sz w:val="22"/>
          <w:szCs w:val="22"/>
          <w:u w:val="single"/>
        </w:rPr>
      </w:pPr>
      <w:r>
        <w:rPr>
          <w:sz w:val="22"/>
          <w:szCs w:val="22"/>
          <w:u w:val="single"/>
        </w:rPr>
        <w:t>Consideração do plano de trabalho da Comissão Geral para 2009</w:t>
      </w:r>
    </w:p>
    <w:p>
      <w:pPr>
        <w:pStyle w:val="Normal"/>
        <w:jc w:val="both"/>
        <w:rPr>
          <w:sz w:val="22"/>
          <w:szCs w:val="22"/>
          <w:u w:val="single"/>
        </w:rPr>
      </w:pPr>
      <w:r>
        <w:rPr>
          <w:sz w:val="22"/>
          <w:szCs w:val="22"/>
          <w:u w:val="single"/>
        </w:rPr>
      </w:r>
    </w:p>
    <w:p>
      <w:pPr>
        <w:pStyle w:val="Normal"/>
        <w:jc w:val="both"/>
        <w:rPr/>
      </w:pPr>
      <w:r>
        <w:rPr>
          <w:sz w:val="22"/>
          <w:szCs w:val="22"/>
        </w:rPr>
        <w:tab/>
        <w:t>O Presidente apresentou o projeto de plano de trabalho contido no documento CP/CG-1756/09, recordando às delegações que as atribuições da Comissão Geral estão previstas no artigo 16 do Regulamento do Conselho Permanente e que o Conselho Permanente, em sessão realizada em 30 de junho de 2008 e em conformidade com o artigo 30 do mencionado Regulamento, havia encarregado à Comissão a consideração e execução de 13 resoluções aprovadas pela anterior Assembléia Geral e também a consideração de 9 relatórios anuais dos órgãos, organismos e entidades da Organização.</w:t>
      </w:r>
    </w:p>
    <w:p>
      <w:pPr>
        <w:pStyle w:val="Normal"/>
        <w:jc w:val="both"/>
        <w:rPr>
          <w:sz w:val="22"/>
          <w:szCs w:val="22"/>
        </w:rPr>
      </w:pPr>
      <w:r>
        <w:rPr>
          <w:sz w:val="22"/>
          <w:szCs w:val="22"/>
        </w:rPr>
      </w:r>
    </w:p>
    <w:p>
      <w:pPr>
        <w:pStyle w:val="Normal"/>
        <w:tabs>
          <w:tab w:val="left" w:pos="720" w:leader="none"/>
          <w:tab w:val="left" w:pos="5040" w:leader="none"/>
          <w:tab w:val="left" w:pos="6540" w:leader="none"/>
          <w:tab w:val="left" w:pos="7194" w:leader="none"/>
        </w:tabs>
        <w:suppressAutoHyphens w:val="true"/>
        <w:jc w:val="both"/>
        <w:rPr/>
      </w:pPr>
      <w:r>
        <w:rPr>
          <w:sz w:val="22"/>
          <w:szCs w:val="22"/>
        </w:rPr>
        <w:tab/>
        <w:t>A presidência sugeriu manter um mínimo de seis reuniões, duas por mês, dedicando as duas últimas à apresentação dos relatórios anuais por parte dos órgãos, organismos e entidades, e à consideração dos mesmos e de seus projetos de resolução.</w:t>
      </w:r>
    </w:p>
    <w:p>
      <w:pPr>
        <w:pStyle w:val="Normal"/>
        <w:jc w:val="both"/>
        <w:rPr>
          <w:sz w:val="22"/>
          <w:szCs w:val="22"/>
        </w:rPr>
      </w:pPr>
      <w:r>
        <w:rPr>
          <w:sz w:val="22"/>
          <w:szCs w:val="22"/>
        </w:rPr>
      </w:r>
    </w:p>
    <w:p>
      <w:pPr>
        <w:pStyle w:val="Normal"/>
        <w:jc w:val="both"/>
        <w:rPr/>
      </w:pPr>
      <w:r>
        <w:rPr>
          <w:sz w:val="22"/>
          <w:szCs w:val="22"/>
        </w:rPr>
        <w:tab/>
        <w:t>Propôs como metodologia de trabalho a seguinte:</w:t>
      </w:r>
    </w:p>
    <w:p>
      <w:pPr>
        <w:pStyle w:val="Normal"/>
        <w:jc w:val="both"/>
        <w:rPr>
          <w:sz w:val="22"/>
          <w:szCs w:val="22"/>
        </w:rPr>
      </w:pPr>
      <w:r>
        <w:rPr>
          <w:sz w:val="22"/>
          <w:szCs w:val="22"/>
        </w:rPr>
      </w:r>
    </w:p>
    <w:p>
      <w:pPr>
        <w:pStyle w:val="Normal"/>
        <w:numPr>
          <w:ilvl w:val="0"/>
          <w:numId w:val="2"/>
        </w:numPr>
        <w:tabs>
          <w:tab w:val="left" w:pos="720" w:leader="none"/>
          <w:tab w:val="left" w:pos="2160" w:leader="none"/>
          <w:tab w:val="left" w:pos="2880" w:leader="none"/>
          <w:tab w:val="left" w:pos="5040" w:leader="none"/>
          <w:tab w:val="left" w:pos="6540" w:leader="none"/>
          <w:tab w:val="left" w:pos="7194" w:leader="none"/>
        </w:tabs>
        <w:suppressAutoHyphens w:val="true"/>
        <w:jc w:val="both"/>
        <w:rPr>
          <w:sz w:val="22"/>
          <w:szCs w:val="22"/>
        </w:rPr>
      </w:pPr>
      <w:r>
        <w:rPr>
          <w:sz w:val="22"/>
          <w:szCs w:val="22"/>
        </w:rPr>
        <w:t>As delegações prepararão e apresentarão os projetos de resolução, se necessário com o apoio das áreas da Secretaria-Geral.</w:t>
      </w:r>
    </w:p>
    <w:p>
      <w:pPr>
        <w:pStyle w:val="Normal"/>
        <w:numPr>
          <w:ilvl w:val="0"/>
          <w:numId w:val="2"/>
        </w:numPr>
        <w:tabs>
          <w:tab w:val="left" w:pos="720" w:leader="none"/>
          <w:tab w:val="left" w:pos="2160" w:leader="none"/>
          <w:tab w:val="left" w:pos="2880" w:leader="none"/>
          <w:tab w:val="left" w:pos="5040" w:leader="none"/>
          <w:tab w:val="left" w:pos="6540" w:leader="none"/>
          <w:tab w:val="left" w:pos="7194" w:leader="none"/>
        </w:tabs>
        <w:suppressAutoHyphens w:val="true"/>
        <w:jc w:val="both"/>
        <w:rPr/>
      </w:pPr>
      <w:r>
        <w:rPr>
          <w:sz w:val="22"/>
          <w:szCs w:val="22"/>
        </w:rPr>
        <w:t>O tempo de negociação de cada projeto poderia ser, na primeira discussão, de cerca de 30 minutos.  Este espaço de tempo dependerá do número de resoluções a serem consideradas em cada sessão e seria adaptado conforme o caso.</w:t>
      </w:r>
    </w:p>
    <w:p>
      <w:pPr>
        <w:pStyle w:val="Normal"/>
        <w:numPr>
          <w:ilvl w:val="0"/>
          <w:numId w:val="2"/>
        </w:numPr>
        <w:tabs>
          <w:tab w:val="left" w:pos="720" w:leader="none"/>
          <w:tab w:val="left" w:pos="2160" w:leader="none"/>
          <w:tab w:val="left" w:pos="2880" w:leader="none"/>
          <w:tab w:val="left" w:pos="5040" w:leader="none"/>
          <w:tab w:val="left" w:pos="6540" w:leader="none"/>
          <w:tab w:val="left" w:pos="7194" w:leader="none"/>
        </w:tabs>
        <w:suppressAutoHyphens w:val="true"/>
        <w:jc w:val="both"/>
        <w:rPr>
          <w:sz w:val="22"/>
          <w:szCs w:val="22"/>
        </w:rPr>
      </w:pPr>
      <w:r>
        <w:rPr>
          <w:sz w:val="22"/>
          <w:szCs w:val="22"/>
        </w:rPr>
        <w:t>Examinar, na preparação dos projetos de resolução, a conveniência e a possibilidade de diminuir a quantidade de parágrafos preambulares e resolutivos, assim como a possibilidade de ter mandatos bianuais.</w:t>
      </w:r>
    </w:p>
    <w:p>
      <w:pPr>
        <w:pStyle w:val="Normal"/>
        <w:numPr>
          <w:ilvl w:val="0"/>
          <w:numId w:val="2"/>
        </w:numPr>
        <w:tabs>
          <w:tab w:val="left" w:pos="720" w:leader="none"/>
          <w:tab w:val="left" w:pos="2160" w:leader="none"/>
          <w:tab w:val="left" w:pos="2880" w:leader="none"/>
          <w:tab w:val="left" w:pos="5040" w:leader="none"/>
          <w:tab w:val="left" w:pos="6540" w:leader="none"/>
          <w:tab w:val="left" w:pos="7194" w:leader="none"/>
        </w:tabs>
        <w:suppressAutoHyphens w:val="true"/>
        <w:jc w:val="both"/>
        <w:rPr>
          <w:sz w:val="22"/>
          <w:szCs w:val="22"/>
        </w:rPr>
      </w:pPr>
      <w:r>
        <w:rPr>
          <w:sz w:val="22"/>
          <w:szCs w:val="22"/>
        </w:rPr>
        <w:t>Prever que as sessões especiais sejam realizadas antes de meados de março de cada ano.</w:t>
      </w:r>
    </w:p>
    <w:p>
      <w:pPr>
        <w:pStyle w:val="Normal"/>
        <w:numPr>
          <w:ilvl w:val="0"/>
          <w:numId w:val="2"/>
        </w:numPr>
        <w:tabs>
          <w:tab w:val="left" w:pos="720" w:leader="none"/>
          <w:tab w:val="left" w:pos="2160" w:leader="none"/>
          <w:tab w:val="left" w:pos="2880" w:leader="none"/>
          <w:tab w:val="left" w:pos="5040" w:leader="none"/>
          <w:tab w:val="left" w:pos="6540" w:leader="none"/>
          <w:tab w:val="left" w:pos="7194" w:leader="none"/>
        </w:tabs>
        <w:suppressAutoHyphens w:val="true"/>
        <w:jc w:val="both"/>
        <w:rPr>
          <w:sz w:val="22"/>
          <w:szCs w:val="22"/>
        </w:rPr>
      </w:pPr>
      <w:r>
        <w:rPr>
          <w:sz w:val="22"/>
          <w:szCs w:val="22"/>
        </w:rPr>
        <w:t>Durante o processo de negociação dos projetos, sugere-se que as delegações procurem, se considerarem conveniente, alcançar um acordo entre os Estados membros, por exemplo, mediante a constituição de grupos de trabalho informais e abertos antes de sua apresentação à Comissão Geral.</w:t>
      </w:r>
    </w:p>
    <w:p>
      <w:pPr>
        <w:pStyle w:val="Normal"/>
        <w:numPr>
          <w:ilvl w:val="0"/>
          <w:numId w:val="2"/>
        </w:numPr>
        <w:tabs>
          <w:tab w:val="left" w:pos="720" w:leader="none"/>
          <w:tab w:val="left" w:pos="2160" w:leader="none"/>
          <w:tab w:val="left" w:pos="2880" w:leader="none"/>
          <w:tab w:val="left" w:pos="5040" w:leader="none"/>
          <w:tab w:val="left" w:pos="6540" w:leader="none"/>
          <w:tab w:val="left" w:pos="7194" w:leader="none"/>
        </w:tabs>
        <w:suppressAutoHyphens w:val="true"/>
        <w:jc w:val="both"/>
        <w:rPr/>
      </w:pPr>
      <w:r>
        <w:rPr>
          <w:sz w:val="22"/>
          <w:szCs w:val="22"/>
        </w:rPr>
        <w:t xml:space="preserve">Fixar 24 de abril de 2009 como data limite para a apresentação de projetos de resolução, permitindo dessa forma cumprir as normas que regulam os prazos para a preparação e distribuição da documentação estabelecidos no artigo 91, inciso </w:t>
      </w:r>
      <w:r>
        <w:rPr>
          <w:sz w:val="22"/>
          <w:szCs w:val="22"/>
          <w:u w:val="single"/>
        </w:rPr>
        <w:t>f</w:t>
      </w:r>
      <w:r>
        <w:rPr>
          <w:sz w:val="22"/>
          <w:szCs w:val="22"/>
        </w:rPr>
        <w:t xml:space="preserve"> da Carta da OEA, artigo 35.1 do Regulamento do Conselho Permanente e artigo 39 do Regulamento da Assembléia Geral.</w:t>
      </w:r>
    </w:p>
    <w:p>
      <w:pPr>
        <w:pStyle w:val="Normal"/>
        <w:numPr>
          <w:ilvl w:val="0"/>
          <w:numId w:val="2"/>
        </w:numPr>
        <w:tabs>
          <w:tab w:val="left" w:pos="720" w:leader="none"/>
          <w:tab w:val="left" w:pos="2160" w:leader="none"/>
          <w:tab w:val="left" w:pos="2880" w:leader="none"/>
          <w:tab w:val="left" w:pos="5040" w:leader="none"/>
          <w:tab w:val="left" w:pos="6540" w:leader="none"/>
          <w:tab w:val="left" w:pos="7194" w:leader="none"/>
        </w:tabs>
        <w:suppressAutoHyphens w:val="true"/>
        <w:jc w:val="both"/>
        <w:rPr>
          <w:sz w:val="22"/>
          <w:szCs w:val="22"/>
        </w:rPr>
      </w:pPr>
      <w:r>
        <w:rPr>
          <w:sz w:val="22"/>
          <w:szCs w:val="22"/>
        </w:rPr>
        <w:t>Estabelecer 2 de março de 2009 como data limite para receber os relatórios anuais e relatórios especiais dos órgãos, organismos e entidades da Organização</w:t>
      </w:r>
    </w:p>
    <w:p>
      <w:pPr>
        <w:pStyle w:val="Footnote"/>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40" w:leader="none"/>
          <w:tab w:val="left" w:pos="7194" w:leader="none"/>
        </w:tabs>
        <w:suppressAutoHyphens w:val="true"/>
        <w:jc w:val="both"/>
        <w:rPr/>
      </w:pPr>
      <w:r>
        <w:rPr>
          <w:sz w:val="22"/>
          <w:szCs w:val="22"/>
        </w:rPr>
        <w:tab/>
        <w:t xml:space="preserve">Além disso, propôs o </w:t>
      </w:r>
      <w:r>
        <w:rPr>
          <w:spacing w:val="-2"/>
          <w:sz w:val="22"/>
          <w:szCs w:val="22"/>
        </w:rPr>
        <w:t>seguinte cronograma para a consideração dos relatórios anuais e seus projetos de resolução:</w:t>
      </w:r>
    </w:p>
    <w:p>
      <w:pPr>
        <w:pStyle w:val="Normal"/>
        <w:tabs>
          <w:tab w:val="left" w:pos="540" w:leader="none"/>
          <w:tab w:val="left" w:pos="720" w:leader="none"/>
          <w:tab w:val="left" w:pos="1440" w:leader="none"/>
          <w:tab w:val="left" w:pos="2160" w:leader="none"/>
          <w:tab w:val="left" w:pos="2880" w:leader="none"/>
          <w:tab w:val="left" w:pos="3780" w:leader="none"/>
        </w:tabs>
        <w:jc w:val="both"/>
        <w:rPr>
          <w:spacing w:val="-2"/>
          <w:sz w:val="22"/>
          <w:szCs w:val="22"/>
        </w:rPr>
      </w:pPr>
      <w:r>
        <w:rPr>
          <w:spacing w:val="-2"/>
          <w:sz w:val="22"/>
          <w:szCs w:val="22"/>
        </w:rPr>
      </w:r>
    </w:p>
    <w:p>
      <w:pPr>
        <w:pStyle w:val="Normal"/>
        <w:tabs>
          <w:tab w:val="left" w:pos="720" w:leader="none"/>
          <w:tab w:val="left" w:pos="1440" w:leader="none"/>
          <w:tab w:val="left" w:pos="2160" w:leader="none"/>
          <w:tab w:val="left" w:pos="2880" w:leader="none"/>
        </w:tabs>
        <w:ind w:left="720" w:hanging="720"/>
        <w:jc w:val="both"/>
        <w:rPr>
          <w:sz w:val="22"/>
          <w:szCs w:val="22"/>
        </w:rPr>
      </w:pPr>
      <w:r>
        <w:rPr>
          <w:sz w:val="22"/>
          <w:szCs w:val="22"/>
        </w:rPr>
        <w:tab/>
        <w:t>Fevereiro-março de 2009: Início da consideração dos relatórios recebidos com seus projetos de resolução.</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ab/>
        <w:t>Abril de 2009: A Comissão Geral prepara suas observações e recomendações a respeito dos relatórios anuai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ind w:left="720" w:hanging="720"/>
        <w:jc w:val="both"/>
        <w:rPr/>
      </w:pPr>
      <w:r>
        <w:rPr>
          <w:sz w:val="22"/>
          <w:szCs w:val="22"/>
        </w:rPr>
        <w:tab/>
        <w:t>30 de abril de 2009: A Comissão Geral apresenta suas observações e recomendações ao Conselho Permanent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O projeto de plano de trabalho apresentado pelo Presidente foi aprovado sem modificações e publicado pela Secretaria com a classificação CP/CG-1756/09 rev. 1.</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numPr>
          <w:ilvl w:val="0"/>
          <w:numId w:val="1"/>
        </w:numPr>
        <w:tabs>
          <w:tab w:val="left" w:pos="720" w:leader="none"/>
          <w:tab w:val="left" w:pos="1440" w:leader="none"/>
          <w:tab w:val="left" w:pos="2160" w:leader="none"/>
          <w:tab w:val="left" w:pos="2880" w:leader="none"/>
        </w:tabs>
        <w:ind w:left="0" w:hanging="0"/>
        <w:jc w:val="both"/>
        <w:rPr>
          <w:sz w:val="22"/>
          <w:szCs w:val="22"/>
          <w:u w:val="single"/>
        </w:rPr>
      </w:pPr>
      <w:r>
        <w:rPr>
          <w:sz w:val="22"/>
          <w:szCs w:val="22"/>
          <w:u w:val="single"/>
        </w:rPr>
        <w:t>Apoio a uma maior cooperação inter-regional com a União Africana</w:t>
      </w:r>
    </w:p>
    <w:p>
      <w:pPr>
        <w:pStyle w:val="Normal"/>
        <w:tabs>
          <w:tab w:val="left" w:pos="720" w:leader="none"/>
          <w:tab w:val="left" w:pos="1440" w:leader="none"/>
          <w:tab w:val="left" w:pos="2160" w:leader="none"/>
          <w:tab w:val="left" w:pos="2880" w:leader="none"/>
        </w:tabs>
        <w:jc w:val="both"/>
        <w:rPr>
          <w:sz w:val="22"/>
          <w:szCs w:val="22"/>
          <w:u w:val="single"/>
        </w:rPr>
      </w:pPr>
      <w:r>
        <w:rPr>
          <w:sz w:val="22"/>
          <w:szCs w:val="22"/>
          <w:u w:val="single"/>
        </w:rPr>
      </w:r>
    </w:p>
    <w:p>
      <w:pPr>
        <w:pStyle w:val="Normal"/>
        <w:tabs>
          <w:tab w:val="left" w:pos="720" w:leader="none"/>
          <w:tab w:val="left" w:pos="1440" w:leader="none"/>
          <w:tab w:val="left" w:pos="2160" w:leader="none"/>
          <w:tab w:val="left" w:pos="2880" w:leader="none"/>
        </w:tabs>
        <w:jc w:val="both"/>
        <w:rPr/>
      </w:pPr>
      <w:r>
        <w:rPr>
          <w:sz w:val="22"/>
          <w:szCs w:val="22"/>
        </w:rPr>
        <w:tab/>
        <w:t>O Presidente recordou que se encarregou à Comissão Geral o acompanhamento da implementação da resolução AG/RES. 2419 (XXXVIII-O/08) e que o Secretário-Geral, em cumprimento do mandato estipulado nessa resolução, apresenta um relatório contido no documento CP/CG-1757/09.  Nesse sentido, ofereceu o uso da palavra à Senhora Irene Klinger, que fez a apresentação em nome do Secretário-Geral.</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A Senhora Klinger mencionou que o relatório destaca a cooperação entre a Organização dos Estados Americanos e a União Africana de julho de 2007 a dezembro de 2008.  Além disso, assinalou que o trabalho cooperativo entre as duas organizações reflete de fato as semelhanças dos objetivos e das agendas destas organizações intergovernamentais, particularmente no que se refere ao fortalecimento da democracia, direitos humanos, fomento da paz, segurança e estabilidade e os temas de busca da prosperidade econômica e desenvolvimento dos Estados membro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Na área de assuntos políticos, mencionou que o fórum Ponte Democrática: Esforços Multilaterais Regionais para a Promoção da Democracia na África e na América, realizado em julho de 2007 na sede da Organização, ofereceu a oportunidade de examinar os objetivos e método de trabalho das duas organizações sobre vários aspectos da promoção da democracia.  Manifestou que durante esse fórum foi assinada uma Declaração de Intenção para cooperar e examinou-se a origem de ambas as cartas democráticas e dos acordos pertinentes para ambas as regiõ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Referiu-se à idéia de realizar um segundo fórum dedicado à promoção e defesa da democracia e dos direitos humanos na África e na América, durante o segundo semestre de 2009, na sede da União Africana em Adis Abeba, com o objetivo de permitir maior participação dos Estados membros da União Africana, indicando que a OEA apresentou uma proposta nesse sentido e se está à espera de uma resposta e da obtenção dos fundos necessários para levar adiante esta atividad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Também se referiu ao convite que a OEA recebeu, em julho de 2008, da Comissão Nacional Eleitoral de Angola para participar, como observador internacional, nas eleições legislativas desse país realizadas em setembro de 2008.  Informou que a essas eleições foram enviados quatro especialistas, que coordenaram esforços com a Missão Eleitoral da União Africana em Angola.  Destacou que foi uma experiência muito positiva para ambas as delegações e que, como resultado da mesma, se recomendou fortalecer os laços e o intercâmbio de especialista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Uma terceira iniciativa levada a cabo pela Subsecretaria de Assuntos Políticos teve lugar em Kingston, Jamaica, onde se realizou a Terceira Reunião Geral da Associação de Organizações Eleitorais do Caribe, para a qual a OEA e a Fundação Internacional de Sistemas Eleitorais (IFES) convidaram representantes da África francófona, da Comissão da União Africana e do Haiti para que identificassem os desafios comuns que enfrentam na organização de eleições tanto nos países da África como nos do Hemisfério Ocidental.  Informou que essa reunião concluiu com uma declaração de compromisso por parte da OEA de cooperar com a União Africana em questões de democracia e assuntos eleitorai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Referiu-se à viagem do Diretor do Departamento de Sustentabilidade Democrática e Missões Especiais a Maputo, Moçambique para assistir ao simpósio sobre a delimitação, demarcação, reafirmação e manutenção de limites em apoio à paz, estabilidade, cooperação transfronteiriça e desenvolvimento.  Manifestou que o representante da OEA compartilhou experiências da região com a Comissão da União Africana nesse sentido.</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Mencionou que na área dos direitos humanos a Comissão Interamericana de Direitos Humanos esteve muito ativa, com diversos intercâmbios com a União Africana, tendo participado na Reunião sobre o Sistema Africano de Proteção dos Direitos Humanos que teve lugar em Abuya, Nigéria, em novembro de 2008.  A CIDH participou também do primeiro curso africano de pós-graduação sobre vitimologia, assistência a vítimas e justiça penal.  Dois membros da CIDH participaram, juntamente com dois membros da Secretaria Executiva da União Africana, em uma cátedra especial de MacArthur sobre justiça internacional, referindo-se à defesa ante os órgãos regionais de direitos humanos com uma agenda transregional.  Manifestou que nessa ocasião o Secretário-Geral da OEA participou e fez uma apresentação juntamente com um ex-membro da CIDH.</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 xml:space="preserve">Também se referiu à atuação na área do desenvolvimento integral, indicando que a Secretaria Executiva de Desenvolvimento Integral (SEDI) e </w:t>
      </w:r>
      <w:r>
        <w:rPr>
          <w:i/>
          <w:sz w:val="22"/>
          <w:szCs w:val="22"/>
        </w:rPr>
        <w:t>Working Village International</w:t>
      </w:r>
      <w:r>
        <w:rPr>
          <w:sz w:val="22"/>
          <w:szCs w:val="22"/>
        </w:rPr>
        <w:t xml:space="preserve"> organizaram uma conferência para examinar soluções ambientais auto-suficientes para os problemas causados pela recessão mundial.  Concentraram-se na iniciativa de </w:t>
      </w:r>
      <w:r>
        <w:rPr>
          <w:i/>
          <w:sz w:val="22"/>
          <w:szCs w:val="22"/>
        </w:rPr>
        <w:t>Working Village</w:t>
      </w:r>
      <w:r>
        <w:rPr>
          <w:sz w:val="22"/>
          <w:szCs w:val="22"/>
        </w:rPr>
        <w:t xml:space="preserve"> sobre auto-suficiência implementada inicialmente na República Democrática do Congo com um novo modelo de desenvolvimento.  Ademais, assinalou que se estudou um quadro conceptual para estabelecer um novo e audaz plano para o desenvolvimento comunitário sustentável na América Latina.</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 xml:space="preserve">Além disso, mencionou que o esquema de cooperação deve ser aplicado em áreas de mútuo interesse e ser regido por um “Memorando de entendimento” acordado por ambas as partes.  Nesse sentido, a Secretaria-Geral da Organização dos Estados Americanos terminou o estudo do mesmo e o submeteu à consideração da União Africana. </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Manifestou que existe um claro desejo de fortalecer e aprofundar esta cooperação por ambas as organizações.  No caso da OEA, o Escritório do Secretário-Geral Adjunto criou um grupo de trabalho especial para coordenar os esforços a respeito.  Este grupo de trabalho conta com a participação de vários departamentos e escritórios da Secretaria-Geral e órgãos da OEA, de acordo com as áreas definidas pela resolução dos órgãos políticos da OEA.</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O Representante Suplente do Brasil agradeceu a apresentação do relatório, assinalou que para seu país a cooperação com a África é prioritária e perguntou se há alguma nova missão eleitoral da OEA à África com o apoio da União Africana.  A Senhora Klinger informou que há uma possibilidade de participação da África na Colômbia, especificamente uma reunião sobre organização de tribunais eleitorai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A Representante Suplente dos Estados Unidos da América felicitou a Secretaria-Geral pelos esforços envidados para o fortalecimento da cooperação com a União Africana.  Declarou que a criação do grupo de trabalho foi um passo muito importante.  Além disso, recomendou que este tema fosse levado à próxima sessão do Conselho Permanente para uma ampla discussão.</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O Representante Permanente da Guatemala ecoou as palavras pronunciadas pelas delegações do Brasil e Estados Unidos da América e felicitou a Secretaria-Geral pela concretização do mandato contido na resolução da Assembléia Geral.  Enfatizou a importância desse trabalho e fez votos de que se possam forjar ainda mais elos e mais vínculos com uma região que tem muito em comum com a nossa e com nossos povo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O Representante Permanente do Chile agradeceu a apresentação do relatório e elogiou o esforço de ativar uma cooperação entre regiões que é muito importante para fortalecer o sistema multilateral.  Recordou que este esforço foi iniciado em um seminário sobre a Ponte Democrática e que é muito importante haver-lhe dado uma estrutura dentro do sistema hemisférico.  Manifestou que haveria que indagar na área de desenvolvimento sustentável, área social e Carta Social.  Assinalou que é importante trabalhar nestes temas:  democracia, segurança e temas sociais.  Depois mencionou que, conforme manifestado pela delegada dos Estados Unidos da América, estava de acordo em que este esforço requer um reiterado apoio político e que o tema deve ser submetido ao Conselho Permanent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O Representante Suplente do México agradeceu a apresentação do relatório e manifestou satisfação com as ações realizadas, em particular a participação em missões eleitorais.  Perguntou se houve um acompanhamento da visita do Diretor do Departamento de Sustentabilidade Democrática e Missões Especiais; respondeu-se que ele havia feito uma importante contribuição à discussão que está tendo lugar na África, mas não se podia informar se houve um acompanhamento.</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A presidência observou que, além da ênfase nos temas políticos e de promoção da democracia, o diálogo sobre temas sociais seria muito important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Finalmente, tomou-se nota do relatório apresentado.</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numPr>
          <w:ilvl w:val="0"/>
          <w:numId w:val="1"/>
        </w:numPr>
        <w:tabs>
          <w:tab w:val="left" w:pos="720" w:leader="none"/>
          <w:tab w:val="left" w:pos="1440" w:leader="none"/>
          <w:tab w:val="left" w:pos="2160" w:leader="none"/>
          <w:tab w:val="left" w:pos="2880" w:leader="none"/>
        </w:tabs>
        <w:ind w:left="0" w:hanging="0"/>
        <w:jc w:val="both"/>
        <w:rPr>
          <w:sz w:val="22"/>
          <w:szCs w:val="22"/>
          <w:u w:val="single"/>
        </w:rPr>
      </w:pPr>
      <w:r>
        <w:rPr>
          <w:sz w:val="22"/>
          <w:szCs w:val="22"/>
          <w:u w:val="single"/>
        </w:rPr>
        <w:t>Relatório da Secretaria sobre a implementação das seguintes resoluções:</w:t>
      </w:r>
    </w:p>
    <w:p>
      <w:pPr>
        <w:pStyle w:val="Normal"/>
        <w:tabs>
          <w:tab w:val="left" w:pos="720" w:leader="none"/>
          <w:tab w:val="left" w:pos="1440" w:leader="none"/>
          <w:tab w:val="left" w:pos="2160" w:leader="none"/>
          <w:tab w:val="left" w:pos="2880" w:leader="none"/>
        </w:tabs>
        <w:jc w:val="both"/>
        <w:rPr>
          <w:sz w:val="22"/>
          <w:szCs w:val="22"/>
          <w:u w:val="single"/>
        </w:rPr>
      </w:pPr>
      <w:r>
        <w:rPr>
          <w:sz w:val="22"/>
          <w:szCs w:val="22"/>
          <w:u w:val="single"/>
        </w:rPr>
      </w:r>
    </w:p>
    <w:p>
      <w:pPr>
        <w:pStyle w:val="Normal"/>
        <w:numPr>
          <w:ilvl w:val="0"/>
          <w:numId w:val="3"/>
        </w:numPr>
        <w:tabs>
          <w:tab w:val="left" w:pos="720" w:leader="none"/>
          <w:tab w:val="left" w:pos="2160" w:leader="none"/>
          <w:tab w:val="left" w:pos="2880" w:leader="none"/>
        </w:tabs>
        <w:jc w:val="both"/>
        <w:rPr/>
      </w:pPr>
      <w:r>
        <w:rPr>
          <w:sz w:val="22"/>
          <w:szCs w:val="22"/>
          <w:u w:val="single"/>
        </w:rPr>
        <w:t>AG/RES. 2371 (XXXVIII-O/08) - Mecanismo de acompanhamento da implementação da Convenção Interamericana para Prevenir, Punir e Erradicar a Violência contra a Mulher, “Convenção de Belém do Pará</w:t>
      </w:r>
      <w:r>
        <w:rPr>
          <w:sz w:val="22"/>
          <w:szCs w:val="22"/>
        </w:rPr>
        <w: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Na qualidade de Secretária Executiva da Comissão Interamericana de Mulheres (CIM), a Senhora Carmen Lomellin se referiu ao tema dizendo, entre outras coisas, que a CIM é a Secretaria Técnica do MESECVI e que, portanto, tem a seu cargo informar sobre suas atividades durante o ano. Nesse sentido, fez a apresentação do documento CP/CG-1759/09.</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Assinalou que em 2008 houve um aumento nas atividades do MESECVI, levando-se a cabo a Segunda Conferência de Estados Partes em Caracas, República Bolivariana da Venezuela, e a reunião do Comitê de Peritas realizada em agosto, em Washington, D.C.  Ao fazer um resumo dos resultados de ambas as reuniões, enfatizou que as peritas constataram uma falta de penalização de crimes como o tráfico de pessoas, a prostituição forçada e o assédio sexual, ou penalização que não se ajusta às normas internacionais; escassez de serviços especializados de atenção às mulheres vítimas de violência; falta de verbas orçamentárias para planos e políticas de prevenção e atenção à violência contra as mulheres; falta de informação consolidada sobre a situação da violência contra as mulheres e falta de estatísticas desagregadas por sexo, idade e procedência que mostrem o alcance da violência em determinados setores da população.  Além disso, referiu-se às seguintes recomendações efetuadas por essas reuniões, entre outras: que os Estados punam a violência contra as mulheres conforme estabelecido na Convenção de Belém do Pará e de acordo com as normas internacionais; que os Estados elaborem políticas nacionais integrais e intersetoriais sobre violência contra as mulheres, sem limitar-se à violência familiar, intrafamiliar ou doméstica; que os Estados sensibilizem e conscientizem os operadores de justiça para uma adequada aplicação da lei; que se elaborem protocolos de atenção às mulheres afetadas pela violência em delegacias, promotorias e demais órgãos judiciais e de saúde, no idioma oficial e línguas indígenas; que se aprovem verbas orçamentárias para a execução de políticas públicas, planos e programas de prevenção e atenção à violência contra as mulheres e que se realizem estudos e pesquisas sobre a magnitude do feminicídio ou femicídio.</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Em seguida, referiu-se à Quarta Reunião de Peritas, que teve lugar em Washington, D.C., e ao “Seminário sobre Estratégias para o Monitoramento da Implementação das Recomendações do Comitê de Peritos (CEVI) aos Governo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Referiu-se às atividades realizadas nos Estados Partes, assinalando que no Uruguai foi organizado o seminário internacional “Os acordos internacionais como ferramentas para erradicar a violência contra as mulheres”; no México, o “Fórum Internacional para prevenir, atender e punir a violência contra as mulheres”; na Argentina a Representação Especial para Temas da Mulher no âmbito internacional da Chancelaria apresentou o livro “Mujer:  Contra la violencia, por los derechos humanos”;  na Guatemala, a CONAPREVI organizou um evento no qual se apresentou o MESECVI no âmbito da comemoração do Dia Internacional da Não Violência contra a Mulher.</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Informou que, com o fim de efetuar uma ampla difusão do MESECVI, a Secretaria produziu três publicações especiais: um folheto informativo sobre o Mecanismo e seu funcionamento, um Relatório Hemisférico com as “Decisões, conclusões e acordos da Segunda Conferência de Estados Partes do MESECVI” e os documentos básicos do MESECVI.</w:t>
      </w:r>
    </w:p>
    <w:p>
      <w:pPr>
        <w:pStyle w:val="Normal"/>
        <w:tabs>
          <w:tab w:val="left" w:pos="720" w:leader="none"/>
          <w:tab w:val="left" w:pos="1440" w:leader="none"/>
          <w:tab w:val="left" w:pos="2160" w:leader="none"/>
          <w:tab w:val="left" w:pos="2880" w:leader="none"/>
        </w:tabs>
        <w:jc w:val="both"/>
        <w:rPr/>
      </w:pPr>
      <w:r>
        <w:rPr>
          <w:sz w:val="22"/>
          <w:szCs w:val="22"/>
        </w:rPr>
        <w:tab/>
        <w:t>Finalmente, mencionou que o financiamento para o cumprimento do MESECVI continua sendo um desafio.  Assinalou que o Governo do México fez sucessivas contribuições ao fundo específico do MESECVI, o que permitiu financiar suas atividades, e que Trinidad e Tobago fez uma contribuição para financiar um seminário com os países do Caribe sobre o funcionamento do MESECVI.</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Além disso, assinalou que em agosto de 2008 a Secretaria Técnica manteve uma reunião com o Secretário-Geral da OEA a fim de apresentar as necessidades financeiras e de recursos humanos do MESECVI.  O Secretário-Geral concordou com a incorporação de duas funcionária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O Representante Suplente do México, ao agradecer a apresentação do relatório, assinalou que sua delegação e seu país continuam considerando de primeira importância o fortalecimento deste Mecanismo e a consecução de seus objetivos.  Assinalou que devem ser envidados os esforços necessários para dotar este Mecanismo dos recursos de que precisa para cumprir sua função.</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O Representante Permanente do Chile agradeceu a apresentação do relatório, que destaca elementos de diagnóstico, mas também informações muito úteis.  Refletiu sobre o que significa o tema da violência não só para o femicídio, mas para toda a sociedade e a região e para as tarefas desta Organização e sobre o apoio político que se deve dar a ela.  Depois se referiu ao tema financeiro, indicando que “sem recursos o tema não vai funcionar”.</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O Presidente agradeceu novamente à Senhora Lomellin e ressaltou a importância do relatório apresentado, que tem uma parte naturalmente burocrática e outra muito importante relativa ao diagnóstico sobre a situação da mulher nas Américas.  Chamou a atenção da sala para o tema da proteção legislativa, acesso à justiça, a seção sobre o orçamento nacional dedicado a punir e erradicar a violência contra as mulheres, mas sobretudo, assinalou, é muito ilustrativo o que se vê nos quadros comparativos da situação nos países.  Também fez referência às 17 recomendações das peritas, indicando que são muito importantes para o tratamento do tema de gênero em nossa Organização e para o próprio desenvolvimento em nossas sociedad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numPr>
          <w:ilvl w:val="0"/>
          <w:numId w:val="3"/>
        </w:numPr>
        <w:tabs>
          <w:tab w:val="left" w:pos="720" w:leader="none"/>
          <w:tab w:val="left" w:pos="2160" w:leader="none"/>
          <w:tab w:val="left" w:pos="2880" w:leader="none"/>
        </w:tabs>
        <w:ind w:left="0" w:firstLine="720"/>
        <w:jc w:val="both"/>
        <w:rPr>
          <w:sz w:val="22"/>
          <w:szCs w:val="22"/>
          <w:u w:val="single"/>
        </w:rPr>
      </w:pPr>
      <w:r>
        <w:rPr>
          <w:sz w:val="22"/>
          <w:szCs w:val="22"/>
          <w:u w:val="single"/>
        </w:rPr>
        <w:t>AG/RES. 2374 (XXXVIII-O/08), “Apoio à Comissão Interamericana de Mulheres”</w:t>
      </w:r>
    </w:p>
    <w:p>
      <w:pPr>
        <w:pStyle w:val="Normal"/>
        <w:tabs>
          <w:tab w:val="left" w:pos="720" w:leader="none"/>
          <w:tab w:val="left" w:pos="1440" w:leader="none"/>
          <w:tab w:val="left" w:pos="2160" w:leader="none"/>
          <w:tab w:val="left" w:pos="2880" w:leader="none"/>
        </w:tabs>
        <w:jc w:val="both"/>
        <w:rPr>
          <w:sz w:val="22"/>
          <w:szCs w:val="22"/>
          <w:u w:val="single"/>
        </w:rPr>
      </w:pPr>
      <w:r>
        <w:rPr>
          <w:sz w:val="22"/>
          <w:szCs w:val="22"/>
          <w:u w:val="single"/>
        </w:rPr>
      </w:r>
    </w:p>
    <w:p>
      <w:pPr>
        <w:pStyle w:val="Normal"/>
        <w:tabs>
          <w:tab w:val="left" w:pos="720" w:leader="none"/>
          <w:tab w:val="left" w:pos="1440" w:leader="none"/>
          <w:tab w:val="left" w:pos="2160" w:leader="none"/>
          <w:tab w:val="left" w:pos="2880" w:leader="none"/>
        </w:tabs>
        <w:jc w:val="both"/>
        <w:rPr/>
      </w:pPr>
      <w:r>
        <w:rPr>
          <w:sz w:val="22"/>
          <w:szCs w:val="22"/>
        </w:rPr>
        <w:tab/>
        <w:t>A Senhora Carmen Lomellin, Secretária Executiva da CIM, fez a apresentação deste relatório, que foi publicado com a classificação CP/CG-1760/09.</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A Secretária Executiva referiu-se ao aumento de mandatos para a CIM, destacando que deve atuar como órgão de acompanhamento, coordenação e avaliação do Programa Interamericano de Promoção dos Direitos Humanos da Mulher e da Equidade e Igualdade de Gênero; atuar como Secretaria Técnica do Mecanismo de Acompanhamento da Implementação da Convenção de Belém do Pará, que inclui o trabalho para a Conferência dos Estados Partes e do Comitê de Peritas; a organização da Reunião de Ministras ou Autoridades do mais Alto Nível Responsáveis pelas Políticas das Mulheres nos Estados membros (REMIM); atuar como organismo de assessoria técnica do Grupo de Revisão da Implementação de Cúpulas (GRIC) em todos os aspectos referentes à equidade e igualdade de gênero; executar os mandatos estabelecidos pelo Programa Interamericano para a Promoção e Proteção dos Direitos Humanos dos Migrantes, incluindo os Trabalhadores Migrantes e suas Famílias; apoiar as atividades do Grupo de Trabalho do Conselho Permanente estabelecido para a celebração do Ano Interamericano da Mulher; e executar o Programa de Trabalho para o biênio 2006-2008 recomendado pela XXXIII Assembléia de Delegadas da CIM, que compreende 33 atividades e resultados relacionados com onze temas distinto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Mencionou que o orçamento de 2008 se manteve no mesmo nível que o de 2007.  Não houve aumento de recursos humanos nem financeiros, com exceção de uma soma adicional de US$ 32.304 destinada à III Reunião de Ministras ou Autoridades do Mais Alto Nível Responsáveis pelas Políticas das Mulheres nos Estados membros, realizada em novembro de 2008 em Santiago, Chil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Referiu-se às contribuições recebidas pelos governos da Venezuela, Chile, Trinidad e Tobago, Canadá, França, Coréia, Países Baixos e Espanha, que permitiram realizar diversos eventos e projetos da CIM.</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pPr>
      <w:r>
        <w:rPr>
          <w:sz w:val="22"/>
          <w:szCs w:val="22"/>
        </w:rPr>
        <w:tab/>
        <w:t>Recomendou que, a fim de assegurar a viabilidade do MESECVI, se considere a possibilidade de acrescentar dois cargos e financiá-los com recursos do Fundo Ordinário.  Ademais, que os Estados membros considerem aumentar o orçamento ordinário da CIM, bem como realizar contribuições voluntárias, financeiras ou em recursos humanos, para apoiar seus projetos e atividade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numPr>
          <w:ilvl w:val="0"/>
          <w:numId w:val="1"/>
        </w:numPr>
        <w:tabs>
          <w:tab w:val="left" w:pos="720" w:leader="none"/>
          <w:tab w:val="left" w:pos="1440" w:leader="none"/>
          <w:tab w:val="left" w:pos="2160" w:leader="none"/>
          <w:tab w:val="left" w:pos="2880" w:leader="none"/>
        </w:tabs>
        <w:ind w:left="0" w:hanging="0"/>
        <w:jc w:val="both"/>
        <w:rPr>
          <w:sz w:val="22"/>
          <w:szCs w:val="22"/>
          <w:u w:val="single"/>
        </w:rPr>
      </w:pPr>
      <w:r>
        <w:rPr>
          <w:sz w:val="22"/>
          <w:szCs w:val="22"/>
          <w:u w:val="single"/>
        </w:rPr>
        <w:t>Outros assuntos</w:t>
      </w:r>
    </w:p>
    <w:p>
      <w:pPr>
        <w:pStyle w:val="Normal"/>
        <w:tabs>
          <w:tab w:val="left" w:pos="720" w:leader="none"/>
          <w:tab w:val="left" w:pos="1440" w:leader="none"/>
          <w:tab w:val="left" w:pos="2160" w:leader="none"/>
          <w:tab w:val="left" w:pos="2880" w:leader="none"/>
        </w:tabs>
        <w:jc w:val="both"/>
        <w:rPr>
          <w:sz w:val="22"/>
          <w:szCs w:val="22"/>
          <w:u w:val="single"/>
        </w:rPr>
      </w:pPr>
      <w:r>
        <w:rPr>
          <w:sz w:val="22"/>
          <w:szCs w:val="22"/>
          <w:u w:val="single"/>
        </w:rPr>
      </w:r>
    </w:p>
    <w:p>
      <w:pPr>
        <w:pStyle w:val="Normal"/>
        <w:tabs>
          <w:tab w:val="left" w:pos="720" w:leader="none"/>
          <w:tab w:val="left" w:pos="1440" w:leader="none"/>
          <w:tab w:val="left" w:pos="2160" w:leader="none"/>
          <w:tab w:val="left" w:pos="2880" w:leader="none"/>
        </w:tabs>
        <w:jc w:val="both"/>
        <w:rPr/>
      </w:pPr>
      <w:r>
        <w:rPr>
          <w:sz w:val="22"/>
          <w:szCs w:val="22"/>
        </w:rPr>
        <w:tab/>
        <w:t>Não havendo mais assuntos a tratar, a Presidência agradeceu a todos sua cooperação durante a jornada e deu por finalizada a reunião às 16h30.</w:t>
      </w:r>
    </w:p>
    <w:p>
      <w:pPr>
        <w:pStyle w:val="Normal"/>
        <w:jc w:val="both"/>
        <w:rPr>
          <w:vanish/>
        </w:rPr>
      </w:pPr>
      <w:r>
        <w:rPr>
          <w:vanish/>
        </w:rPr>
      </w:r>
      <w:bookmarkStart w:id="0" w:name="_PictureBullets"/>
      <w:bookmarkStart w:id="1" w:name="_PictureBullets"/>
      <w:bookmarkEnd w:id="1"/>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40"/>
        </w:tabs>
        <w:ind w:left="1440" w:hanging="720"/>
      </w:pPr>
      <w:rPr>
        <w:rFonts w:ascii="Symbol" w:hAnsi="Symbol" w:cs="Symbol" w:hint="default"/>
        <w:lang w:val="pt-B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3z0">
    <w:name w:val="WW8Num3z0"/>
    <w:qFormat/>
    <w:rPr>
      <w:rFonts w:ascii="Symbol" w:hAnsi="Symbol" w:cs="Symbol"/>
      <w:lang w:val="pt-B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20:00Z</dcterms:created>
  <dc:creator>HLachmising</dc:creator>
  <dc:description/>
  <cp:keywords/>
  <dc:language>en-US</dc:language>
  <cp:lastModifiedBy>jgoldie</cp:lastModifiedBy>
  <cp:lastPrinted>2009-02-24T11:49:00Z</cp:lastPrinted>
  <dcterms:modified xsi:type="dcterms:W3CDTF">2009-03-18T16:22:00Z</dcterms:modified>
  <cp:revision>4</cp:revision>
  <dc:subject/>
  <dc:title>TEMAS PARA LA SESION DEL CONSEJO PERMANENTE</dc:title>
</cp:coreProperties>
</file>