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763/09 rev. 4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ab/>
        <w:t>8 abril 2009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lang w:val="pt-BR"/>
        </w:rPr>
      </w:pPr>
      <w:r>
        <w:rPr>
          <w:lang w:val="pt-BR"/>
        </w:rPr>
        <w:tab/>
        <w:t>COMISSÃO GERAL</w:t>
        <w:tab/>
        <w:t>Original: franc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8 de abril de 2009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Libertador Simón Bolív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Relatório Anual da Organização Pan-Americana da Saúde (OPAS) (CP/doc.4368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da Diretora da OPAS, Doutora Mirta Ro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Relatório Anual do Instituto Interamericano da Criança e do Adolescente (IIN) (CP/doc.4370/09 e adendo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do Presidente do Conselho Diretor do IIN, Senhor Mario Viquez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do Relatório sobre Prevenção e Erradicação da Exploração Sexual Comercial, Tráfico Ilícito e Tráfico de Crianças e Adolescentes, em conformidade com a resolução AG/RES. 2432 (XXXVIII-O/08) (CP/doc.4370/09 add. 1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rojet de résolution:  Prevenção e Erradicação da Exploração Sexual Comercial, Tráfico Ilícito e Tráfico de Crianças e Adolescentes – apresentado pela Delegação do Uruguai (CP/CG-1765/09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Solicitação do Instituto Interamericano da Criança e do Adolescente referente ao Vigésimo Congresso Pan-Americano da Criança e do Adolescente (CP/doc.4385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rojeto de resolução:  Vigésimo Congresso Pan-Americano da criança e do adolescente, apresentado pela Delegação do Peru (CP/CG-1764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Relatório Anual do Tribunal Administrativo (TRIBAD) (CP/doc.4367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do Vicepresidente do TRIBAD, Juiz Andre Sure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Relatório Anual da Comissão Interamericana de Mulheres (CIM) (CP/doc.4384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a cargo da Secretária Executiva Interina, Senhora Mercedes Kremenetzk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Relatório do Secretário-Geral sobre a implementação do “Programa Interamericano sobre a Promoção dos Direitos Humanos da Mulher e a Eqüidade e Igualdade de Gênero”, em conformidade com a resolução AG/RES. 2425 (XXXVIII-O/08) (CP/CG-1761/09 corr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presentação a cargo da Secretária Executiva Interina, Senhora Mercedes Kremenetzk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/>
      </w:pPr>
      <w:r>
        <w:rPr>
          <w:lang w:val="pt-BR"/>
        </w:rPr>
        <w:t>Outros assun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152" w:top="187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lang w:val="pt-B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lang w:val="pt-B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bCs/>
      <w:lang w:val="es-PY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32:00Z</dcterms:created>
  <dc:creator>GB</dc:creator>
  <dc:description/>
  <cp:keywords/>
  <dc:language>en-US</dc:language>
  <cp:lastModifiedBy>jgoldie</cp:lastModifiedBy>
  <cp:lastPrinted>2009-04-03T09:39:00Z</cp:lastPrinted>
  <dcterms:modified xsi:type="dcterms:W3CDTF">2009-04-08T15:33:00Z</dcterms:modified>
  <cp:revision>3</cp:revision>
  <dc:subject/>
  <dc:title/>
</cp:coreProperties>
</file>