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9" w:hanging="0"/>
        <w:rPr/>
      </w:pPr>
      <w:r>
        <w:rPr/>
        <w:tab/>
        <w:t>CONSELHO PERMANENTE DA</w:t>
        <w:tab/>
        <w:t>OEA/Ser.G</w:t>
      </w:r>
    </w:p>
    <w:p>
      <w:pPr>
        <w:pStyle w:val="CPClassification"/>
        <w:tabs>
          <w:tab w:val="clear" w:pos="2160"/>
          <w:tab w:val="center" w:pos="2860" w:leader="none"/>
          <w:tab w:val="left" w:pos="7200" w:leader="none"/>
        </w:tabs>
        <w:ind w:left="0" w:right="-29" w:hanging="0"/>
        <w:rPr/>
      </w:pPr>
      <w:r>
        <w:rPr/>
        <w:tab/>
        <w:t>ORGANIZAÇÃO DOS ESTADOS AMERICANOS</w:t>
        <w:tab/>
        <w:t>CP/CG/SA.160/09</w:t>
      </w:r>
    </w:p>
    <w:p>
      <w:pPr>
        <w:pStyle w:val="CPClassification"/>
        <w:tabs>
          <w:tab w:val="clear" w:pos="2160"/>
          <w:tab w:val="center" w:pos="2860" w:leader="none"/>
          <w:tab w:val="left" w:pos="7200" w:leader="none"/>
        </w:tabs>
        <w:ind w:left="0" w:right="-29" w:hanging="0"/>
        <w:rPr/>
      </w:pPr>
      <w:r>
        <w:rPr/>
        <w:tab/>
        <w:tab/>
        <w:t>17 abril 2009</w:t>
      </w:r>
    </w:p>
    <w:p>
      <w:pPr>
        <w:pStyle w:val="CPClassification"/>
        <w:tabs>
          <w:tab w:val="clear" w:pos="2160"/>
          <w:tab w:val="center" w:pos="2880" w:leader="none"/>
          <w:tab w:val="left" w:pos="7200" w:leader="none"/>
        </w:tabs>
        <w:ind w:left="0" w:right="-29" w:hanging="0"/>
        <w:rPr/>
      </w:pPr>
      <w:r>
        <w:rPr/>
        <w:tab/>
        <w:t>COMISSÃO GERAL</w:t>
        <w:tab/>
        <w:t>Original: espanho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Resumo da reunião realizada em 8 de abril de 2009</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jc w:val="both"/>
        <w:rPr>
          <w:sz w:val="22"/>
          <w:szCs w:val="22"/>
        </w:rPr>
      </w:pPr>
      <w:r>
        <w:rPr>
          <w:sz w:val="22"/>
          <w:szCs w:val="22"/>
        </w:rPr>
      </w:r>
    </w:p>
    <w:p>
      <w:pPr>
        <w:pStyle w:val="Normal"/>
        <w:tabs>
          <w:tab w:val="left" w:pos="720" w:leader="none"/>
          <w:tab w:val="left" w:pos="1440" w:leader="none"/>
        </w:tabs>
        <w:jc w:val="both"/>
        <w:rPr>
          <w:sz w:val="22"/>
          <w:szCs w:val="22"/>
        </w:rPr>
      </w:pPr>
      <w:r>
        <w:rPr>
          <w:sz w:val="22"/>
          <w:szCs w:val="22"/>
        </w:rPr>
        <w:tab/>
        <w:t>A sessão foi realizada sob a presidência do Embaixador Duly Brutus, Representante Permanente do Haiti junto à OEA e Vice-Presidente do Conselho Permanente e da Comissão Geral, para considerar os temas da Ordem do Dia constantes do documento CP/CG-1763/09 rev. 4, o qual foi aprovado sem modificações.</w:t>
      </w:r>
    </w:p>
    <w:p>
      <w:pPr>
        <w:pStyle w:val="Normal"/>
        <w:tabs>
          <w:tab w:val="left" w:pos="720" w:leader="none"/>
          <w:tab w:val="left" w:pos="1440" w:leader="none"/>
        </w:tabs>
        <w:jc w:val="both"/>
        <w:rPr>
          <w:sz w:val="22"/>
          <w:szCs w:val="22"/>
        </w:rPr>
      </w:pPr>
      <w:r>
        <w:rPr>
          <w:sz w:val="22"/>
          <w:szCs w:val="22"/>
        </w:rPr>
      </w:r>
    </w:p>
    <w:p>
      <w:pPr>
        <w:pStyle w:val="Normal"/>
        <w:tabs>
          <w:tab w:val="left" w:pos="720" w:leader="none"/>
          <w:tab w:val="left" w:pos="1440" w:leader="none"/>
        </w:tabs>
        <w:jc w:val="both"/>
        <w:rPr>
          <w:sz w:val="22"/>
          <w:szCs w:val="22"/>
        </w:rPr>
      </w:pPr>
      <w:r>
        <w:rPr>
          <w:sz w:val="22"/>
          <w:szCs w:val="22"/>
        </w:rPr>
      </w:r>
    </w:p>
    <w:p>
      <w:pPr>
        <w:pStyle w:val="Normal"/>
        <w:numPr>
          <w:ilvl w:val="0"/>
          <w:numId w:val="1"/>
        </w:numPr>
        <w:tabs>
          <w:tab w:val="clear" w:pos="720"/>
        </w:tabs>
        <w:ind w:left="720" w:hanging="720"/>
        <w:jc w:val="both"/>
        <w:rPr>
          <w:sz w:val="22"/>
          <w:szCs w:val="22"/>
          <w:u w:val="single"/>
        </w:rPr>
      </w:pPr>
      <w:r>
        <w:rPr>
          <w:sz w:val="22"/>
          <w:szCs w:val="22"/>
          <w:u w:val="single"/>
        </w:rPr>
        <w:t>Relatório Anual da Organização Pan-Americana da Saúde (OPAS)</w:t>
      </w:r>
    </w:p>
    <w:p>
      <w:pPr>
        <w:pStyle w:val="Normal"/>
        <w:jc w:val="both"/>
        <w:rPr>
          <w:sz w:val="22"/>
          <w:szCs w:val="22"/>
          <w:u w:val="single"/>
        </w:rPr>
      </w:pPr>
      <w:r>
        <w:rPr>
          <w:sz w:val="22"/>
          <w:szCs w:val="22"/>
          <w:u w:val="single"/>
        </w:rPr>
      </w:r>
    </w:p>
    <w:p>
      <w:pPr>
        <w:pStyle w:val="Normal"/>
        <w:ind w:firstLine="720"/>
        <w:jc w:val="both"/>
        <w:rPr>
          <w:sz w:val="22"/>
          <w:szCs w:val="22"/>
        </w:rPr>
      </w:pPr>
      <w:r>
        <w:rPr>
          <w:sz w:val="22"/>
          <w:szCs w:val="22"/>
        </w:rPr>
        <w:t>O Relatório Anual da Organização Pan-Americana da Saúde (OPAS) à Assembléia Geral (CP/doc. 4368/09 e add. 1) foi apresentado pela Doutora Mirta Roses, Diretora da OPAS. Essa apresentação foi acompanhada de dois vídeos intitulados “Relatório Anual da Diretora” e “Vacinação, um ato de amor”.</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A Doutora Roses manifestou que o trabalho realizado pela OPAS é realizado no âmbito do Plano Estratégico da OPAS 2008-2012, âmbito qüinqüenal para suas operações, baseado nos princípios e nas áreas de ação estipulados na Agenda da Saúde para as Américas e alinhado com o Décimo Primeiro Programa Geral de Trabalho e o Plano Estratégico de Médio Prazo da Organização Mundial da Saúde.</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Além disso, mencionou que a OPAS trabalhou com diversos ministérios de seus países membros para fortalecer a autoridade sanitária nacional; aumentar a proteção social e o acesso ao atendimento de qualidade; abordagem dos determinantes sociais da saúde; e aproveitamento dos avanços no conhecimento, ciência e tecnologia. Referiu-se também às funções realizadas para responder aos surtos de febre amarela na região e ao apoio técnico prestado na área da gripe aviária e da pandemia de gripe. Deu ênfase especial ao apoio oferecido à Sexta Semana Anual de Vacinação nas Américas que, este ano, atingiu mais de 56 milhões de pessoas em 44 países, sendo a mais ambiciosa realizada até esta data.</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A Comissão Geral, depois de ouvir a apresentação da Diretora da OPAS e os comentários e observações das Delegações do México, Peru, Estados Unidos, Venezuela, Chile, Argentina, Uruguai, Paraguai, Honduras, Colômbia, Costa Rica, Bolívia e Haiti, expressou seu reconhecimento à Doutora Roses e a felicitou pelas atividades que a OPAS vem desenvolvendo em prol da saúde dos povos americanos, tomando nota do relatório apresentado e decidindo transmiti-lo ao Conselho Permanente para que, por sua vez, seja encaminhado à Assembléia Geral em seu próximo período ordinário de sessões.</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numPr>
          <w:ilvl w:val="0"/>
          <w:numId w:val="1"/>
        </w:numPr>
        <w:tabs>
          <w:tab w:val="clear" w:pos="720"/>
        </w:tabs>
        <w:ind w:left="720" w:hanging="720"/>
        <w:jc w:val="both"/>
        <w:rPr>
          <w:sz w:val="22"/>
          <w:szCs w:val="22"/>
          <w:u w:val="single"/>
        </w:rPr>
      </w:pPr>
      <w:r>
        <w:rPr>
          <w:sz w:val="22"/>
          <w:szCs w:val="22"/>
          <w:u w:val="single"/>
        </w:rPr>
        <w:t>Relatório Anual do Instituto Interamericano da Criança e do Adolescente (IIN)</w:t>
      </w:r>
    </w:p>
    <w:p>
      <w:pPr>
        <w:pStyle w:val="Normal"/>
        <w:jc w:val="both"/>
        <w:rPr>
          <w:sz w:val="22"/>
          <w:szCs w:val="22"/>
          <w:u w:val="single"/>
        </w:rPr>
      </w:pPr>
      <w:r>
        <w:rPr>
          <w:sz w:val="22"/>
          <w:szCs w:val="22"/>
          <w:u w:val="single"/>
        </w:rPr>
      </w:r>
    </w:p>
    <w:p>
      <w:pPr>
        <w:pStyle w:val="Normal"/>
        <w:ind w:firstLine="720"/>
        <w:jc w:val="both"/>
        <w:rPr>
          <w:sz w:val="22"/>
          <w:szCs w:val="22"/>
        </w:rPr>
      </w:pPr>
      <w:r>
        <w:rPr>
          <w:sz w:val="22"/>
          <w:szCs w:val="22"/>
        </w:rPr>
        <w:t>O Relatório Anual do Instituto Interamericano do Criança e do Adolescente (IIN) à Assembléia Geral (CP/doc.4370/09 e adendos) foi apresentado pelo Senhor Mario Viquez, Presidente do Conselho Diretor do Instituto.</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O Senhor Viquez referiu-se às ações executadas pela Direção-Geral, órgão operacional do Instituto, as quais correspondem aos mandatos e recomendações recebidos dos órgãos da OEA e dos próprios, enquadrados no Plano de Ação 2007-2011, aprovado pelo Conselho Diretor do IIN em sua Octogésima Segunda Reunião Ordinária. Observou que essas ações se dividem em três áreas principais: promoção e proteção de direitos; área jurídica; e comunicação e informações.</w:t>
      </w:r>
    </w:p>
    <w:p>
      <w:pPr>
        <w:pStyle w:val="Normal"/>
        <w:ind w:left="720" w:hanging="0"/>
        <w:jc w:val="both"/>
        <w:rPr>
          <w:sz w:val="22"/>
          <w:szCs w:val="22"/>
        </w:rPr>
      </w:pPr>
      <w:r>
        <w:rPr>
          <w:sz w:val="22"/>
          <w:szCs w:val="22"/>
        </w:rPr>
      </w:r>
    </w:p>
    <w:p>
      <w:pPr>
        <w:pStyle w:val="Normal"/>
        <w:ind w:firstLine="720"/>
        <w:jc w:val="both"/>
        <w:rPr>
          <w:sz w:val="22"/>
          <w:szCs w:val="22"/>
        </w:rPr>
      </w:pPr>
      <w:r>
        <w:rPr>
          <w:sz w:val="22"/>
          <w:szCs w:val="22"/>
        </w:rPr>
        <w:t>Na área da promoção e proteção de direitos ressaltou nove temas: fortalecimento dos sistemas integrais de proteção à infância e adolescência; participação das crianças e adolescentes, na qual foi realizado o Fórum Interamericano de Crianças e Adolescentes denominado “Meu direito de participar”; criação de um website para a participação infanto-juvenil; realização de um workshop virtual sobre a participação infanto-juvenil; desenvolvimento e elaboração de quadros conceituais referenciais sobre temas tais como participação infantil, violência na infância e na adolescência, acolhimento familiar, migrações e sistemas de proteção integral de direitos, entre outros. Ressaltou a colaboração com o tema denominado “direito ao registro universal da identidade”; informou que se desenvolveu a sistematização das observações finais da Comissão dos Direitos da Criança; que se trabalhou na elaboração de um banco de dados com base em indicadores de fontes externas disponíveis no Instituto; e, por último, que se participou de reuniões para proporcionar capacitação regional no tema de violência para as crianças e adolescentes.</w:t>
      </w:r>
    </w:p>
    <w:p>
      <w:pPr>
        <w:pStyle w:val="Normal"/>
        <w:ind w:left="720" w:hanging="0"/>
        <w:jc w:val="both"/>
        <w:rPr>
          <w:sz w:val="22"/>
          <w:szCs w:val="22"/>
        </w:rPr>
      </w:pPr>
      <w:r>
        <w:rPr>
          <w:sz w:val="22"/>
          <w:szCs w:val="22"/>
        </w:rPr>
      </w:r>
    </w:p>
    <w:p>
      <w:pPr>
        <w:pStyle w:val="Normal"/>
        <w:ind w:firstLine="720"/>
        <w:jc w:val="both"/>
        <w:rPr>
          <w:sz w:val="22"/>
          <w:szCs w:val="22"/>
        </w:rPr>
      </w:pPr>
      <w:r>
        <w:rPr>
          <w:sz w:val="22"/>
          <w:szCs w:val="22"/>
        </w:rPr>
        <w:t>Na área jurídica ressaltou seis atividades: atualizou e disponibilizou, por meio da web, uma atualização do Banco de Dados Jurídico (BADAJ) do IIN; criou um Observatório Interamericano sobre Exploração Sexual Comercial Infantil e Adolescente; realizou reuniões com peritos e especialistas em justiça penal juvenil nas diversas regiões do Hemisfério, com o objetivo de constituir uma rede interamericana de peritos no tema; colaborou com as autoridades dos diferentes poderes do Estado na elaboração de diretrizes integrais sobre a legislação para a criação de políticas públicas e sua execução prática em benefício da infância e da adolescência; ofereceu apoio aos Ombudsman específicos da infância e adolescência na região, para o que criou um guia das pessoas responsáveis; no âmbito do tema subtração internacional de crianças e adolescentes, indicou que se está trabalhando no lançamento e divulgação da norma modelo sobre procedimentos nacionais.</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Na área de comunicação e informações ressaltou seis temas: fortalecimento da imagem institucional como organismo técnico especializado em matéria de infância e adolescência; divulgação permanente dos materiais de comunicação produzidos pelo IIN; promoção do boletim eletrônico do IIN; Rede Interamericana de Informações sobre a Infância (RIIN); implementação de diversos cursos de capacitação de caráter virtual; participação e organização de reuniões como o Encontro Interamericano sobre Intercâmbio de Experiências e Programas na Atenção a Crianças e Adolescentes, Fórum Interamericano de Crianças e Adolescentes denominado “Meu direito de participar”; e Octogésima Terceira Reunião Ordinária do Conselho Diretor do IIN, entre outros.</w:t>
      </w:r>
    </w:p>
    <w:p>
      <w:pPr>
        <w:pStyle w:val="Normal"/>
        <w:ind w:firstLine="720"/>
        <w:jc w:val="both"/>
        <w:rPr>
          <w:sz w:val="22"/>
          <w:szCs w:val="22"/>
        </w:rPr>
      </w:pPr>
      <w:r>
        <w:rPr>
          <w:sz w:val="22"/>
          <w:szCs w:val="22"/>
        </w:rPr>
      </w:r>
    </w:p>
    <w:p>
      <w:pPr>
        <w:pStyle w:val="Normal"/>
        <w:numPr>
          <w:ilvl w:val="0"/>
          <w:numId w:val="2"/>
        </w:numPr>
        <w:jc w:val="both"/>
        <w:rPr>
          <w:sz w:val="22"/>
          <w:szCs w:val="22"/>
          <w:u w:val="single"/>
        </w:rPr>
      </w:pPr>
      <w:r>
        <w:rPr>
          <w:sz w:val="22"/>
          <w:szCs w:val="22"/>
          <w:u w:val="single"/>
        </w:rPr>
        <w:t>Apresentação do Relatório sobre Prevenção e Erradicação da Exploração Sexual Comercial e do Tráfico Ilícito de Crianças e Adolescentes</w:t>
      </w:r>
    </w:p>
    <w:p>
      <w:pPr>
        <w:pStyle w:val="Normal"/>
        <w:ind w:left="720" w:hanging="0"/>
        <w:jc w:val="both"/>
        <w:rPr>
          <w:sz w:val="22"/>
          <w:szCs w:val="22"/>
          <w:u w:val="single"/>
        </w:rPr>
      </w:pPr>
      <w:r>
        <w:rPr>
          <w:sz w:val="22"/>
          <w:szCs w:val="22"/>
          <w:u w:val="single"/>
        </w:rPr>
      </w:r>
    </w:p>
    <w:p>
      <w:pPr>
        <w:pStyle w:val="Normal"/>
        <w:ind w:firstLine="720"/>
        <w:jc w:val="both"/>
        <w:rPr>
          <w:sz w:val="22"/>
          <w:szCs w:val="22"/>
        </w:rPr>
      </w:pPr>
      <w:r>
        <w:rPr>
          <w:sz w:val="22"/>
          <w:szCs w:val="22"/>
        </w:rPr>
        <w:t>Um relatório completo foi apresentado pela Senhora Maria de los Dolores Aguilar de Marmolejo, Diretora-Geral do Instituto, em conformidade com a resolução AG/RES. 2432 (XXXVIII-O/08) da Assembléia Geral da OEA (CP/doc.4370/09 add. 1).</w:t>
      </w:r>
    </w:p>
    <w:p>
      <w:pPr>
        <w:pStyle w:val="Normal"/>
        <w:ind w:left="720" w:hanging="0"/>
        <w:jc w:val="both"/>
        <w:rPr>
          <w:sz w:val="22"/>
          <w:szCs w:val="22"/>
          <w:u w:val="single"/>
        </w:rPr>
      </w:pPr>
      <w:r>
        <w:rPr>
          <w:sz w:val="22"/>
          <w:szCs w:val="22"/>
          <w:u w:val="single"/>
        </w:rPr>
      </w:r>
    </w:p>
    <w:p>
      <w:pPr>
        <w:pStyle w:val="Normal"/>
        <w:ind w:firstLine="720"/>
        <w:jc w:val="both"/>
        <w:rPr>
          <w:sz w:val="22"/>
          <w:szCs w:val="22"/>
        </w:rPr>
      </w:pPr>
      <w:r>
        <w:rPr>
          <w:sz w:val="22"/>
          <w:szCs w:val="22"/>
        </w:rPr>
        <w:t>A Diretora-Geral, depois de fazer um breve resumo dos inícios do tratamento deste tema por parte do Instituto, referiu-se, entre outros elementos, ao desenvolvimento do portal do Observatório Interamericano sobre Exploração Sexual Comercial de Crianças e Adolescentes, instrumento de sistematização de informações sobre o tema, orientado para a incidência nas políticas públicas com o enfoque de direitos. Observou que o Observatório se dedica à coleta, estudo e análise das informações, bem como à reflexão e divulgação de conhecimento sobre o tema nos Estados membros e que se nutre das informações propiciadas pelos próprios Estados.</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Além disso, referiu-se a que, em cumprimento da resolução AG/RES. 2432 (XXXVIII-O/08), o IIN participou ativamente do Terceiro Congresso Mundial contra a Exploração Sexual de Crianças e Adolescentes, realizado no Rio de Janeiro, Brasil em novembro de 2008. Mencionou também outras reuniões realizadas sobre o tema no Hemisfério e das quais o IIN participou.</w:t>
      </w:r>
    </w:p>
    <w:p>
      <w:pPr>
        <w:pStyle w:val="Normal"/>
        <w:ind w:firstLine="720"/>
        <w:jc w:val="both"/>
        <w:rPr>
          <w:sz w:val="22"/>
          <w:szCs w:val="22"/>
        </w:rPr>
      </w:pPr>
      <w:r>
        <w:rPr>
          <w:sz w:val="22"/>
          <w:szCs w:val="22"/>
        </w:rPr>
      </w:r>
    </w:p>
    <w:p>
      <w:pPr>
        <w:pStyle w:val="Normal"/>
        <w:numPr>
          <w:ilvl w:val="0"/>
          <w:numId w:val="2"/>
        </w:numPr>
        <w:jc w:val="both"/>
        <w:rPr>
          <w:sz w:val="22"/>
          <w:szCs w:val="22"/>
          <w:u w:val="single"/>
        </w:rPr>
      </w:pPr>
      <w:r>
        <w:rPr>
          <w:sz w:val="22"/>
          <w:szCs w:val="22"/>
          <w:u w:val="single"/>
        </w:rPr>
        <w:t>Projeto de resolução: Prevenção e erradicação da exploração sexual comercial e do tráfico ilícito de crianças e adolescentes</w:t>
      </w:r>
    </w:p>
    <w:p>
      <w:pPr>
        <w:pStyle w:val="Normal"/>
        <w:jc w:val="both"/>
        <w:rPr>
          <w:sz w:val="22"/>
          <w:szCs w:val="22"/>
          <w:u w:val="single"/>
        </w:rPr>
      </w:pPr>
      <w:r>
        <w:rPr>
          <w:sz w:val="22"/>
          <w:szCs w:val="22"/>
          <w:u w:val="single"/>
        </w:rPr>
      </w:r>
    </w:p>
    <w:p>
      <w:pPr>
        <w:pStyle w:val="Normal"/>
        <w:ind w:firstLine="720"/>
        <w:jc w:val="both"/>
        <w:rPr>
          <w:sz w:val="22"/>
          <w:szCs w:val="22"/>
        </w:rPr>
      </w:pPr>
      <w:r>
        <w:rPr>
          <w:sz w:val="22"/>
          <w:szCs w:val="22"/>
        </w:rPr>
        <w:t>O projeto de resolução foi apresentado pela Embaixadora María del Luján Flores, Representante Permanente do Uruguai junto à OEA (CP/CG-1765/09 rev. 1).</w:t>
      </w:r>
    </w:p>
    <w:p>
      <w:pPr>
        <w:pStyle w:val="Normal"/>
        <w:jc w:val="both"/>
        <w:rPr>
          <w:sz w:val="22"/>
          <w:szCs w:val="22"/>
        </w:rPr>
      </w:pPr>
      <w:r>
        <w:rPr>
          <w:sz w:val="22"/>
          <w:szCs w:val="22"/>
        </w:rPr>
      </w:r>
    </w:p>
    <w:p>
      <w:pPr>
        <w:pStyle w:val="Normal"/>
        <w:ind w:firstLine="720"/>
        <w:jc w:val="both"/>
        <w:rPr>
          <w:sz w:val="22"/>
          <w:szCs w:val="22"/>
        </w:rPr>
      </w:pPr>
      <w:r>
        <w:rPr>
          <w:sz w:val="22"/>
          <w:szCs w:val="22"/>
        </w:rPr>
        <w:t>A Representante Permanente do Uruguai informou que o texto apresentado é semelhante ao do ano anterior com a exceção de quatro parágrafos que constituem o que denominou de “atualização da resolução”.</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Levando em conta que o projeto de resolução não tinha sido distribuído com a necessária antecedência e a fim de dar tempo suficiente às delegações para analisá-lo, a Presidência propôs e assim se acordou que o projeto de resolução fosse considerado na próxima sessão da Comissão Geral.</w:t>
      </w:r>
    </w:p>
    <w:p>
      <w:pPr>
        <w:pStyle w:val="Normal"/>
        <w:ind w:firstLine="720"/>
        <w:jc w:val="both"/>
        <w:rPr>
          <w:sz w:val="22"/>
          <w:szCs w:val="22"/>
        </w:rPr>
      </w:pPr>
      <w:r>
        <w:rPr>
          <w:sz w:val="22"/>
          <w:szCs w:val="22"/>
        </w:rPr>
      </w:r>
    </w:p>
    <w:p>
      <w:pPr>
        <w:pStyle w:val="Normal"/>
        <w:ind w:firstLine="720"/>
        <w:jc w:val="both"/>
        <w:rPr/>
      </w:pPr>
      <w:r>
        <w:rPr>
          <w:sz w:val="22"/>
          <w:szCs w:val="22"/>
        </w:rPr>
        <w:t>A Comissão Geral agradeceu especialmente a presença do Senhor Mario Viquez e da Senhora María de los Dolores Aguilar de Marmolejo e decidiu tomar nota do Relatório Anual do Instituto e do Relatório sobre a Prevenção e Erradicação da Exploração Sexual Comercial e do Tráfico Ilícito de Crianças e Adolescentes, bem como dos comentários e observações das delegações da Costa Rica, Estados Unidos, México, Argentina, Peru, Canadá, Chile, Bolívia, Uruguai e Jamaica e dispôs sua transmissão ao Conselho Permanente para que, por sua vez, sejam encaminhados à Assembléia Geral em seu Trigésimo Nono Período Ordinário de Sessões.</w:t>
      </w:r>
    </w:p>
    <w:p>
      <w:pPr>
        <w:pStyle w:val="Normal"/>
        <w:ind w:left="720" w:hanging="0"/>
        <w:jc w:val="both"/>
        <w:rPr>
          <w:sz w:val="22"/>
          <w:szCs w:val="22"/>
          <w:u w:val="single"/>
        </w:rPr>
      </w:pPr>
      <w:r>
        <w:rPr>
          <w:sz w:val="22"/>
          <w:szCs w:val="22"/>
          <w:u w:val="single"/>
        </w:rPr>
      </w:r>
    </w:p>
    <w:p>
      <w:pPr>
        <w:pStyle w:val="Normal"/>
        <w:ind w:left="720" w:hanging="0"/>
        <w:jc w:val="both"/>
        <w:rPr>
          <w:sz w:val="22"/>
          <w:szCs w:val="22"/>
          <w:u w:val="single"/>
        </w:rPr>
      </w:pPr>
      <w:r>
        <w:rPr>
          <w:sz w:val="22"/>
          <w:szCs w:val="22"/>
          <w:u w:val="single"/>
        </w:rPr>
      </w:r>
      <w:r>
        <w:br w:type="page"/>
      </w:r>
    </w:p>
    <w:p>
      <w:pPr>
        <w:pStyle w:val="Normal"/>
        <w:numPr>
          <w:ilvl w:val="0"/>
          <w:numId w:val="1"/>
        </w:numPr>
        <w:tabs>
          <w:tab w:val="clear" w:pos="720"/>
        </w:tabs>
        <w:ind w:left="720" w:hanging="720"/>
        <w:jc w:val="both"/>
        <w:rPr>
          <w:sz w:val="22"/>
          <w:szCs w:val="22"/>
          <w:u w:val="single"/>
        </w:rPr>
      </w:pPr>
      <w:r>
        <w:rPr>
          <w:sz w:val="22"/>
          <w:szCs w:val="22"/>
          <w:u w:val="single"/>
        </w:rPr>
        <w:t>Vigésimo Congresso Pan-Americano da Criança e do Adolescente</w:t>
      </w:r>
    </w:p>
    <w:p>
      <w:pPr>
        <w:pStyle w:val="Normal"/>
        <w:jc w:val="both"/>
        <w:rPr>
          <w:sz w:val="22"/>
          <w:szCs w:val="22"/>
          <w:u w:val="single"/>
        </w:rPr>
      </w:pPr>
      <w:r>
        <w:rPr>
          <w:sz w:val="22"/>
          <w:szCs w:val="22"/>
          <w:u w:val="single"/>
        </w:rPr>
      </w:r>
    </w:p>
    <w:p>
      <w:pPr>
        <w:pStyle w:val="Normal"/>
        <w:ind w:firstLine="720"/>
        <w:jc w:val="both"/>
        <w:rPr>
          <w:sz w:val="22"/>
          <w:szCs w:val="22"/>
        </w:rPr>
      </w:pPr>
      <w:r>
        <w:rPr>
          <w:sz w:val="22"/>
          <w:szCs w:val="22"/>
        </w:rPr>
        <w:t>Para a apresentação do tema o Presidente concedeu a palavra à Embaixadora María Zavala Valladares, Representante Permanente do Peru junto à OEA.</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A Representante Permanente do Peru referiu-se a que se tinha assinado um acordo com o IIN para a realização do Vigésimo Congresso Pan-Americano da Criança e do Adolescente em Lima, Peru, de 23 a 25 de setembro de 2009, e indicou que é desejo de seu país que o mesmo tenha caráter de conferência especializada interamericana por tratar-se de uma reunião intergovernamental cujo objetivo é tratar de assuntos técnicos especiais ou para desenvolver determinados aspectos da cooperação interamericana. Neste sentido, manifestou que sua delegação apresenta um projeto de resolução (CP/CG-1764/09) para consideração e posterior encaminhamento ao Conselho Permanente.</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O projeto de resolução apresentado contou com o apoio expresso das delegações da Argentina, a qual falou em nome do grupo regional ALADI; da Costa Rica, que o fez em nome dos países que constituem o grupo regional SICA; e dos Estados Unidos, Santa Lúcia, Canadá e Jamaica.</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A Comissão Geral decidiu encaminhar o projeto de resolução à consideração do Conselho Permanente com a recomendação de que, em conformidade com o indicado no artigo 123 da Carta da OEA, submeta à consideração dos Estados membros os projetos de Agenda e Regulamento do mencionado Congresso.</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1"/>
        </w:numPr>
        <w:tabs>
          <w:tab w:val="clear" w:pos="720"/>
        </w:tabs>
        <w:ind w:left="720" w:hanging="720"/>
        <w:jc w:val="both"/>
        <w:rPr>
          <w:sz w:val="22"/>
          <w:szCs w:val="22"/>
          <w:u w:val="single"/>
        </w:rPr>
      </w:pPr>
      <w:r>
        <w:rPr>
          <w:sz w:val="22"/>
          <w:szCs w:val="22"/>
          <w:u w:val="single"/>
        </w:rPr>
        <w:t>Relatório Anual do Tribunal Administrativo (TRIBAD)</w:t>
      </w:r>
    </w:p>
    <w:p>
      <w:pPr>
        <w:pStyle w:val="Normal"/>
        <w:jc w:val="both"/>
        <w:rPr>
          <w:sz w:val="22"/>
          <w:szCs w:val="22"/>
          <w:u w:val="single"/>
        </w:rPr>
      </w:pPr>
      <w:r>
        <w:rPr>
          <w:sz w:val="22"/>
          <w:szCs w:val="22"/>
          <w:u w:val="single"/>
        </w:rPr>
      </w:r>
    </w:p>
    <w:p>
      <w:pPr>
        <w:pStyle w:val="Normal"/>
        <w:ind w:firstLine="720"/>
        <w:jc w:val="both"/>
        <w:rPr>
          <w:sz w:val="22"/>
          <w:szCs w:val="22"/>
        </w:rPr>
      </w:pPr>
      <w:r>
        <w:rPr>
          <w:sz w:val="22"/>
          <w:szCs w:val="22"/>
        </w:rPr>
        <w:t>Para a apresentação do Relatório Anual do Tribunal Administrativo à Assembléia Geral (CP/doc.4367/09), o Presidente concedeu a palavra ao Juiz Andre Surena, Vice-Presidente do Tribunal.</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O Juiz Surena fez uma breve resenha da composição do Tribunal. Mencionou também que pela primeira vez na história do TRIBAD se realizou uma reunião fora da sede, graças ao convite da Juíza Alma Montenegro, do Panamá, permitindo assim um rico intercâmbio com personalidades do Governo panamenho. Referiu-se também a que se utilizou o serviço de teleconferências para fazer entrevistas e que isto permitiu um substancial poupança de dinheiro e demonstrou ser um sistema muito eficiente de trabalho e que se planeja fazer uso do mesmo em futuras reuniões do Tribunal.</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Informou também que se está trabalhando para apresentar emendas ao Estatuto e Regulamento do Tribunal que, se aprovadas, trarão uma redução de custo e tempo de processos, tornando todo o sistema muito mais eficiente. Indicou que a poupança seria para todas as partes envolvidas.</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As Delegações dos Estados Unidos e do México solicitaram que o relatório anual seja encaminhado à Comissão de Assuntos Administrativos e Orçamentários, levando em consideração as implicações financeiras dele constantes.</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A Presidência, em seu nome e no da Comissão Geral, agradeceu a presença do Juiz Surena e felicitou o Tribunal pelas importantes tarefas realizadas. Além disso, decidiu transmitir o relatório e as observações e comentários das delegações ao Conselho Permanente para que as encaminhe ao Trigésimo Nono Período Ordinário de Sessões da Assembléia Geral e também à Comissão de Assuntos Administrativos e Orçamentários para que considere as implicações orçamentárias e financeiras que possa conter.</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1"/>
        </w:numPr>
        <w:tabs>
          <w:tab w:val="clear" w:pos="720"/>
        </w:tabs>
        <w:ind w:left="720" w:hanging="720"/>
        <w:jc w:val="both"/>
        <w:rPr>
          <w:sz w:val="22"/>
          <w:szCs w:val="22"/>
          <w:u w:val="single"/>
        </w:rPr>
      </w:pPr>
      <w:r>
        <w:rPr>
          <w:sz w:val="22"/>
          <w:szCs w:val="22"/>
          <w:u w:val="single"/>
        </w:rPr>
        <w:t>Relatório Anual da Comissão Interamericana de Mulheres (CIM)</w:t>
      </w:r>
    </w:p>
    <w:p>
      <w:pPr>
        <w:pStyle w:val="Normal"/>
        <w:jc w:val="both"/>
        <w:rPr>
          <w:sz w:val="22"/>
          <w:szCs w:val="22"/>
          <w:u w:val="single"/>
        </w:rPr>
      </w:pPr>
      <w:r>
        <w:rPr>
          <w:sz w:val="22"/>
          <w:szCs w:val="22"/>
          <w:u w:val="single"/>
        </w:rPr>
      </w:r>
    </w:p>
    <w:p>
      <w:pPr>
        <w:pStyle w:val="Normal"/>
        <w:ind w:firstLine="720"/>
        <w:jc w:val="both"/>
        <w:rPr>
          <w:sz w:val="22"/>
          <w:szCs w:val="22"/>
        </w:rPr>
      </w:pPr>
      <w:r>
        <w:rPr>
          <w:sz w:val="22"/>
          <w:szCs w:val="22"/>
        </w:rPr>
        <w:t>Para a apresentação do Relatório Anual da Comissão Interamericana de Mulheres à Assembléia Geral (CP/doc.4384/09), o Presidente concedeu a palavra à Senhora Mercedes Kremenetzky, Secretária Executiva Interina da CIM.</w:t>
      </w:r>
    </w:p>
    <w:p>
      <w:pPr>
        <w:pStyle w:val="Normal"/>
        <w:ind w:firstLine="720"/>
        <w:jc w:val="both"/>
        <w:rPr>
          <w:sz w:val="22"/>
          <w:szCs w:val="22"/>
          <w:u w:val="single"/>
        </w:rPr>
      </w:pPr>
      <w:r>
        <w:rPr>
          <w:sz w:val="22"/>
          <w:szCs w:val="22"/>
          <w:u w:val="single"/>
        </w:rPr>
      </w:r>
    </w:p>
    <w:p>
      <w:pPr>
        <w:pStyle w:val="Normal"/>
        <w:ind w:firstLine="720"/>
        <w:jc w:val="both"/>
        <w:rPr>
          <w:sz w:val="22"/>
          <w:szCs w:val="22"/>
        </w:rPr>
      </w:pPr>
      <w:r>
        <w:rPr>
          <w:sz w:val="22"/>
          <w:szCs w:val="22"/>
        </w:rPr>
        <w:t>A Senhora Kremenetzky fez a apresentação em nome da Presidente da CIM, Ministra Laura Albornoz Pollmann. Ao referir-se ao tema, destacou que no período abrangido por este relatório a CIM realizou a Trigésima Quarta Assembléia de Delegadas da CIM, na qual foi eleito um novo Comitê Diretor e a Terceira Reunião de Ministras da Mulher. Mencionou também que esta Comitê Diretor se propõe conseguir no período 2008-2010 um reposicionamento político da CIM e que a agenda de gênero não seja somente de interesse de autoridades da mulher ou de suas delegadas, mas também se consolide sua integração nos níveis regional e global. Como prioridades temáticas indicou as seguintes áreas: violência baseada no gênero; tráfico de pessoas; HIV/AIDS; participação política da mulher, sua autonomia econômica e trabalho; gênero e meio ambiente; e fortalecimento da institucionalidade de gênero.</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Mencionou também o trabalho realizado pela Secretaria Permanente da CIM, como Secretaria Técnica do Mecanismo de Acompanhamento da Implementação da Convenção de Belém do Pará (MESECVI) na Segunda Conferência dos Estados Partes do MESECVI, na qual foram aprovados o Regulamento da Conferência dos Estados Parte, bem como a Declaração, Conclusões e Acordos da Conferência, os relatórios nacionais e o relatório hemisférico.</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Informou que outro tema importante abordado pela CIM foi o de projetos realizados na América Central e no Caribe que procuram incentivar a formulação e implementação de políticas e programas integrais para prevenir e oferecer tratamento às mulheres que sofrem de violência e de HIV/AIDS.</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Observou que se avançou no tratamento da questão dos direitos humanos da mulher por meio do exame dos pontos comuns entre o HIV/SIDA e a violência contra a mulher mediante a publicação de um folheto e um curso de capacitação on-line para o pessoal encarregado da atenção da saúde e questões de gênero, realizado na CARICOM em dezembro de 2008.</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Informou também que, como tema prioritário para a CIM, se começou a trabalhar no tema de gênero e desastres naturais mediante a preparação de um estudo para incorporação da perspectiva de gênero na redução de desastres naturais na América Latina e no Caribe, indicando que examina as vulnerabilidades particulares da mulher à luz dos desastres naturais e a forma de mitigar os efeitos que produzem e de dar resposta aos mesmos.</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Referiu-se também à realização de um estudo sobre gênero e o aquecimento global que explora o vínculo entre a mudança climática e gênero a fim de formular recomendações sobre os melhores métodos e mecanismos para incorporar o gênero nas políticas públicas sobre a mudança climática.</w:t>
      </w:r>
    </w:p>
    <w:p>
      <w:pPr>
        <w:pStyle w:val="Normal"/>
        <w:numPr>
          <w:ilvl w:val="0"/>
          <w:numId w:val="2"/>
        </w:numPr>
        <w:jc w:val="both"/>
        <w:rPr>
          <w:sz w:val="22"/>
          <w:szCs w:val="22"/>
          <w:u w:val="single"/>
        </w:rPr>
      </w:pPr>
      <w:r>
        <w:rPr>
          <w:sz w:val="22"/>
          <w:szCs w:val="22"/>
          <w:u w:val="single"/>
        </w:rPr>
        <w:t>Programa Interamericano sobre a Promoção dos Direitos Humanos da Mulher e da Eqüidade e Igualdade de Gênero (PIA)</w:t>
      </w:r>
    </w:p>
    <w:p>
      <w:pPr>
        <w:pStyle w:val="Normal"/>
        <w:jc w:val="both"/>
        <w:rPr>
          <w:sz w:val="22"/>
          <w:szCs w:val="22"/>
          <w:u w:val="single"/>
        </w:rPr>
      </w:pPr>
      <w:r>
        <w:rPr>
          <w:sz w:val="22"/>
          <w:szCs w:val="22"/>
          <w:u w:val="single"/>
        </w:rPr>
      </w:r>
    </w:p>
    <w:p>
      <w:pPr>
        <w:pStyle w:val="Normal"/>
        <w:ind w:firstLine="720"/>
        <w:jc w:val="both"/>
        <w:rPr>
          <w:sz w:val="22"/>
          <w:szCs w:val="22"/>
        </w:rPr>
      </w:pPr>
      <w:r>
        <w:rPr>
          <w:sz w:val="22"/>
          <w:szCs w:val="22"/>
        </w:rPr>
        <w:t>A apresentação deste relatório do Secretário-Geral foi feita pela Secretária Executiva Interina da CIM foi feita em conformidade com a resolução AG/RES. 2425 (XXXVIII-O/08) (CP/CG-1761/09 corr. 1).</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A Senhora Mercedes Kremenetzky referiu-se a que este Programa tem um enfoque amplo para integrar de forma sistemática a perspectiva de gênero no Sistema Interamericano e nos países. Informou que, a partir de 2002 e até 2005, a OEA e a CIM, em colaboração com a Agência Canadense de Desenvolvimento Internacional (CIDA), realizou cursos de capacitação para funcionários da OEA, porque entendeu em seu momento que não se podiam desenvolver projetos, programas e políticas na Organização sem uma capacitação prévia. Observou que, com a contínua cooperação da CIDA, se planeja iniciar uma nova fase no corrente ano. </w:t>
      </w:r>
    </w:p>
    <w:p>
      <w:pPr>
        <w:pStyle w:val="Normal"/>
        <w:ind w:left="720" w:hanging="0"/>
        <w:jc w:val="both"/>
        <w:rPr>
          <w:sz w:val="22"/>
          <w:szCs w:val="22"/>
          <w:u w:val="single"/>
        </w:rPr>
      </w:pPr>
      <w:r>
        <w:rPr>
          <w:sz w:val="22"/>
          <w:szCs w:val="22"/>
          <w:u w:val="single"/>
        </w:rPr>
      </w:r>
    </w:p>
    <w:p>
      <w:pPr>
        <w:pStyle w:val="Normal"/>
        <w:ind w:firstLine="720"/>
        <w:jc w:val="both"/>
        <w:rPr>
          <w:sz w:val="22"/>
          <w:szCs w:val="22"/>
        </w:rPr>
      </w:pPr>
      <w:r>
        <w:rPr>
          <w:sz w:val="22"/>
          <w:szCs w:val="22"/>
        </w:rPr>
        <w:t>Referiu-se também às ações desenvolvidas pelos organismos da OEA destacando, entre outros, os fóruns temáticos realizados nos níveis sub-regional e regional pela Secretaria do Processo de Cúpulas, em colaboração com a Secretaria Nacional da Quinta Cúpula das Américas e outras entidades relacionadas com o tema, inclusive o Departamento de Assuntos Internacionais da Secretaria das Relações Exteriores da OEA, o Fundo para Jovens Empresários das Américas (YABT), a Comissão Interamericana de Mulheres e o Departamento de Comércio e Turismo da OEA; o fórum virtual, a iniciativa das Ministras ou Altas Autoridades Responsáveis pelas Políticas da Mulher nos Estados Membros, no qual se abordou a inclusão da perspectiva de gênero no projeto de Declaração da Quinta Cúpula das Américas. Destacou que, no âmbito da Secretaria Executiva de Desenvolvimento Integral (SEDI) e de seu Departamento de Desenvolvimento Social e Emprego, foram desenvolvidas estratégias de transversalização da perspectiva de gênero, cujo resultado tem sido muito positivo. Além disso, referiu-se ao Programa de Universalização da Identidade Civil nas Américas (PUICA) que, mencionou, tem contribuído para o registro de 4,2 milhões de pessoas no Haiti, das quais 70% são mulheres; contribuiu para tornar efetivo o direito à identidade de mulheres indígenas no Município de Chichicastenango, Guatemala; e tem apoiado o RNPN na implementação de um sistema de registro hospitalar na maternidade do Hospital Nacional de Sonsonate em El Salvador. Mencionou também que no Departamento de Desenvolvimento Humano a perspectiva de gênero se reflete nos trabalhos que desenvolve o Fundo Fiduciário Leo Rowe e o Programa de Bolsas de Estudo para o Desenvolvimento Profissional. Informou que na Secretaria de Segurança Multidimensional se tem trabalhado e realizado atividades com o CICTE, a CICAD e o Departamento de Segurança Pública.</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Referiu-se também a que na última parte do relatório há um capítulo dedicado à situação financeira da Comissão e ao aumento do número de mandatos recebidos que não vêm acompanhados dos recursos necessários para seu cumprimento, indicando que a capacidade da CIM para cumpri-lo é realmente muito limitada.</w:t>
      </w:r>
    </w:p>
    <w:p>
      <w:pPr>
        <w:pStyle w:val="Normal"/>
        <w:ind w:left="720" w:hanging="0"/>
        <w:jc w:val="both"/>
        <w:rPr>
          <w:sz w:val="22"/>
          <w:szCs w:val="22"/>
          <w:u w:val="single"/>
        </w:rPr>
      </w:pPr>
      <w:r>
        <w:rPr>
          <w:sz w:val="22"/>
          <w:szCs w:val="22"/>
          <w:u w:val="single"/>
        </w:rPr>
      </w:r>
    </w:p>
    <w:p>
      <w:pPr>
        <w:pStyle w:val="Normal"/>
        <w:ind w:firstLine="720"/>
        <w:jc w:val="both"/>
        <w:rPr>
          <w:sz w:val="22"/>
          <w:szCs w:val="22"/>
        </w:rPr>
      </w:pPr>
      <w:r>
        <w:rPr>
          <w:sz w:val="22"/>
          <w:szCs w:val="22"/>
        </w:rPr>
        <w:t>As Delegações do Uruguai, Chile, Peru, Estados Unidos, Venezuela, México e Costa Rica referiram-se ao tema agradecendo a Secretária Executiva Interina por sua apresentação. O Presidente, em seu nome e no da Comissão Geral, felicitou a CIM pelo trabalho desenvolvido em prol da promoção dos direitos da mulher no Hemisfério, especialmente a assistência para a integração da perspectiva de gênero na Secretaria-Geral, bem como o importante avanço na implementação do PIA. Propôs que os relatórios apresentados e as observações e comentários das delegações sejam transmitidos ao Conselho Permanente para que, por sua vez, os encaminhe à Assembléia Geral em seu próximo período ordinário de sessões, o que assim foi decidido.</w:t>
      </w:r>
    </w:p>
    <w:p>
      <w:pPr>
        <w:pStyle w:val="Normal"/>
        <w:ind w:left="720" w:hanging="0"/>
        <w:jc w:val="both"/>
        <w:rPr>
          <w:sz w:val="22"/>
          <w:szCs w:val="22"/>
          <w:u w:val="single"/>
        </w:rPr>
      </w:pPr>
      <w:r>
        <w:rPr>
          <w:sz w:val="22"/>
          <w:szCs w:val="22"/>
          <w:u w:val="single"/>
        </w:rPr>
      </w:r>
    </w:p>
    <w:p>
      <w:pPr>
        <w:pStyle w:val="Normal"/>
        <w:ind w:left="720" w:hanging="0"/>
        <w:jc w:val="both"/>
        <w:rPr>
          <w:sz w:val="22"/>
          <w:szCs w:val="22"/>
          <w:u w:val="single"/>
        </w:rPr>
      </w:pPr>
      <w:r>
        <w:rPr>
          <w:sz w:val="22"/>
          <w:szCs w:val="22"/>
          <w:u w:val="single"/>
        </w:rPr>
      </w:r>
    </w:p>
    <w:p>
      <w:pPr>
        <w:pStyle w:val="Normal"/>
        <w:numPr>
          <w:ilvl w:val="0"/>
          <w:numId w:val="1"/>
        </w:numPr>
        <w:tabs>
          <w:tab w:val="clear" w:pos="720"/>
        </w:tabs>
        <w:ind w:left="720" w:hanging="720"/>
        <w:jc w:val="both"/>
        <w:rPr>
          <w:sz w:val="22"/>
          <w:szCs w:val="22"/>
          <w:u w:val="single"/>
        </w:rPr>
      </w:pPr>
      <w:r>
        <w:rPr>
          <w:sz w:val="22"/>
          <w:szCs w:val="22"/>
          <w:u w:val="single"/>
        </w:rPr>
        <w:t>Outros assuntos</w:t>
      </w:r>
    </w:p>
    <w:p>
      <w:pPr>
        <w:pStyle w:val="Normal"/>
        <w:ind w:firstLine="720"/>
        <w:jc w:val="both"/>
        <w:rPr>
          <w:sz w:val="22"/>
          <w:szCs w:val="22"/>
          <w:u w:val="single"/>
        </w:rPr>
      </w:pPr>
      <w:r>
        <w:rPr>
          <w:sz w:val="22"/>
          <w:szCs w:val="22"/>
          <w:u w:val="single"/>
        </w:rPr>
      </w:r>
    </w:p>
    <w:p>
      <w:pPr>
        <w:pStyle w:val="Normal"/>
        <w:ind w:firstLine="720"/>
        <w:jc w:val="both"/>
        <w:rPr>
          <w:sz w:val="22"/>
          <w:szCs w:val="22"/>
        </w:rPr>
      </w:pPr>
      <w:r>
        <w:rPr>
          <w:sz w:val="22"/>
          <w:szCs w:val="22"/>
        </w:rPr>
        <w:t>Não havendo mais assuntos a tratar, a Presidência agradeceu a cooperação de todos durante a jornada e deu por encerrada a reunião às 18h15.</w:t>
      </w:r>
    </w:p>
    <w:p>
      <w:pPr>
        <w:pStyle w:val="Normal"/>
        <w:jc w:val="both"/>
        <w:rPr>
          <w:sz w:val="22"/>
          <w:szCs w:val="22"/>
        </w:rPr>
      </w:pPr>
      <w:r>
        <w:rPr>
          <w:sz w:val="22"/>
          <w:szCs w:val="22"/>
        </w:rPr>
      </w:r>
    </w:p>
    <w:p>
      <w:pPr>
        <w:pStyle w:val="Normal"/>
        <w:rPr>
          <w:vanish/>
        </w:rPr>
      </w:pPr>
      <w:r>
        <w:rPr>
          <w:vanish/>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even" r:id="rId2"/>
      <w:headerReference w:type="default" r:id="rId3"/>
      <w:headerReference w:type="first" r:id="rId4"/>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r>
      <w:rPr>
        <w:rStyle w:val="PageNumber"/>
        <w:sz w:val="22"/>
        <w:szCs w:val="2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440"/>
        </w:tabs>
        <w:ind w:left="1440" w:hanging="72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3z0">
    <w:name w:val="WW8Num3z0"/>
    <w:qFormat/>
    <w:rPr>
      <w:rFonts w:ascii="Symbol" w:hAnsi="Symbol" w:cs="Symbol"/>
      <w:lang w:val="pt-B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color w:val="000000"/>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tabs>
        <w:tab w:val="clear" w:pos="720"/>
        <w:tab w:val="center" w:pos="2160" w:leader="none"/>
        <w:tab w:val="left" w:pos="7200" w:leader="none"/>
      </w:tabs>
    </w:pPr>
    <w:rPr>
      <w:sz w:val="22"/>
      <w:szCs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
    <w:name w:val="0"/>
    <w:basedOn w:val="Normal"/>
    <w:qFormat/>
    <w:pPr>
      <w:widowControl w:val="false"/>
      <w:autoSpaceDE w:val="false"/>
      <w:spacing w:lineRule="atLeast" w:line="240"/>
    </w:pPr>
    <w:rPr>
      <w:lang w:val="en-US"/>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rPr>
  </w:style>
  <w:style w:type="paragraph" w:styleId="CPFooter">
    <w:name w:val="CP Footer"/>
    <w:basedOn w:val="Footer"/>
    <w:qFormat/>
    <w:pPr>
      <w:snapToGrid w:val="false"/>
      <w:jc w:val="center"/>
    </w:pPr>
    <w:rPr>
      <w:sz w:val="22"/>
      <w:szCs w:val="22"/>
      <w:lang w:val="en-US"/>
    </w:rPr>
  </w:style>
  <w:style w:type="paragraph" w:styleId="CenterTittle">
    <w:name w:val="Center Tittle"/>
    <w:basedOn w:val="Normal"/>
    <w:qFormat/>
    <w:pPr>
      <w:jc w:val="center"/>
    </w:pPr>
    <w:rPr>
      <w:sz w:val="22"/>
      <w:szCs w:val="22"/>
      <w:lang w:val="en-US"/>
    </w:rPr>
  </w:style>
  <w:style w:type="paragraph" w:styleId="CPClassification">
    <w:name w:val="CP Classification"/>
    <w:basedOn w:val="Normal"/>
    <w:qFormat/>
    <w:pPr>
      <w:tabs>
        <w:tab w:val="clear" w:pos="720"/>
        <w:tab w:val="center" w:pos="2160" w:leader="none"/>
        <w:tab w:val="left" w:pos="7200" w:leader="none"/>
      </w:tabs>
      <w:ind w:left="7200" w:right="-504" w:hanging="0"/>
      <w:jc w:val="both"/>
    </w:pPr>
    <w:rPr>
      <w:sz w:val="22"/>
      <w:szCs w:val="22"/>
    </w:rPr>
  </w:style>
  <w:style w:type="paragraph" w:styleId="Horario">
    <w:name w:val="Horario"/>
    <w:basedOn w:val="Normal"/>
    <w:qFormat/>
    <w:pPr>
      <w:tabs>
        <w:tab w:val="clear" w:pos="720"/>
        <w:tab w:val="left" w:pos="2664" w:leader="none"/>
      </w:tabs>
    </w:pPr>
    <w:rPr>
      <w:sz w:val="22"/>
      <w:szCs w:val="22"/>
      <w:lang w:val="en-US"/>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4:21:00Z</dcterms:created>
  <dc:creator>HLachmising</dc:creator>
  <dc:description/>
  <cp:keywords/>
  <dc:language>en-US</dc:language>
  <cp:lastModifiedBy>ASantos</cp:lastModifiedBy>
  <cp:lastPrinted>2009-04-20T15:40:00Z</cp:lastPrinted>
  <dcterms:modified xsi:type="dcterms:W3CDTF">2009-04-24T20:26:00Z</dcterms:modified>
  <cp:revision>11</cp:revision>
  <dc:subject/>
  <dc:title>TEMAS PARA LA SESION DEL CONSEJO PERMANENTE</dc:title>
</cp:coreProperties>
</file>