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788/09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ab/>
        <w:t>5 maio 2009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COMISSÃO GERAL</w:t>
        <w:tab/>
        <w:t>Original: inglê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/>
      </w:pPr>
      <w:r>
        <w:rPr/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Quarta-feira, 6 de maio de 2009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</w:t>
      </w:r>
      <w:r>
        <w:rPr/>
        <w:t>:</w:t>
        <w:tab/>
        <w:t>14h30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Local</w:t>
      </w:r>
      <w:r>
        <w:rPr/>
        <w:t>:</w:t>
        <w:tab/>
        <w:t xml:space="preserve">Salão Liberator Simón Bolív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Consideração dos seguintes projetos de resolu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ecanismo de Acompanhamento da Implementação da Convenção Interamericana para </w:t>
      </w:r>
      <w:r>
        <w:rPr>
          <w:spacing w:val="-4"/>
        </w:rPr>
        <w:t xml:space="preserve">Prevenir, Punir e Erradicar a Violência contra a Mulher - Convenção de Belém do Pará </w:t>
      </w:r>
      <w:r>
        <w:rPr/>
        <w:t>– Apresentado pela  Delegação do Chile (CP/CG-1771/09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4"/>
        </w:rPr>
        <w:t xml:space="preserve">Nomeação de mulheres para cargos executivos de nível superior na </w:t>
      </w:r>
      <w:r>
        <w:rPr>
          <w:spacing w:val="-2"/>
        </w:rPr>
        <w:t>Organização dos Estados Americanos</w:t>
      </w:r>
      <w:r>
        <w:rPr/>
        <w:t xml:space="preserve"> – Apresentado pela Delegação do Canadá (CP/CG-1775/09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8"/>
        </w:rPr>
        <w:t>Promoção dos direitos humanos da mulher e da eqüidade e igualdade de gênero</w:t>
      </w:r>
      <w:r>
        <w:rPr/>
        <w:t xml:space="preserve"> – Apresentado pela Delegação dos Estados Unidos (CP/CG-1778/09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6090D"/>
          <w:szCs w:val="24"/>
        </w:rPr>
        <w:t>Direitos humanos e pessoas da terceira idade</w:t>
      </w:r>
      <w:r>
        <w:rPr/>
        <w:t xml:space="preserve"> – Apresentado pela Delegação do Chile (CP/CG-1780/09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canismos Vigentes em Prevenção e Atendimento de Desastres e Assistência Humanitária nos Estados membros – Apresentado pela Delegação da República Argentina (CP/CG-1782/09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jc w:val="both"/>
        <w:rPr/>
      </w:pPr>
      <w:r>
        <w:rPr/>
        <w:t>Fortalecimento do papel das instituições nacionais para a promoção e proteção dos direitos humanos na Organização dos Estados Americanos– Apresentado pela Delegação do Canadá (CP/CG-1770/09 rev. 2 add. 1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iberdade de comércio e investimento no Hemisfério – Apresentado pela Delegação do México (CP/CG-1784/09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ojeto de relatorio do Conselho Permanente (CP/CG-1791/09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moção e fortalecimento da democracia:  Acompanhamento da Carta Democrática Interamericana – Apresentado pela Delegação do Canadá (CP/CG-1785/09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talecimento das atividades do Centro de Estudos da Justiça das Américas (CEJA) – Apresentado pela Delegação do Chile (CP/CG-1787/09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moção da responsabilidade social das empresas – Apresentado pela Delegação do Canadá (CP/CG-1786/09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emoração do qüinquagésimo aniversário da criação e instalação da Comissão Interamericana de Direitos Humanos, o quadragésimo aniversário da adoção da Convenção Americana sobre Direitos Humanos ou Pacto de San José da Costa Rica e o trigésimo aniversário da criação e instalação da Corte Interamericana de Direitos Humanos – Apresentado pela Delegação da Argentina, Chile, Colômbia, Costa Rica e do México e co-patrocinado pelo Brasil e o Paraguai (CP/CG-1766/09 rev. 1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160" w:leader="none"/>
        </w:tabs>
        <w:ind w:left="2160" w:hanging="720"/>
        <w:jc w:val="both"/>
        <w:rPr/>
      </w:pPr>
      <w:r>
        <w:rPr/>
        <w:t>Nota da Missão Permanente da Nicarágua transmitindo parágrafo novo (CP/CG-1779/0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Outros assuntos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0"/>
        </w:tabs>
        <w:ind w:left="3600" w:hanging="14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</w:lvl>
    <w:lvl w:ilvl="2">
      <w:start w:val="1"/>
      <w:numFmt w:val="bullet"/>
      <w:lvlText w:val=""/>
      <w:lvlJc w:val="left"/>
      <w:pPr>
        <w:tabs>
          <w:tab w:val="num" w:pos="2880"/>
        </w:tabs>
        <w:ind w:left="2880" w:hanging="144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1:32:00Z</dcterms:created>
  <dc:creator>GB</dc:creator>
  <dc:description/>
  <cp:keywords/>
  <dc:language>en-US</dc:language>
  <cp:lastModifiedBy>jgoldie</cp:lastModifiedBy>
  <cp:lastPrinted>2009-05-05T17:32:00Z</cp:lastPrinted>
  <dcterms:modified xsi:type="dcterms:W3CDTF">2009-05-05T21:32:00Z</dcterms:modified>
  <cp:revision>3</cp:revision>
  <dc:subject/>
  <dc:title/>
</cp:coreProperties>
</file>