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93/09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12 mai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Terça-feira, 12 de maio de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4h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 xml:space="preserve">Salão José Gustavo Guerrer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s seguintes projetos de resolu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gésimo Congresso Pan-Americano da Criança e do Adolescente – Conferência Especializada Interamericana - Apresentado pela Delegação do Peru (CP/CG-1789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moção e fortalecimento da democracia:  Acompanhamento da Carta Democrática Interamericana – Apresentado pela Delegação do Canadá (CP/CG-1785/09 rev. 1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ota da Missão Permanente da República Bolivariana da Venezuela transmitindo parágrafo novo (CP/CG-1795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teção ao Consumidor – Apresentado pela Delegação de El Salvador (CP/CG-1790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moção da responsabilidade social das empresas – Apresentado pela Delegação do Canadá (CP/CG-1786/09 rev. 1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6090D"/>
          <w:szCs w:val="24"/>
        </w:rPr>
        <w:t>Direitos humanos e pessoas da terceira idade</w:t>
      </w:r>
      <w:r>
        <w:rPr/>
        <w:t xml:space="preserve"> – Apresentado pela Delegação do Chile (CP/CG-1780/09 rev. 1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emoração do qüinquagésimo aniversário da criação e instalação da Comissão Interamericana de Direitos Humanos, o quadragésimo aniversário da adoção da Convenção Americana sobre Direitos Humanos ou Pacto de San José da Costa Rica e o trigésimo aniversário da criação e instalação da Corte Interamericana de Direitos Humanos – Apresentado pela Delegação da Argentina, Chile, Colômbia, Costa Rica e do México e co-patrocinado pelo Brasil e o Paraguai (CP/CG-1766/09 rev. 2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ota da Missão Permanente da Nicarágua transmitindo parágrafo novo (CP/CG-1779/09)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ota da Missão Permanente da República Bolivariana da Venezuela transmitindo parágrafo novo (CP/CG-1794/09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sectPr>
      <w:headerReference w:type="default" r:id="rId2"/>
      <w:type w:val="nextPage"/>
      <w:pgSz w:w="12240" w:h="15840"/>
      <w:pgMar w:left="1670" w:right="1570" w:gutter="0" w:header="108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4:37:00Z</dcterms:created>
  <dc:creator>GB</dc:creator>
  <dc:description/>
  <cp:keywords/>
  <dc:language>en-US</dc:language>
  <cp:lastModifiedBy>jgoldie</cp:lastModifiedBy>
  <cp:lastPrinted>2009-05-12T10:38:00Z</cp:lastPrinted>
  <dcterms:modified xsi:type="dcterms:W3CDTF">2009-05-12T14:38:00Z</dcterms:modified>
  <cp:revision>3</cp:revision>
  <dc:subject/>
  <dc:title/>
</cp:coreProperties>
</file>