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63/09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/>
      </w:pPr>
      <w:r>
        <w:rPr>
          <w:lang w:val="pt-BR"/>
        </w:rPr>
        <w:tab/>
        <w:tab/>
        <w:t>27 julho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9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t-BR"/>
        </w:rPr>
        <w:t>Resumo da reunião realizada em 6 de maio de 2009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sz w:val="22"/>
          <w:szCs w:val="22"/>
          <w:lang w:val="pt-BR"/>
        </w:rPr>
        <w:tab/>
        <w:t>A sessão foi presidida pelo Embaixador Graeme Clark, Representante Permanente do Canadá junto à OEA e Presidente da Comissão Geral, e considerou os temas da ordem do dia constantes do documento CP/CG-1788/09 rev.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Mecanismo de Acompanhamento da Implementação da Convenção Interamericana para Prevenir, Punir e Erradicar a Violência contra a Mulher, “Convenção de Belém do Pará</w:t>
      </w:r>
      <w:r>
        <w:rPr>
          <w:sz w:val="22"/>
          <w:szCs w:val="22"/>
          <w:lang w:val="pt-BR"/>
        </w:rPr>
        <w:t>”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sz w:val="22"/>
          <w:szCs w:val="22"/>
          <w:lang w:val="pt-BR"/>
        </w:rPr>
        <w:tab/>
        <w:t>O projeto de resolução foi apresentado pela Delegação do Chile no documento CP/CG-1771/09. Submetido à consideração do plenário, a Delegação da Venezuela, apoiada pela da Costa Rica, propôs que fosse emendado o parágrafo dispositivo 5 para incluir “organizações públicas”. O projeto de resolução foi aprovado pelo plenário com a emenda proposta e encaminhado à consideração do Conselho Permanente.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6120" w:leader="none"/>
        </w:tabs>
        <w:jc w:val="both"/>
        <w:rPr/>
      </w:pPr>
      <w:r>
        <w:rPr>
          <w:sz w:val="22"/>
          <w:szCs w:val="22"/>
          <w:u w:val="single"/>
          <w:lang w:val="pt-BR"/>
        </w:rPr>
        <w:t>Nomeação de mulheres para cargos executivos superiores na Organização dos Estados Americano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sz w:val="22"/>
          <w:szCs w:val="22"/>
          <w:lang w:val="pt-BR"/>
        </w:rPr>
        <w:tab/>
        <w:t>O projeto de resolução foi apresentado pela Delegação do Canadá mediante o documento CP/CG-1775/09. O presidente lembrou que esse projeto havia sido apresentado na reunião anterior e o plenário havia decidido prorrogar sua consideração a fim de proporcionar às delegações tempo suficiente para proceder às consultas necessárias com suas autoridades. As delegações dos Estados Unidos, Costa Rica, Chile, Venezuela e Colômbia manifestaram seu decidido apoio ao projeto, que foi aprovado pelo plenário tal como fora apresentado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u w:val="single"/>
          <w:lang w:val="pt-BR"/>
        </w:rPr>
        <w:t>Promoção dos direitos humanos da mulher e da eqüidade e igualdade de gênero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sz w:val="22"/>
          <w:szCs w:val="22"/>
          <w:lang w:val="pt-BR"/>
        </w:rPr>
        <w:tab/>
        <w:t xml:space="preserve">O projeto de resolução referente a esse tema foi apresentado pela Delegação dos Estados Unidos (CP/CG-1778/09). As delegações do Canadá, Chile, República Dominicana, Costa Rica, Honduras e Peru agradeceram a exposição e ofereceram decidido apoio ao projeto, que foi aprovado pelo plenário e encaminhado à consideração do Conselho Permanente como fora apresentado originalmente. Uma vez aprovado, a Delegação da Venezuela solicitou ao presidente que, considerando que não dispunha de instruções de sua chancelaria, agradeceria o adiamento da aprovação do projeto até a próxima reunião da Comissão. O presidente sugeriu que assim fosse decidido, dado que a aprovação ocorrera </w:t>
      </w:r>
      <w:r>
        <w:rPr>
          <w:i/>
          <w:sz w:val="22"/>
          <w:szCs w:val="22"/>
          <w:u w:val="single"/>
          <w:lang w:val="pt-BR"/>
        </w:rPr>
        <w:t>ad referendum</w:t>
      </w:r>
      <w:r>
        <w:rPr>
          <w:sz w:val="22"/>
          <w:szCs w:val="22"/>
          <w:lang w:val="pt-BR"/>
        </w:rPr>
        <w:t xml:space="preserve"> da Delegação de Venezuela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Direitos humanos e idoso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sz w:val="22"/>
          <w:szCs w:val="22"/>
          <w:lang w:val="pt-BR"/>
        </w:rPr>
        <w:tab/>
        <w:t>A Delegação do Chile apresentou o projeto de resolução sobre esse tema (CP/CG-1780/09), insistindo em que o que se pretende é introduzir o tema na agenda da Organização, levando em conta a falta de informação sobre os temas específicos e desafios enfrentados pelos idosos. Sobre o projeto falaram as seguintes delegações: o Peru agradeceu a exposição e solicitou sua inclusão como co-patrocinador, ao mesmo tempo em que sugeriu que, no lugar da expressão “adulto idoso” se utilize “pessoas adultas idosas”; o México apoiou o projeto tal como fora apresentado pelo Chile; a Argentina propôs o adiamento da consideração desse projeto para a reunião seguinte, levando em conta seu interesse em enriquecer o texto apresentado com a inclusão de alguns novos parágrafos que encaminharia à Delegação do Chile no menor prazo possível; Honduras fez referência a erros de ortografia existentes no projeto apresentado e solicitou a revisão do documento; solicitou também que se examine se o parágrafo 4 dos considerandos é pertinente ou não à resolução; a Venezuela agradeceu a apresentação do projeto de resolução e fez referência às ações de seu país nessa área; os Estados Unidos também apresentaram sugestões que farão chegar à Delegação do Chile para uma eventual revisão do projeto apresentado. O Chile agradeceu os comentários das delegações e declarou que aguardaria os novos parágrafos propostos para apresentação na sessão seguinte da Comissão. A Comissão decidiu prorrogar a consideração do projeto para uma próxima sessão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Os atuais mecanismos de prevenção, atendimento a desastres e assistência humanitária dos Estados membro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sz w:val="22"/>
          <w:szCs w:val="22"/>
          <w:lang w:val="pt-BR"/>
        </w:rPr>
        <w:tab/>
        <w:t>O projeto de resolução sobre esse tema foi apresentado pela Delegação da República Argentina no documento CP/CG-1782/09. A Delegada Suplente da Argentina mencionou que a apresentação desse projeto fundamenta-se no problema da mudança climática e na necessidade de aprimorar os atuais mecanismos de prevenção. A Delegação do Peru agradeceu o projeto apresentado e sugeriu mudanças no parágrafo dispositivo 2 no sentido de que o grupo de trabalho seja um grupo de trabalho conjunto do Conselho Permanente e da CEPCIDI. Honduras agradeceu a exposição e destacou a importância do projeto, apoiando o proposto pelo Peru, e solicitou esclarecimentos sobre o parágrafo dispositivo 2. A República Dominicana prestou apoio ao projeto apresentado e ao exposto pelo Peru. Também sugeriu a incorporação de um novo parágrafo dispositivo em que se inste os Estados membros a que ratifiquem a Convenção Interamericana para Facilitar a Assistência em Casos de Desastre ou a ela adiram, conforme o caso; a Delegação do México acompanhou as observações das demais delegações. Os Estados Unidos mencionaram que entregaram à Delegação da República Argentina as perguntas e dúvidas que o projeto suscita e solicitaram que fosse considerado numa próxima reunião da Comissão. A Venezuela informou que via com pouca clareza o que seria a inclusão nesse grupo de trabalho de organismos internacionais e regionais. Manifestou o interesse em que seja incorporada uma referência à resolução AG/RES. 2373 (XXXVIII-O/08), “Força-tarefa humanitária Simón Bolívar”, e expressou o desejo de co-patrocinar esse projeto de resolução. O Canadá solicitou mais informações sobre o funcionamento do grupo de trabalho e seus participantes bem como a inclusão de uma referência às diretrizes e acordos celebrados na Trigésima Conferência Internacional da Cruz Vermelha e da Meia Lua Vermelha, realizada em Genebra em 2007; a Jamaica solicitou esclarecimentos sobre o parágrafo 2. Ante as diferentes perguntas e sugestões, o presidente propôs à Delegação Argentina que apresentasse numa próxima reunião um projeto de resolução revisado que levasse em conta os comentários do plenário, o que foi acordado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jc w:val="both"/>
        <w:rPr/>
      </w:pPr>
      <w:r>
        <w:rPr>
          <w:sz w:val="22"/>
          <w:szCs w:val="22"/>
          <w:lang w:val="pt-BR"/>
        </w:rPr>
        <w:t>6.</w:t>
        <w:tab/>
      </w:r>
      <w:r>
        <w:rPr>
          <w:sz w:val="22"/>
          <w:szCs w:val="22"/>
          <w:u w:val="single"/>
          <w:lang w:val="pt-BR"/>
        </w:rPr>
        <w:t>Fortalecimento do papel desempenhado pelas instituições nacionais de promoção e proteção dos direitos humanos na Organização dos Estados Americanos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t-BR"/>
        </w:rPr>
        <w:t>O projeto de resolução foi apresentado pela Delegação do Canadá com a classificação CP/CG-1770/09 rev. 2 add.1. Ao referir-se a esse assunto, o Presidente da Comissão lembrou que o projeto de relatório sobre o tema havia sido aprovado pela Comissão na última sessão e que esperava que, incluídos nessa revisão os comentários e propostas formulados pelas delegações nas últimas duas reuniões, pudesse ele ser rapidamente aprovado. A Representante Suplente do Canadá apresentou as mudanças refletidas nesse novo projeto revisado, o que levou o presidente a oferecer o uso da palavra às delegações que quisessem falar sobre o assunto. A Delegação da Venezuela solicitou que se acrescentasse um novo parágrafo preambular 5 que dissesse “Levando em conta as resoluções AG/RES. 2411 (XXXVIII-O/08), AG/RES. 2345 (XXXVII-O/07), AG/RES. 2221 (XXXVI-O/06) e AG/RES. 2132 (XXXV-O/05), “Fortalecimento dos sistemas nacionais de direitos humanos dos Estados membros e apoio ao trabalho dos defensores do povo, defensores dos habitantes, procuradores ou comissários de direitos humanos</w:t>
      </w:r>
      <w:r>
        <w:rPr>
          <w:caps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 xml:space="preserve">(Ombudsmen)”, mediante as quais se reconhece a importância dos sistemas nacionais de promoção e proteção dos direitos humanos na salvaguarda dos direitos da pessoa humana” e solicitou que sua delegação fosse considerada co-patrocinadora do projeto. A Delegação do México agradeceu a flexibilidade demonstrada pelo Canadá ao incluir todas as observações das demais delegações e solicitou que se adaptasse o parágrafo dispositivo 2, </w:t>
      </w:r>
      <w:r>
        <w:rPr>
          <w:sz w:val="22"/>
          <w:szCs w:val="22"/>
          <w:u w:val="single"/>
          <w:lang w:val="pt-BR"/>
        </w:rPr>
        <w:t>d</w:t>
      </w:r>
      <w:r>
        <w:rPr>
          <w:sz w:val="22"/>
          <w:szCs w:val="22"/>
          <w:lang w:val="pt-BR"/>
        </w:rPr>
        <w:t xml:space="preserve">, referente aos representantes das INDH no sentido de mudar as palavras “…desejem assistir e intervir” por “desejem participar”. A Delegação dos Estados Unidos solicitou esclarecimentos sobre a abrangência do parágrafo dispositivo 2, </w:t>
      </w:r>
      <w:r>
        <w:rPr>
          <w:sz w:val="22"/>
          <w:szCs w:val="22"/>
          <w:u w:val="single"/>
          <w:lang w:val="pt-BR"/>
        </w:rPr>
        <w:t>b</w:t>
      </w:r>
      <w:r>
        <w:rPr>
          <w:sz w:val="22"/>
          <w:szCs w:val="22"/>
          <w:lang w:val="pt-BR"/>
        </w:rPr>
        <w:t>; a Delegação da Colômbia manifestou sua concordância com a proposta do México e ofereceu seu apoio, com essa mudança, ao projeto de resolução. O presidente indagou à Delegação do Canadá se estava preparada para responder às perguntas formuladas e nesse sentido ofereceu a palavra à Delegada Suplente, que solicitou permissão para, por sua vez, oferecê-la ao Doutor Sigouin para pronunciar-se sobre as consultas. As delegações concordaram com as respostas oferecidas pelo doutor Sigouin e com as mudanças propostas. O presidente, por conseguinte, deu por aprovado, com as emendas propostas, o projeto em discussão, o qual foi encaminhado à consideração do Conselho Permanente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hanging="720"/>
        <w:jc w:val="both"/>
        <w:rPr/>
      </w:pPr>
      <w:r>
        <w:rPr>
          <w:sz w:val="22"/>
          <w:szCs w:val="22"/>
          <w:u w:val="single"/>
          <w:lang w:val="pt-BR"/>
        </w:rPr>
        <w:t>Liberdade de comércio e investimento no Hemisfério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t-BR"/>
        </w:rPr>
        <w:t xml:space="preserve">O projeto de relatório e o projeto de resolução sobre o tema foram apresentados pela Delegação do México (CP/CG-1791/09 e CP/CG-1784/09, respectivamente). A Delegação do Chile agradeceu e apoiou as exposições. A Delegação dos Estados Unidos solicitou o adiamento da consideração desse assunto a fim de que as delegações dispusessem de tempo para consultas com suas autoridades. Levando em conta que somente os Estados Unidos haviam solicitado o adiamento da aprovação do projeto, o presidente propôs que fossem aprovados </w:t>
      </w:r>
      <w:r>
        <w:rPr>
          <w:i/>
          <w:sz w:val="22"/>
          <w:szCs w:val="22"/>
          <w:lang w:val="pt-BR"/>
        </w:rPr>
        <w:t>ad referendum</w:t>
      </w:r>
      <w:r>
        <w:rPr>
          <w:sz w:val="22"/>
          <w:szCs w:val="22"/>
          <w:lang w:val="pt-BR"/>
        </w:rPr>
        <w:t xml:space="preserve"> desse país o projeto de resolução e o projeto de relatório propostos, o que foi acordado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hanging="720"/>
        <w:jc w:val="both"/>
        <w:rPr/>
      </w:pPr>
      <w:r>
        <w:rPr>
          <w:sz w:val="22"/>
          <w:szCs w:val="22"/>
          <w:u w:val="single"/>
          <w:lang w:val="pt-BR"/>
        </w:rPr>
        <w:t>Promoção e fortalecimento da democracia: acompanhamento da Carta Democrática Interamerica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t-BR"/>
        </w:rPr>
        <w:t>A exposição do tema coube à Delegação do Canadá, que informou que as delegações do Brasil, Chile e Peru eram co-autoras do projeto de resolução (CP/CG-1785/09). Informou também que esse projeto é atualmente uma continuação da resolução aprovada no ano anterior pela Assembléia Geral. A Delegada Suplente do México declarou que havia recebido nesse dia a tradução para o espanhol e que, por conseguinte, não havia podido realizar as consultas necessárias com as autoridades do país, motivo por que propôs que se adiasse para a sessão seguinte a consideração desse projeto e solicitou que se revisasse o texto, marcando exatamente as mudanças com respeito à resolução aprovada no ano passado. O Delegado Suplente da Venezuela apoiou o pedido do México. O presidente propôs o adiamento da consideração desse projeto de resolução para a sessão seguinte, para que as delegações dispusessem do tempo necessário para trabalhar em seus idiomas de origem e solicitou à delegação proponente que apresentasse a revisão solicitada pelas delegações nessa mesma sessão da Comissão.</w:t>
      </w:r>
    </w:p>
    <w:p>
      <w:pPr>
        <w:pStyle w:val="Normal"/>
        <w:autoSpaceDE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Fortalecimento das atividades do Centro de Estudos da Justiça das América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t-BR"/>
        </w:rPr>
        <w:t>O projeto de resolução sobre esse tema foi apresentado pela Delegação do Chile (CP/CG-1787/09), que se referiu às mudanças nele introduzidas com relação à resolução aprovada no ano anterior pela Assembléia Geral. A Delegação do México prestou seu decidido apoio ao projeto, do qual as delegações dos Estados Unidos e do Panamá solicitaram ser considerados co-patrocinadores. O projeto de resolução foi aprovado sem modificações, tal como fora apresentado pela Delegação do Chil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Promoção da responsabilidade social das empresas no Hemisfério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t-BR"/>
        </w:rPr>
        <w:t>O projeto de resolução em questão foi apresentado pela Delegação do Canadá no documento CP/CG-1786/09. Em sua exposição a Delegada Suplente do Canadá informou que, segundo havia entendido, a tradução para o espanhol desse documento fora recém distribuída e que o Canadá estava disposto a considerar esse assunto numa próxima reunião se assim o decidissem os delegados. A Delegação dos Estados Unidos agradeceu a apresentação do projeto e informou que enviaria a proposta de modificações à Delegação do Canadá. A Delegação do México solicitou que fosse acrescentado no final do parágrafo dispositivo 1 “…e intercâmbio de experiências para dar andamento à promoção das políticas de responsabilidade social das empresas”. A Delegada Suplente de Honduras solicitou mais tempo para considerar o projeto de resolução e solicitou informação sobre o parágrafo dispositivo 4. A presidência, atendendo aos comentários das delegações, propôs o adiamento da consideração desse projeto e solicitou à delegação proponente que apresentasse ao plenário uma revisão do documento com as mudanças propostas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Comemoração do qüinquagésimo aniversário da criação e instalação da Comissão Interamericana de Direitos Humanos, do quadragésimo aniversário da aprovação da Convenção Americana sobre Direitos Humanos (Pacto de San José) e do trigésimo aniversário da Corte Interamericana de Direitos Humano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pt-BR"/>
        </w:rPr>
        <w:t>O projeto de resolução foi apresentado pelas delegações da Argentina, Chile, Colômbia, Costa Rica e México e co-patrocinado pelas delegações do Brasil e Paraguai (CP/CG-1766/09 rev. 1). A Delegação da Nicarágua remeteu novos parágrafos para serem considerados (CP/CG-1779/09). A Delegação da Colômbia fez referência aos dois parágrafos propostos pela Delegação da Nicarágua, insistindo em que esse projeto é eminentemente comemorativo e não de avaliação do papel desempenhado por esses organismos, acrescentando que qualquer referência a esse papel deveria ser incorporada em outros documentos. As delegações do Brasil e da Argentina concordaram com a declaração da Colômbia. A Delegação dos Estados Unidos, ao manifestar seu apoio ao projeto, sugeriu “correções técnicas” (</w:t>
      </w:r>
      <w:r>
        <w:rPr>
          <w:i/>
          <w:sz w:val="22"/>
          <w:szCs w:val="22"/>
          <w:lang w:val="pt-BR"/>
        </w:rPr>
        <w:t xml:space="preserve">technical </w:t>
      </w:r>
      <w:bookmarkStart w:id="0" w:name="PVW"/>
      <w:r>
        <w:rPr>
          <w:i/>
          <w:sz w:val="22"/>
          <w:szCs w:val="22"/>
          <w:lang w:val="pt-BR"/>
        </w:rPr>
        <w:t>edits</w:t>
      </w:r>
      <w:bookmarkEnd w:id="0"/>
      <w:r>
        <w:rPr>
          <w:sz w:val="22"/>
          <w:szCs w:val="22"/>
          <w:lang w:val="pt-BR"/>
        </w:rPr>
        <w:t>) na redação de alguns parágrafos e declarou que, introduzidas essas correções, sua delegação gostaria de ser considerada co-patrocinadora do projeto de resolução. A Delegação da Venezuela apresentou verbalmente dois novos parágrafos para inclusão no projeto. A Delegação do México apoiou o exposto pela Colômbia mostrando que, com esse projeto, pretende-se tão-somente ressaltar comemorações e manifestou preocupação quanto a que, com essas novas propostas, se esteja querendo avaliar as ações dos organismos. A Delegação do Chile fez um apelo com vistas à preservação da objetividade que se pretendeu conferir ao projeto de resolução. A Delegação do Canadá declarou-se contrária aos parágrafos propostos pela Nicarágua, por não se adequarem ao espírito e propósito do projeto. A Delegação da Nicarágua defendeu a inserção dos dois parágrafos por ela propostos e solicitou que fossem discutidos. As delegações do Peru e Costa Rica fizeram uso da palavra para apoiar o exposto pelas delegações da Colômbia e do México. A Delegação da República Argentina ressaltou uma vez mais que se trata de uma comemoração e não de uma celebração e que espera que se possa dispor na próxima reunião de um novo texto revisado que inclua os comentários apresentados no plenário. A Delegação do Paraguai fez um apelo às delegações para que retirassem as propostas que não se adequassem ao espírito e propósito do texto do projeto de resolução. A consideração desse projeto foi adiada para uma próxima sessão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hanging="720"/>
        <w:jc w:val="both"/>
        <w:rPr/>
      </w:pPr>
      <w:r>
        <w:rPr>
          <w:sz w:val="22"/>
          <w:szCs w:val="22"/>
          <w:u w:val="single"/>
          <w:lang w:val="pt-BR"/>
        </w:rPr>
        <w:t>Outros assun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820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 Delegação da Nicarágua referiu-se à consideração do tema 2 da ordem do dia, “Nomeação de mulheres para cargos executivos superiores na Organização dos Estados Americanos” e informou que apresentará comentários sobre o parágrafo preambular 6. O presidente comunicou que esse projeto de resolução já havia sido aprovado por esta Comissão e que, por conseguinte, a Comissão tomaria nota de seus comentários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sz w:val="14"/>
          <w:szCs w:val="22"/>
          <w:lang w:val="pt-BR"/>
        </w:rPr>
      </w:pPr>
      <w:r>
        <w:rPr>
          <w:sz w:val="14"/>
          <w:szCs w:val="22"/>
          <w:lang w:val="pt-BR"/>
        </w:rPr>
        <w:t>...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lang w:val="pt-B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13:00Z</dcterms:created>
  <dc:creator>HLachmising</dc:creator>
  <dc:description/>
  <cp:keywords/>
  <dc:language>en-US</dc:language>
  <cp:lastModifiedBy>mmeyer</cp:lastModifiedBy>
  <cp:lastPrinted>2009-07-28T10:43:00Z</cp:lastPrinted>
  <dcterms:modified xsi:type="dcterms:W3CDTF">2009-07-30T19:41:00Z</dcterms:modified>
  <cp:revision>8</cp:revision>
  <dc:subject/>
  <dc:title>TEMAS PARA LA SESION DEL CONSEJO PERMANENTE</dc:title>
</cp:coreProperties>
</file>