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65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29 julh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umo da reunião realizada em 14 de maio de 2009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sessão foi presidida pelo Embaixador Graeme Clark, Representante Permanente do Canadá junto à OEA e Presidente da Comissão Geral, para considerar os temas da ordem do dia constantes do documento CP/CG-1796/09 rev. 2. A pedido da Delegação da Colômbia decidiu-se mudar para o item três da ordem do dia o tema “Programa Interamericano sobre Educação em Valores e Práticas Democráticas”, o que levou a Secretaria a providenciar uma terceira versão do document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Comemoração do qüinquagésimo aniversário da criação e instalação da Comissão Interamericana de Direitos Humanos, do quadragésimo aniversário da aprovação da Convenção Americana sobre Direitos Humanos (Pacto de San José) e do trigésimo aniversário da Corte Interamericana de Direitos Humano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ab/>
        <w:t xml:space="preserve">O projeto de resolução, considerado pela Comissão Geral nas últimas quatro sessões (CP/CG-1766/09 rev. 2), teve a aprovação foi adiada a fim de possibilitar que as delegações da Nicarágua e da Venezuela consultassem as autoridades dos respectivos países sobre os acordos celebrados na última sessão. A Delegação do Peru informou ter sido instruída a figurar como co-patrocinadora do projeto de resolução em discussão. A Delegação da Venezuela informou que havia recebido instruções de sua chancelaria no sentido de que era impossível aceitar o projeto tal como está redigido e que, por conseguinte, introduziriam uma nota de pé de página que seria distribuída com a brevidade possível. O projeto de resolução foi aprovado com a nota de pé de página da Venezuela e </w:t>
      </w:r>
      <w:r>
        <w:rPr>
          <w:i/>
          <w:sz w:val="22"/>
          <w:szCs w:val="22"/>
          <w:lang w:val="pt-BR"/>
        </w:rPr>
        <w:t>ad referendum</w:t>
      </w:r>
      <w:r>
        <w:rPr>
          <w:sz w:val="22"/>
          <w:szCs w:val="22"/>
          <w:lang w:val="pt-BR"/>
        </w:rPr>
        <w:t xml:space="preserve"> da Nicarágua cuja delegação não se encontrava no plenári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moção e fortalecimento da democracia: Acompanhamento da Carta Democrática Interamericana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 xml:space="preserve">Uma nova revisão desse documento (CP/CG-1785/09 rev. 2) foi apresentada pela Delegação do Canadá, que informou que ao novo documento havia sido acrescentada a proposta da Delegação da Venezuela incluindo um novo parágrafo preambular bem como três parágrafos dispositivos, mas não o quarto anteriormente proposto por ela própria. As delegações do Chile, Peru, Brasil e Estados Unidos concordaram com a inclusão dos três parágrafos dispositivos propostos. A Delegação da Venezuela retirou a proposta de parágrafo 4 e uniu-se ao consenso para aprovar o projeto de resolução. A Delegação do México informou que acabara de receber instruções para a introdução de aprimoramentos na redação e sugeriu que o projeto fosse aprovado </w:t>
      </w:r>
      <w:r>
        <w:rPr>
          <w:i/>
          <w:sz w:val="22"/>
          <w:szCs w:val="22"/>
          <w:lang w:val="pt-BR"/>
        </w:rPr>
        <w:t>ad referendum</w:t>
      </w:r>
      <w:r>
        <w:rPr>
          <w:sz w:val="22"/>
          <w:szCs w:val="22"/>
          <w:lang w:val="pt-BR"/>
        </w:rPr>
        <w:t xml:space="preserve"> de seu país. O plenário concordou e assim foi feito. Antes que fosse encerrada a reunião, a Delegação do México informou que estava pronta a aprovar a resolução, razão por que solicitava que se retirasse o </w:t>
      </w:r>
      <w:r>
        <w:rPr>
          <w:i/>
          <w:sz w:val="22"/>
          <w:szCs w:val="22"/>
          <w:lang w:val="pt-BR"/>
        </w:rPr>
        <w:t>ad referendum</w:t>
      </w:r>
      <w:r>
        <w:rPr>
          <w:sz w:val="22"/>
          <w:szCs w:val="22"/>
          <w:lang w:val="pt-BR"/>
        </w:rPr>
        <w:t>, e assim se procedeu</w:t>
      </w:r>
      <w:r>
        <w:rPr>
          <w:i/>
          <w:sz w:val="22"/>
          <w:szCs w:val="22"/>
          <w:lang w:val="pt-BR"/>
        </w:rPr>
        <w:t>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ograma Interamericano sobre Educação em Valores e Práticas Democrática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ojeto de resolução sobre esse tema foi apresentado pela Delegação da Colômbia (CP/CG-1797/09), que, em sua exposição, informou que o texto tem por objetivo oferecer uma vez mais apoio ao Programa Interamericano sobre Educação em Valores e Práticas Democráticas, aprovado na Quarta Reunião de Ministros da Educação realizada em 2005. Informou também que o projeto apresentado ao plenário é uma atualização da resolução aprovada pela Assembléia Geral no ano anterior. As delegações de Honduras e Peru manifestaram seu expresso apoio e solicitaram sua incorporação como co-patrocinadoras do projeto. A Comissão aprovou o projeto de resolução e decidiu encaminhá-lo à consideração do Conselho Permanente. Ao se encerrar a reunião a Delegação de Trinidad e Tobago, que não se encontrava no plenário no momento da aprovação do projeto de resolução, solicitou a inclusão de um novo parágrafo preambular que fizesse referência à Quinta Cúpula das Américas realizada recentemente em seu país. O presidente informou à referida Delegação que o projeto já havia sido aprovado pela Comissão e que, por conseguinte, não mais poderia ser modificado nessa instância, sugerindo que o fizesse no Conselho Permanente quando ali fosse considerad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teção do consumidor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ojeto de resolução referente a esse tema foi apresentado na sessão anterior pela Delegação de El Salvador (CP/CG-1790/09), que informou que, na atual versão, haviam sido levadas em conta as sugestões e propostas formuladas no início da consideração do texto. A Delegação do Chile propôs que se emendasse o parágrafo dispositivo 1 no sentido de que se deve considerar que há certos mecanismos no Sistema Interamericano cujo fortalecimento é necessário apoiar. A Delegação do Brasil sugeriu a inclusão de um parágrafo preambular destacando a importância da cooperação em matéria de defesa do consumidor e a modificação do parágrafo dispositivo 2 para acrescentar “… coordene suas atividades com as de organismos nacionais de defesa do consumidor e outras organizações”. A Delegação dos Estados Unidos sugeriu a possibilidade de se agregar um novo parágrafo em que se solicite à Secretaria que prepare um plano de trabalho para consideração dos Estados membros. As delegações do México e da Guatemala solicitaram que, incluídos esses parágrafos, fosse adiada a aprovação do projeto até a realização de consultas com suas chancelarias, o que foi acordad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moção da responsabilidade social das empresas no Hemisfério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elegação do Canadá, que havia feito a apresentação desse projeto na reunião anterior da Comissão, submeteu uma versão revisada do documento (CP/CG-1786/09 rev. 2), de que constam as sugestões das delegações do México, Argentina e Estados Unidos, efetuadas na última sessão. A Delegação de Honduras declarou que recebeu instruções para apoiar o tema, mas propôs que se ajustasse o texto do parágrafo dispositivo 4 do documento em espanhol, eliminando-se a palavra “governa”, e sugeriu que se utilizasse “boa gestão administrativa/pública”. A Delegação da Venezuela solicitou a eliminação dos parágrafos dispositivos da palavra “voluntária”, que ainda seria mantida nos dispositivos 2, 5 e 6. A Delegação do México propôs mudanças no parágrafo dispositivo 4, que seria iniciado com a palavra “Convidar” em lugar de “Instar”. As delegações do Canadá, Estados Unidos e México concordaram com as mudanças propostas. O parágrafo dispositivo 4 foi exaustivamente discutido, chegando-se à seguinte redação: “Convidar os Estados membros atuantes na exploração de recursos naturais a que promovam, conforme seja pertinente, as melhores práticas de proteção ambiental, especialmente nos setores de extração de recursos naturais e manufatura; e que promovam os Princípios Voluntários sobre Segurança e Direitos Humanos e participem da Iniciativa de Transparência das Indústrias Extrativas (ITIE), conforme julguem conveniente”. O projeto de resolução foi aprovado com as emendas propostas no plenário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bservações e recomendações sobre os relatórios anuais dos órgãos, organismos e entidades da Organização dos Estados Americano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projeto de resolução sobre esse tema foi apresentado pela Delegação do Canadá (CP/CG-1792/09), que informou que a Secretaria o havia preparado levando em conta as observações e comentários formulados pelas delegações por ocasião da apresentação dos relatórios anuais dos diversos órgãos, organismos e entidades. As delegações do Peru e do México perguntaram à Secretaria por que, em 2007 e 2008, não tinham sido apresentados projetos a esse respeito e por que entre os relatórios anuais não figuravam os do CICTE, CICAD, CIDH, Corte, CEJA e CJI no projeto submetido a consideração. A Secretaria informou que desconhecia as razões por que não haviam sido apresentados projetos de resolução em 2007 e 2008, mas que certamente fora por omissão; quanto aos relatórios anuais mencionados, informou que tinham suas próprias resoluções, já que não eram examinados pela Comissão de Segurança Hemisférica (CSH) e pela Comissão de Assuntos Jurídicos e Políticos (CAJP). A Delegação do Peru perguntou, ademais, qual era o efeito jurídico de não terem sido apresentadas resoluções em 2007 e 2008, ao que a Secretaria, por meio do Assessor Jurídico da Comissão, Doutor Reinaldo Rodríguez, respondeu que as resoluções aprovadas pela Assembléia Geral não apresentavam nenhuma vinculação jurídica para os Estados membros, mas sim para a Organização. A Delegação do México solicitou que fossem incluídos no primeiro parágrafo dos considerandos que tratam dos relatórios anuais apresentados diretamente ao Conselho Permanente e à Comissão Geral, o que foi aprovado.</w:t>
      </w:r>
    </w:p>
    <w:p>
      <w:pPr>
        <w:pStyle w:val="Normal"/>
        <w:autoSpaceDE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Os atuais mecanismos de prevenção, atendimento a desastres e assistência humanitária nos Estados membros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elegação da República Argentina informou sobre as mudanças introduzidas nesse projeto de resolução (CP/CG-1782/09 rev. 2), que refletem as sugestões e comentários das delegações formulados na sessão anterior. As delegações da República Dominicana, Panamá, México, Estados Unidos, Bolívia e Jamaica reiteraram seu apoio ao projeto apresentado e a Delegação da República Dominicana propôs a inclusão de um novo parágrafo dispositivo em que se inste os Estados membros a que assinem ou ratifiquem a Convenção Interamericana para Facilitar a Assistência em Casos de Desastres, de 1991. Esse parágrafo, apesar de contar com o apoio de várias delegações, não foi aceito pelo plenário. As delegações da Guatemala, Panamá e Peru solicitaram que fossem co-patrocinadoras do projeto de resolução. As delegações do México, Venezuela e Canadá propuseram emendas destinadas a enriquecer o texto do projeto. Atendendo às diversas sugestões apresentadas em plenário, o presidente propôs que se preparasse uma nova revisão desse documento na sessão seguinte da Comissão Geral, o que foi acordado.</w:t>
      </w:r>
    </w:p>
    <w:p>
      <w:pPr>
        <w:pStyle w:val="Normal"/>
        <w:autoSpaceDE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 xml:space="preserve">Prevenção e erradicação da exploração sexual comercial, tráfico ilícito e comércio de crianças e adolescentes 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ab/>
        <w:t xml:space="preserve">O projeto de resolução sobre o tema foi apresentado pela primeira vez na sessão de 8 de abril pela Embaixadora María del Luján Flores, Representante Permanente do Uruguai, que informou que na revisão (CP/CG-1765/09 rev. 3) então apresentada mantinham-se as diretrizes da resolução aprovada no ano anterior pela Assembléia Geral e salientou que as modificações introduzidas tinham por finalidade atualizar o projeto e incorporar as contribuições de outras delegações que haviam enriquecido o projeto em discussão. As delegações da Colômbia, Bolívia, Costa Rica, Brasil, Chile, Equador, Venezuela, Panamá, Peru e Guatemala solicitaram sua inclusão como co-patrocinadoras do projeto de resolução. As delegações da República Dominicana, México e Argentina manifestaram seu apoio ao projeto de resolução em discussão. A Delegação dos Estados Unidos manifestou discordância com relação ao último parágrafo dos considerandos no sentido de que não acreditava que se houvesse desenvolvido a primeira etapa do Programa Interamericano para a Prevenção e Erradicação da Exploração Sexual Comercial, Tráfico Ilícito e Comércio de Crianças e Adolescentes, uma vez que as informações sobre o tema haviam sido tão-somente coletadas, mas não analisadas. Também sugeriu dividir o parágrafo dispositivo 1 em dois parágrafos: o primeiro com o objetivo de “Instar o </w:t>
      </w:r>
      <w:bookmarkStart w:id="0" w:name="PVW"/>
      <w:r>
        <w:rPr>
          <w:sz w:val="22"/>
          <w:szCs w:val="22"/>
          <w:lang w:val="pt-BR"/>
        </w:rPr>
        <w:t>IIN</w:t>
      </w:r>
      <w:bookmarkEnd w:id="0"/>
      <w:r>
        <w:rPr>
          <w:sz w:val="22"/>
          <w:szCs w:val="22"/>
          <w:lang w:val="pt-BR"/>
        </w:rPr>
        <w:t xml:space="preserve"> a que conclua a etapa de diagnóstico do Observatório sobre Prevenção e Erradicação….” e o segundo para “Encarregar o IIN de concluir o Programa Interamericano …. a tempo de ser aprovado no próximo Conselho Diretor do Instituto…”. Sugeriu ainda a modificação do parágrafo dispositivo 4 para que se recomende que o Fundo Específico financie todos os aspectos do Programa Interamericano e não somente os do Observatório. A Delegação do Uruguai solicitou tempo para manter reuniões informais com as delegações que haviam proposto mudanças, a fim de apresentar um texto definitivo para aprovação nesse mesmo dia. Após o tempo concedido, a Embaixadora do Uruguai declarou que se havia chegado a um texto que poderia ser aprovado </w:t>
      </w:r>
      <w:r>
        <w:rPr>
          <w:i/>
          <w:sz w:val="22"/>
          <w:szCs w:val="22"/>
          <w:lang w:val="pt-BR"/>
        </w:rPr>
        <w:t>ad referendum</w:t>
      </w:r>
      <w:r>
        <w:rPr>
          <w:sz w:val="22"/>
          <w:szCs w:val="22"/>
          <w:lang w:val="pt-BR"/>
        </w:rPr>
        <w:t>, pendente das traduções, o que foi acordado.</w:t>
      </w:r>
    </w:p>
    <w:p>
      <w:pPr>
        <w:pStyle w:val="Normal"/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A cooperação hemisférica na preparação e atendimento relacionados às doenças transmissíveis, inclusive a Influenza A (H1N1</w:t>
      </w:r>
      <w:r>
        <w:rPr>
          <w:sz w:val="22"/>
          <w:szCs w:val="22"/>
          <w:lang w:val="pt-BR"/>
        </w:rPr>
        <w:t>)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texto do projeto de resolução foi apresentado pela Delegação do México (CP/CG-1798/03), que informou que seu objetivo era fortalecer os mecanismos de cooperação internacional para fazer frente às emergências sanitárias e promover o combate conjunto e organizado desse novo surto de influenza humana. A Delegação dos Estados Unidos sugeriu que no parágrafo preambular 5 se use o texto do artigo 11 da Declaração Americana sobre Direitos Humanos. As delegações do Brasil, Bolívia, Guatemala e Chile manifestaram apoio ao projeto de resolução apresentado com as emendas sugeridas. As delegações da República Argentina e da Jamaica, levando em conta que se tratava da primeira vez que o projeto era apresentado em plenário, solicitaram mais tempo para que pudessem consultar as autoridades dos respectivos países. Considerando as manifestações do plenário, a Comissão decidiu adiar a aprovação do projeto de resolução para a sessão seguinte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vanish/>
        </w:rPr>
      </w:pPr>
      <w:r>
        <w:rPr>
          <w:sz w:val="22"/>
          <w:szCs w:val="22"/>
          <w:lang w:val="pt-BR"/>
        </w:rPr>
        <w:tab/>
        <w:t>A presidência informou que a próxima sessão seria a última da Comissão e instou as delegações a que apresentassem oportunamente seus projetos de resolução.</w:t>
      </w:r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49:00Z</dcterms:created>
  <dc:creator>HLachmising</dc:creator>
  <dc:description/>
  <cp:keywords/>
  <dc:language>en-US</dc:language>
  <cp:lastModifiedBy>MPalmer</cp:lastModifiedBy>
  <cp:lastPrinted>2009-08-04T14:28:00Z</cp:lastPrinted>
  <dcterms:modified xsi:type="dcterms:W3CDTF">2009-08-04T18:29:00Z</dcterms:modified>
  <cp:revision>9</cp:revision>
  <dc:subject/>
  <dc:title>TEMAS PARA LA SESION DEL CONSEJO PERMANENTE</dc:title>
</cp:coreProperties>
</file>