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96/09 rev. 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14 maio 2009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inglês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  <w:t>ORDEM DO DIA</w:t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inta-feira, 14 de maio de 2009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4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José Gustavo Guerre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Consideração dos seguintes projetos de resoluçã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Comemoração do qüinquagésimo aniversário da criação e instalação da Comissão Interamericana de Direitos Humanos, do quadragésimo aniversário da adoção da Convenção Americana sobre Direitos Humanos (Pacto de San José da Costa Rica) e do trigésimo aniversário da Corte Interamericana de Direitos Humanos – Apresentado pelas Delegações da Argentina, Chile, Colômbia, Costa Rica e México e co-patrocinado pelas Delegações do Brasil e do Paraguai (CP/CG-1766/09 rev. 2)</w:t>
      </w:r>
    </w:p>
    <w:p>
      <w:pPr>
        <w:pStyle w:val="Normal"/>
        <w:numPr>
          <w:ilvl w:val="2"/>
          <w:numId w:val="3"/>
        </w:numPr>
        <w:jc w:val="both"/>
        <w:rPr>
          <w:lang w:val="pt-BR"/>
        </w:rPr>
      </w:pPr>
      <w:r>
        <w:rPr>
          <w:lang w:val="pt-BR"/>
        </w:rPr>
        <w:t>Nota da Missão Permanente da Nicarágua transmitindo parágrafo novo (CP/CG-1779/09)</w:t>
      </w:r>
    </w:p>
    <w:p>
      <w:pPr>
        <w:pStyle w:val="Normal"/>
        <w:numPr>
          <w:ilvl w:val="2"/>
          <w:numId w:val="3"/>
        </w:numPr>
        <w:jc w:val="both"/>
        <w:rPr>
          <w:lang w:val="pt-BR"/>
        </w:rPr>
      </w:pPr>
      <w:r>
        <w:rPr>
          <w:lang w:val="pt-BR"/>
        </w:rPr>
        <w:t>Nota da Missão Permanente da República Bolivariana da Venezuela transmitindo parágrafo novo (CP/CG-1794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Promoção e fortalecimento da democracia:  Acompanhamento da Carta Democrática Interamericana – Apresentado pela Delegação do Canadá (CP/CG-1785/09 rev.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Programa Interamericano sobre Educação em Valores e Práticas Democráticas – Apresentado pela Delegação da Colômbia (CP/CG-1797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Proteção ao consumidor – Apresentado pela Delegação de El Salvador (CP/CG-1790/0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Promoção da responsabilidade social das empresas no Hemisfério – Apresentado pela Delegação do Canadá (CP/CG-1786/09 rev.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Observações e Recomendações sobre os Relatórios Anuais dos Órgãos, Organismos e Entidades da Organização dos Estados Americanos - Apresentado pela Delegação do Canadá (CP/CG-1792/09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Mecanismos vigentes em prevenção e atendimento de desastres e assistência humanitária nos Estados membros – Apresentado pela Delegação da Argentina (CP/CG-1782/09 rev. 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>
          <w:lang w:val="pt-BR"/>
        </w:rPr>
        <w:t>Prevenção e erradicação da exploração sexual comercial, do tráfico ilícito e do comércio de crianças e adolescentes – Apresentado pela Delegação do Uruguai (CP/CG-1765/09 rev. 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  <w:t>A Cooperação Hemisférica na Preparação e Atendimento Relacionados às Doenças Transmissíveis, Inclusive a Gripe A (H1N1) – Apresentado pela Delegação de Mexico (CP/CG1798/09)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7:14:00Z</dcterms:created>
  <dc:creator>GB</dc:creator>
  <dc:description/>
  <cp:keywords/>
  <dc:language>en-US</dc:language>
  <cp:lastModifiedBy>jgoldie</cp:lastModifiedBy>
  <cp:lastPrinted>2009-05-14T13:41:00Z</cp:lastPrinted>
  <dcterms:modified xsi:type="dcterms:W3CDTF">2009-07-30T17:15:00Z</dcterms:modified>
  <cp:revision>3</cp:revision>
  <dc:subject/>
  <dc:title/>
</cp:coreProperties>
</file>