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66/09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30 julh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sz w:val="22"/>
          <w:szCs w:val="22"/>
          <w:lang w:val="pt-BR"/>
        </w:rPr>
        <w:t>Resumo da reunião realizada em 20 de maio de 200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sessão foi realizada sob a presidência do Embaixador Graeme Clark, Representante Permanente do Canadá junto à OEA e Presidente da Comissão Geral, para considerar os temas da ordem do dia constante do documento CP/CG-1801/09 rev.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Apoio ao desenvolvimento socioeconômico e à estabilidade política sustentável no Hait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projeto de resolução foi apresentado pela Delegação do Haiti com o co-patrocínio das delegações do Brasil, Canadá, República Dominicana, Jamaica, México, Peru, Trinidad e Tobago, Estados Unidos e Venezuela (CP/CG-1803/09).  A exposição salientou, entre outros aspectos, que o projeto havia sido aprovado na reunião informal realizada em 18 de maio passado.  As delegações da Colômbia, Chile e Paraguai pediram para serem consideradas co-patrocinadoras do projeto de resolução. A Delegação de São Vicente e Granadinas manifestou apoio ao projeto, enquanto a Delegação da Nicarágua solicitou a inclusão da reserva em que faz referência à Quinta Cúpula das Américas (parágrafo preambular 12).  O projeto foi aprovado com a nota de pé de página solicitada pela Nicarág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Apoio à maior cooperação inter-regional com a União Afric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 xml:space="preserve">A Delegação dos Estados Unidos apresentou o projeto de resolução sobre esse tema (CP/CG-1799/09).  Em sua exposição o Delegado Suplente dos Estados Unidos deixou consignado de maneira expressa o agradecimento de sua Missão pelo apoio prestado pela Secretaria-Geral e informou sobre a importância do projeto para seu país.  Também salientou que distribuiria uma revisão desse documento (CP/CG-1799/09 rev. 1) de que constariam as sugestões que recebessem diretamente das delegações e da Secretaria-Geral.  A Delegação do Brasil solicitou a manutenção do parágrafo aprovado no ano passado, que faz menção à sessão extraordinária do Conselho Permanente de 11 de dezembro de 2002 sobre a cooperação entre o Hemisfério Ocidental e a África.  As delegações da República Argentina e do Haiti solicitaram ser consideradas co-patrocinadoras do projeto de resolução e a Argentina solicitou, ademais, a inclusão no parágrafo dispositivo 8 da Secretaria </w:t>
      </w:r>
      <w:r>
        <w:rPr>
          <w:i/>
          <w:sz w:val="22"/>
          <w:szCs w:val="22"/>
          <w:lang w:val="pt-BR"/>
        </w:rPr>
        <w:t>pro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tempore</w:t>
      </w:r>
      <w:r>
        <w:rPr>
          <w:sz w:val="22"/>
          <w:szCs w:val="22"/>
          <w:lang w:val="pt-BR"/>
        </w:rPr>
        <w:t xml:space="preserve"> da União de Nações Sul-Americanas (UNASUL).  A Delegação da Venezuela solicitou a incorporação do último parágrafo dos considerandos aprovado no ano anterior.  A Delegação de Honduras solicitou que o parágrafo 5 dos considerandos passasse a ter a seguinte redação:  “Tendo presente que, reconhecendo a persistente discriminação racial contra as pessoas de ascendência africana nas Américas, a Comissão Interamericana de Direitos Humanos (CIDH) criou, em fevereiro de 2005, uma Relatoria Especial sobre os Direitos dos Afro-Descendentes e contra a Discriminação Racial”.  A Delegação dos Estados Unidos concordou com as emendas sugeridas e, desse modo, o projeto de resolução foi aprovado pela Comi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Cooperação hemisférica para a preparação e atendimento relacionados às doenças transmissíveis, inclusive a gripe A (H1N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projeto de resolução sobre esse tema foi apresentado originalmente pela Delegação do México na sessão anterior e nesta nova versão (CP/CG-1798/09 rev.1) foram introduzidas as sugestões e propostas das diferentes delegações.  As delegações da República Argentina, Peru e Panamá manifestaram seu apoio ao projeto e solicitaram que fossem consideradas co-patrocinadoras.  A Delegação da Colômbia também manifestou decidido apoio ao projeto.  A Comissão aprovou o projeto de resolução apresentado pelo México e decidiu submetê-lo à consideração do Conselho Permanente para os devidos f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Proteção do consumid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Delegação de El Salvador apresentou uma revisão do documento CP/CG-1790/09 rev.2, que informou refletir os comentários e sugestões das diferentes delegações colhidas no plenário e nas reuniões informais mantidas.  A Delegação do México solicitou mudanças no parágrafo dispositivo 4, propondo a seguinte redação:  “Solicitar à Secretaria-Geral que apresente ao Conselho Permanente relatórios periódicos sobre as atividades a serem desenvolvidas e encarregá-la de fazer o acompanhamento desta resolução, que será executada de acordo com os recursos alocados no orçamento-programa da Organização e outros recursos”. As delegações da Venezuela, Peru, Guatemala, Chile, Costa Rica e República Dominicana manifestaram claro apoio ao projeto apresentado que, com a emenda proposta pelo México, foi aprovado pela Comi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Os atuais mecanismos de prevenção, atendimento a desastres e assistência humanitária dos Estados membr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Delegação da República Argentina informou sobre as mudanças introduzidas nesse projeto de resolução (CP/CG-1782/09 rev. 2), que refletem as sugestões e comentários das delegações efetuadas na última sessão.  As delegações do Paraguai e Honduras solicitaram que fossem incorporadas como co-patrocinadoras do projeto de resolução.  As delegações do Canadá e Chile sugeriram ajustes no parágrafo 14 dos considerandos, que foram aprovados pela delegação proponente, e o projeto de resolução foi aprovado pela Comissão e remetido ao Conselho Perman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Comemoração dos 50 anos de concessão de bolsas de estudo - Reafirmação do apoio ao Programa de Bolsas da OEA e à cooperação institucional na educação superi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projeto de resolução sobre o tema, CP/CG-1800/09, foi apresentado pelo Embaixador Virgilio Alcántara, Representante Permanente da República Dominicana.  Em sua exposição, após uma breve descrição do Programa de Bolsas da OEA, o Embaixador Alcántara salientou que também se levou em consideração a solicitação do Espaço de Encontro Latino-Americano e Caribenho de Educação Superior (ENLACES) que, mediante a Declaração de São Domingos, fez um apelo à OEA e às organizações financeiras internacionais para que apóiem programas e ações relativas à educação superior e ciência e tecnologia na América Latina e no Caribe.  As delegações da Colômbia, São Vicente e Granadinas, Costa Rica, Honduras e Santa Lúcia solicitaram ser co-patrocinadoras do projeto de resolução.  A Delegação da República Argentina sugeriu um novo parágrafo preambular que diga “Levando em conta o Manual de Procedimentos dos Programas de Bolsas e Treinamento da Organização dos Estados Americanos…” e mudanças no parágrafo dispositivo 1, que passaria a ter a seguinte redação: “Reafirmar a contribuição dos programas de bolsas da OEA na formação de líderes, acadêmicos, pesquisadores e profissionais do Hemisfério que trabalham nos setores público e privado”, além da eliminação do parágrafo dispositivo 3.  A Delegação da República Dominicana apresentou uma nova proposta para o parágrafo dispositivo 2 que passaria a ter a seguinte redação:  “Realizar no primeiro trimestre de 2010 uma sessão especial da Comissão Executiva Permanente do Conselho Interamericano de Desenvolvimento Integral (CEPCIDI) e do Conselho Permanente com o objetivo de comemorar os 50 anos do programa de bolsas da OEA”.  A Delegação do Brasil solicitou a eliminação do parágrafo dispositivo 3.  As delegações dos Estados Unidos, Honduras, Guiana, Trinidad e Tobago, México e Jamaica manifestaram seu decidido apoio.  Com as emendas propostas, o projeto de resolução foi aprova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Delegação do Brasil apresentou um novo projeto de resolução, “Acompanhamento da Declaração de Recife”, que em princípio foi distribuído sem classificação e posteriormente foi classificado pela Secretaria como CP/</w:t>
      </w:r>
      <w:bookmarkStart w:id="0" w:name="PVW"/>
      <w:r>
        <w:rPr>
          <w:sz w:val="22"/>
          <w:szCs w:val="22"/>
          <w:lang w:val="pt-BR"/>
        </w:rPr>
        <w:t>CG-1804</w:t>
      </w:r>
      <w:bookmarkEnd w:id="0"/>
      <w:r>
        <w:rPr>
          <w:sz w:val="22"/>
          <w:szCs w:val="22"/>
          <w:lang w:val="pt-BR"/>
        </w:rPr>
        <w:t>/09.  Em sua exposição, o Delegado Suplente do Brasil pediu desculpas pela demora na apresentação do projeto de resolução e salientou que o texto era muito semelhante ao aprovado pela Assembléia Geral de 2007 com as respectivas atualizações.  As delegações da Jamaica, Chile, México e República Dominicana manifestaram seu apoio ao projeto e declararam que estavam em condições de aprová-lo como fora apresentado.  A Delegação da Nicarágua manifestou seu apoio e solicitou a inclusão da nota de rodapé em que se refere à Quinta Cúpula das Américas.  As delegações da Venezuela, Peru, Canadá e Argentina pediram tempo para realizar as consultas necessárias com as autoridades dos respectivos países.  O Presidente da Comissão sugeriu que o projeto fosse encaminhado à Comissão Geral da Assembléia Geral em San Pedro Sula, o que foi acord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6:19:00Z</dcterms:created>
  <dc:creator>HLachmising</dc:creator>
  <dc:description/>
  <cp:keywords/>
  <dc:language>en-US</dc:language>
  <cp:lastModifiedBy>yberndsen</cp:lastModifiedBy>
  <cp:lastPrinted>2009-07-31T10:37:00Z</cp:lastPrinted>
  <dcterms:modified xsi:type="dcterms:W3CDTF">2009-08-14T21:28:00Z</dcterms:modified>
  <cp:revision>5</cp:revision>
  <dc:subject/>
  <dc:title>TEMAS PARA LA SESION DEL CONSEJO PERMANENTE</dc:title>
</cp:coreProperties>
</file>