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67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1º outubr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  <w:lang w:val="pt-BR"/>
        </w:rPr>
        <w:t>RESUMO DA REUNIÃO REALIZADA EM 29 DE SETEMBRO DE 20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sessão foi presidida pelo Embaixador Pedro Oyarce, Representante Permanente do Chile junto à OEA e Presidente da Comissão  Geral, e teve por objetivo considerar os temas da ordem do dia constantes do documento CP/CG-1807/0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u w:val="single"/>
          <w:lang w:val="pt-BR"/>
        </w:rPr>
        <w:t>Instalação e eleição da presidência do Grupo de Trabalho Encarregado de Preparar o Programa de Atividades do Ano Interamericano das Mulhe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o dar início à consideração do tema, o Presidente da Comissão mencionou que a instalação do Grupo de Trabalho obedece a um mandato da Assembléia Geral que, mediante a resolução AG/RES. 2322 (XXXVII-O/07), declarou 2010 “Ano Interamericano das Mulheres”.  Salientou que essa decisão se ajusta a uma estratégia de reposicionamiento político da questão de gênero e do trabalho da Comissão  Interamericana de Mulheres (CIM), salientando que essa iniciativa coincide com dois fatos:  em primeiro lugar, a comemoração em 2010 dos quinze anos da Quarta Conferência Mundial sobre a Mulher em Beijing e em segundo os dez anos da aprovação do Programa Interamericano sobre a Promoção dos Direitos Humanos da Mulher e da Eqüidade e Igualdade de Gênero.  A idéia, destacou, é promover em 2010 uma ampla mobilização nas Américas, com vistas a avaliar as realizações e desafios na defesa dos direitos humanos da mulher e da eqüidade e igualdade de gênero bem como aumentar a sensibilização da opinião pública sobre as questões de gênero. Trata-se de uma mudança cultural, social e política.  Após essa introdução, o presidente passou a palavra à Embaixadora Carmen Moreno, Secretária Executiva da Comissão  Interamericana de Mulheres (CIM), para que falasse sobre o alcance da resolução AG/RES. 2322 (XXXVII-O/07) e as tarefas que seriam atribuídas ao Grupo de Trabalh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 Secretária Executiva da CIM, ao referir-se à resolução 2322, salientou que foi solicitada ao Conselho Permanente a criação de um grupo de trabalho com o objetivo de preparar um programa de atividades que leve em conta a participação de autoridades governamentais, parlamentares e organismos internacionais, bem como da sociedade civil e do setor privado, e defina fontes de financiamento das atividades programadas.  Declarou que com essa finalidade solicitou-se à CIM que elaborasse um documento de que constassem alguns elementos para promover o trabalho do grupo (CP/CG-1808/09).  Sobre o documento apresentado, acrescentou que se trata praticamente de um “documento oficioso” porque não atende a nenhuma sugestão das delegações, mas simplesmente se empenha em relacionar possíveis atividades a serem conduzidas pelos governos.  Também informou sobre uma reunião informal mantida com a Mesa Diretora da CIM em que se conversou sobre esse assunto e se chegou à conclusão de que o enfoque mais apropriado e realista, levando em conta o tempo e o adiantado do ano, seria que se procurasse uma série de atividades que pudessem ser realizadas pelos próprios países e que cada um anunciasse um programa de acordo com seus recursos, disponibilidades e oportunidades.  Ressaltou que, independentemente disso, uma vez definidas as ações, se informasse a CIM, que elaborará um documento consolidado com os dados recebid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Em seguida, o presidente passou a palavra ao Diretor do Departamento de Planejamento e Acompanhamento da Secretaria de Administração e Finanças, Ricardo Graziano, para que desse conhecimento dos recursos disponíveis para o financiamento das atividades do grup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jc w:val="both"/>
        <w:rPr/>
      </w:pPr>
      <w:r>
        <w:rPr>
          <w:sz w:val="22"/>
          <w:szCs w:val="22"/>
          <w:lang w:val="pt-BR"/>
        </w:rPr>
        <w:t xml:space="preserve">O Diretor do Departamento de Planejamento e Acompanhamento referiu-se especificamente ao parágrafo dispositivo 4 da resolução AG/RES. 2322 (XXXVII-O/07), que dispôs, com relação ao financiamento desse evento, a criação de um fundo específico para o custeio das atividades com ele relacionadas, aberto às contribuições dos Estados membros, Observadores Permanentes e organismos internacionais, bem como da sociedade civil e do setor privado.  A esse respeito, salientou que até esta data não haviam sido recebidas contribuições para o fundo, motivo por que só se poderia dispor então de recursos do Fundo Ordinário, de acordo com o ano em que se executem as atividades.  No exercício de 2009, ressaltou, com base em informações prestadas pelo Departamento de Conferências e Reuniões, para a realização de três jornadas de trabalho do grupo, seriam necessários US$16.944 – à razão de US$5.648 por reunião.  Também fez referência a que no Subprograma 22, </w:t>
      </w:r>
      <w:r>
        <w:rPr>
          <w:sz w:val="22"/>
          <w:szCs w:val="22"/>
          <w:u w:val="single"/>
          <w:lang w:val="pt-BR"/>
        </w:rPr>
        <w:t>i</w:t>
      </w:r>
      <w:r>
        <w:rPr>
          <w:sz w:val="22"/>
          <w:szCs w:val="22"/>
          <w:lang w:val="pt-BR"/>
        </w:rPr>
        <w:t>, que é o que financia as reuniões não programadas, há um saldo mais que suficiente para financiar essas ativida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presidente, ao manifestar a importância da obtenção de contribuições, solicitou à Secretaria Executiva da CIM que ajude a incentivar doações para o fundo específico, ainda que simból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s delegações do México, Chile, Colômbia, Brasil, Costa Rica, Canadá e Venezuela agradeceram as exposições da Secretária Executiva da CIM e do Diretor do Departamento de Planejamento e Acompanhamento da Secretaria de Administração e Finanças e manifestaram apoio à instalação do Grupo de Trabalh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Ante o exposto, deu-se por instalado o Grupo de Trabalho e procedeu-se em seguida à eleição do pres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  <w:lang w:val="pt-BR"/>
        </w:rPr>
        <w:tab/>
        <w:t>O Representante Suplente do México propôs a Representante Suplente do Chile, Pamela Albornoz, para Presidente do Grupo de Trabalho.  A Representante Suplente do Brasil apoiou a indicação e o Representante Suplente da Argentina solicitou que a eleição fosse por aclamação, o que foi acordad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u w:val="single"/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ão havendo outros assuntos a serem considerados, deu-se por encerrada a sessão às </w:t>
      </w:r>
      <w:bookmarkStart w:id="0" w:name="PVW"/>
      <w:r>
        <w:rPr>
          <w:sz w:val="22"/>
          <w:szCs w:val="22"/>
          <w:lang w:val="pt-BR"/>
        </w:rPr>
        <w:t>15h55</w:t>
      </w:r>
      <w:bookmarkEnd w:id="0"/>
      <w:r>
        <w:rPr>
          <w:sz w:val="22"/>
          <w:szCs w:val="22"/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CharCarChar">
    <w:name w:val=" Char Char2 Char C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35:00Z</dcterms:created>
  <dc:creator>HLachmising</dc:creator>
  <dc:description/>
  <cp:keywords/>
  <dc:language>en-US</dc:language>
  <cp:lastModifiedBy>yberndsen</cp:lastModifiedBy>
  <cp:lastPrinted>2009-09-30T16:26:00Z</cp:lastPrinted>
  <dcterms:modified xsi:type="dcterms:W3CDTF">2009-10-13T15:55:00Z</dcterms:modified>
  <cp:revision>7</cp:revision>
  <dc:subject/>
  <dc:title>TEMAS PARA LA SESION DEL CONSEJO PERMANENTE</dc:title>
</cp:coreProperties>
</file>