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68/10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8 fevereiro 2010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sessão realizada em 18 de fevereiro de 20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sessão foi presidida pelo Embaixador José Enrique Castillo Barrantes, Representante Permanente da Costa Rica junto à OEA e Presidente da Comissão Geral, e teve por objetivo considerar os temas da ordem do dia constantes do documento CP/CG-1810/10 rev. 1.  stiveram presentes as Delegações da Argentina, Bahamas, Bolívia, Brasil, Canadá, Chile, Costa Rica, El Salvador Equador, Estados Unidos, Guatemala, México, Nicarágua, Panamá, Paraguai, Peru, República Dominicana, São Vicente e Granadinas, Suriname e Venezue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o dar início à sessão, o presidente estendeu um cumprimento especial às mulheres presentes, por motivo da comemoração do Dia da Mulher das Amér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elatório da Presidência do Grupo de Trabalho Encarregado de Preparar o Programa de Atividades do Ano Interamericano das Mulhe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Representante Suplente do Chile e Presidente do Grupo de Trabalho Encarregado de Preparar o Programa de Atividades do Ano Interamericano das Mulheres, Pamela Albornoz, apresentou o relatório de atividades do Grupo de Trabalho (CG/GT/PAIM-13/09 rev. 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pós uma breve introdução, a Senhora Albornoz, salientou que o Grupo de Trabalho realizou duas reuniões formais e uma informal com o objetivo de articular um programa de atividades que considerasse ações no âmbito da Organização e das sub-regiões COMMCA, REM, REMMA e CARICOM.  Informou que foi aprovado o plano de trabalho preparado pela presidência (CG/GT/PAIM-2/09) e que foram consideradas e aprovadas onze propostas, inclusive o lema para o Ano Interamericano das Mulheres “Mulher e poder:  Por um mundo com igualdade” e a definição da utilização de uma proposta gráfica comemorativa, selecionada entre dez propostas apresentadas. Ressaltou que haviam sido recebidos programas de atividades de treze países.  Com relação à cerimônia de lançamento do Ano Interamericano das Mulheres, a Comissão Interamericana de Mulheres (CIM) comunicou seu compromisso de realizar uma atividade no contexto da Terceira Sessão Ordinária do Comitê Diretor e uma mesa-redonda com destacadas autoridades políticas e parlamentares da regi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 xml:space="preserve">Salientou também que, com a colaboração do Departamento de Relações Externas da OEA, acordara-se a organização, no decorrer de 2010, de uma Cátedra das Américas e de mesas-redondas sobre o tema gênero, bem como a publicação de três artigos na revista </w:t>
      </w:r>
      <w:r>
        <w:rPr>
          <w:i/>
          <w:sz w:val="22"/>
          <w:szCs w:val="22"/>
          <w:lang w:val="pt-BR"/>
        </w:rPr>
        <w:t>Americas Quarterly</w:t>
      </w:r>
      <w:r>
        <w:rPr>
          <w:sz w:val="22"/>
          <w:szCs w:val="22"/>
          <w:lang w:val="pt-BR"/>
        </w:rPr>
        <w:t>, relativos ao tráfico de mulheres, ao acesso das mulheres ao seguro de saúde no contexto da economia informal e à vinculação entre o nível educacional das mulheres das Américas e a mobilização soci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Destacou que, em coordenação da CIM com o Departamento de Assuntos Culturais da OEA, será realizado um ciclo sobre temas vinculados às mulheres do continente e que, ademais, vem sendo avaliada a possibilidade da apresentação, no segundo semestre do ano, de uma exposição fotográfica intitulada “Lugar comum”.  Essa exposição, informou, inspira-se no trabalho de Ruby Rumié e Justine Graham, que reuniu 100 mulheres latino-americanas, empregadas e empregadoras, e em que se procura refletir sobre a representação do papel atribuído a cada uma dessas mulheres na sociedade contemporân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Mencionou que a Delegação da Colômbia programou uma exposição denominada “Garotas, garotas, garotas”, que aborda os temas inclusão e gêner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Concluiu com um apelo às delegações para que apóiem todas as atividades relacionadas com o Ano Interamericano das Mulher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s Delegações do México, Argentina, Estados Unidos, Brasil e Canadá agradeceram o relatório apresentado e reconheceram a liderança da Presidente do Grupo de Trabalho, que contribuiu para o êxito dos trabalhos realizad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Comissão agradeceu à Senhora Albornoz o relatório apresentado e dele tomou no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Relatório “Proteção ao consumidor”, em conformidade com a resolução AG/RES. 2494 (XXXIX-O/09</w:t>
      </w:r>
      <w:r>
        <w:rPr>
          <w:sz w:val="22"/>
          <w:szCs w:val="22"/>
          <w:lang w:val="pt-BR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 xml:space="preserve">A apresentação desse relatório, acompanhado de um </w:t>
      </w:r>
      <w:r>
        <w:rPr>
          <w:i/>
          <w:sz w:val="22"/>
          <w:szCs w:val="22"/>
          <w:lang w:val="pt-BR"/>
        </w:rPr>
        <w:t>power point</w:t>
      </w:r>
      <w:r>
        <w:rPr>
          <w:sz w:val="22"/>
          <w:szCs w:val="22"/>
          <w:lang w:val="pt-BR"/>
        </w:rPr>
        <w:t xml:space="preserve"> (CP/CG-1811/10), esteve a cargo da Diretora do Departamento de Programas Jurídicos Especiais da Secretaria de Assuntos Jurídicos, Evelyn Jacir, e do Assessor Regional da Área de Desenvolvimento Sustentável e Saúde Ambiental da Organização Pan-Americana da Saúde (OPAS), Samuel Hena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Senhora Jacir mencionou que a Assembléia Geral da OEA determinara que se apoiasse o fortalecimento dos mecanismos de cooperação em vigor e outras modalidades de atividades conjuntas entre as agências governamentais de proteção ao consumidor, organismos nacionais de defesa do consumidor e outras organizações, com o objetivo de dar a conhecer e intensificar a implementação dos esforços voltados para a proteção jurídica e a divulgação dos direitos do consumid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/>
        </w:rPr>
        <w:tab/>
        <w:t xml:space="preserve">Ressaltou que a OEA definiu as contrapartes no continente e, para essa finalidade, preparou um catálogo das agências de proteção ao consumidor das Américas.  Ressaltou também que se procedeu a uma análise das agências definidas e que se vem realizando a revisão das estruturas normativas e institucionais, com vistas precisamente à questão da segurança dos produtos.  Mencionou que um segundo esforço consistiu em procurar definir parcerias com organizações internacionais como a Organização Pan-Americana da Saúde (OPAS), o Banco Interamericano de Desenvolvimento (BID) e a Organização </w:t>
      </w:r>
      <w:r>
        <w:rPr>
          <w:sz w:val="22"/>
          <w:szCs w:val="22"/>
          <w:lang w:val="pt-BR" w:eastAsia="en-US"/>
        </w:rPr>
        <w:t>de Cooperação e Desenvolvimento Econômico</w:t>
      </w:r>
      <w:r>
        <w:rPr>
          <w:sz w:val="22"/>
          <w:szCs w:val="22"/>
          <w:lang w:val="pt-BR"/>
        </w:rPr>
        <w:t xml:space="preserve"> (</w:t>
      </w:r>
      <w:r>
        <w:rPr>
          <w:sz w:val="22"/>
          <w:szCs w:val="22"/>
          <w:lang w:val="pt-BR" w:eastAsia="en-US"/>
        </w:rPr>
        <w:t>OCDE), o que possibilitou que se chegasse à conclusão de que o tema proteção ao consumidor não vem sendo conduzido com rigor por nenhuma organização do Conti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 w:eastAsia="en-US"/>
        </w:rPr>
        <w:tab/>
      </w:r>
      <w:r>
        <w:rPr>
          <w:sz w:val="22"/>
          <w:szCs w:val="22"/>
          <w:lang w:val="pt-BR"/>
        </w:rPr>
        <w:t>Referiu-se à parceria com a OPAS, uma vez que a proteção do consumidor é um determinante social muito importante da saúde.  Mencionou que o objetivo era definir as necessidades de coordenação e ações conjuntas, com vistas à obtenção de uma proteção efetiva do direito à segurança no consumo, e que, nesse sentido, foi realizada a primeira consulta técnica sobre “Saúde dos consumidores nas Américas”, workshop que teve a participação de agências de proteção do consumidor, autoridades sanitárias e associações de consumidores de âmbito continental para estabelecer prioridades de trabalho.  Salientou que no referido workshop foram fixadas cinco prioridades de trabalho, partindo-se basicamente de alimentos para crianças, publicidade, segurança de produtos, brinquedos elétricos e eletrônicos e serviços médicos.  Informou que, dentre todos eles, o Departamento focaliza seu trabalho no tema segurança de produtos não alimentares.  Informou também que, a convite da OPAS, o Departamento de Programas Jurídicos Especiais havia elaborado o capítulo “A saúde dos consumidores, um direito fundamental”, como parte do livro “Determinantes ambientais e sociais da saúde”, que será publicado em breve pela OP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Ressaltou que o direito de consumir bens e serviços seguros é transfronteiriço, porque o comércio e o consumo são globais e requerem a cooperação e a integração de esforços regionais e sub-regionais e que, portanto, era importante configurar agendas comuns para articular esforços em que cada entidade incentive ações com base em suas próprias competências e capacida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Declarou que o objetivo geral é que se disponha de um sistema de segurança dos produtos de consumo, de âmbito continental, a fim de proteger o direito básico à saúde.  Salientou que se acha em estudo a criação de uma rede conjunta que possibilite unir esforços e dividir experiências.  Essa rede consistiria num mecanismo rápido, acessível, confiável e eficiente de intercâmbio de informações entre as autoridades competentes na área de normas e requisitos técnicos, padrões de segurança dos produtos, práticas de vigilância de mercado e estudos e pesquisas, bem como das chamadas ou retiradas de produtos que os países vêm realizando.  Informou que se trata de uma oportunidade de aprendizagem em esfera nacional, porque permitirá o desenvolvimento de critérios e procedimentos para a definição e aplicação de alertas preventivos no plano nacional, com relação a produtos potencialmente perigos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Quanto às estratégias de implementação, informou que, em primeiro lugar, seria feita a seleção de um número reduzido de países (não mais de 4 ou 5) entre aqueles que disponham de maior experiência e capacidade institucional no campo da segurança dos produtos, como passo inicial para implementar o sistema de intercâmbio de informações, focalizando esses primeiros esforços em determinadas áreas de produção, como brinquedos e aparelhos elétricos e eletrônicos.  Acrescentou que o sistema de alerta preventivo não será obrigatório, mas que o que se propõe é concentrar esforços no intercâmbio de informações a respeito das estruturas normativas e em produtos sob investigação ou já retirados do mercado bem como dispor de um espaço de formação e capacitação nessa área.  Ressaltou que nesse sistema as contrapartes seriam agências de proteção ao consumidor de cada paí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Concluiu sua exposição destacando que “proteger o consumidor é levar a democracia ao âmbito do mercado, porque é fazer com que o cidadão sinta que pode exercer seu direito de consumidor no mercado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Senhor Henao insistiu em aspectos que considerou relevantes, salientando que, em primeiro lugar, a OPAS vem trabalhando com o Departamento de Programas Jurídicos Especiais como organismo especializado em saúde do Sistema Interamericano.  Destacou que a saúde do consumidor é um direito fundamental que vem sendo incluído nos determinantes sociais da saúde.  As formas de consumo biossociais e socioculturais também devem ser incluídas na saúde do consumidor.  Ressaltou a importância do trabalho intersetorial e interinstitucional, que deve ser acompanhado dos mecanismos de vigilância e controle criados pelos Estados.  Destacou também a importância da responsabilidade dos produtores de bens e serviços, não somente por levar ao mercado produtos bons e sadios, mas para que as empresas comecem a participar da intervenção dos problemas relacionados com os determinantes sociais da saú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Referiu-se, finalmente, ao direito ao conhecimento, destacando que o produtor de um bem ou serviço deve transmitir ao consumidor toda a informação disponível sobre esse produto ou esse serviço, porque não é ético que o consumidor não tenha acesso à informação comple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elegação do Equador agradeceu a apresentação do relatório e indagou se já foi definido o grupo de países em que o projeto piloto seria executado, uma vez que seu país gostaria de participar.  Indagou também por que foram escolhidos brinquedos elétricos e eletrônicos como os produtos iniciais de monitoramento nesse projeto piloto e não o tema alimentação, que reveste maior importância.  A Senhora Jacir informou que ainda não foram escolhidos os países em que o projeto piloto seria executado e que a decisão de começar com brinquedos e produtos elétricos e eletrônicos está relacionada à priorização definida, na primeira consulta técnica, pelas agências de proteção ao consumidor e pelas autoridades sanitárias.  Como segundo critério, ressaltou que, considerando-se a questão do alerta preventivo de produtos não alimentícios, os brinquedos e produtos eletrônicos são os que têm maior índice.  Acrescentou que a terceira razão tem mais a ver com um princípio de trabalho:  “é melhor começar do simples que do complexo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s Delegações do Brasil, Venezuela e Argentina agradeceram o que consideram um relatório completo e detalha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Delegação de El Salvador, ao agradecer as exposições, salientou que se trata de um tema obrigatório nos determinantes sociais e que esses determinantes se relacionam com temas de política pública interamerica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Comissão agradeceu as exposições e tomou nota do relató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Aprovação do Plano de Trabalho da Comissão para 20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 presidente apresentou o projeto de plano de trabalho constante do documento CP/</w:t>
      </w:r>
      <w:bookmarkStart w:id="0" w:name="PVW"/>
      <w:r>
        <w:rPr>
          <w:sz w:val="22"/>
          <w:szCs w:val="22"/>
          <w:lang w:val="pt-BR"/>
        </w:rPr>
        <w:t>CG-1809</w:t>
      </w:r>
      <w:bookmarkEnd w:id="0"/>
      <w:r>
        <w:rPr>
          <w:sz w:val="22"/>
          <w:szCs w:val="22"/>
          <w:lang w:val="pt-BR"/>
        </w:rPr>
        <w:t>/10, lembrando às delegações que as atribuições da Comissão Geral estão definidas no artigo 16 do Regulamento do Conselho Permanente e que este, em sessão realizada em 15 de julho de 2009, e em conformidade com o artigo 30 do mencionado Regulamento, havia confiado à Comissão a consideração e execução de 13 resoluções aprovadas pela última Assembléia Geral e de sete relatórios anuais dos órgãos, organismos e entidades da Organiza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presidente sugeriu, e assim foi acordado, que se realizasse um mínimo de seis reuniões, destinando duas delas à apresentação e consideração dos relatórios anuais dos órgãos, organismos e entidades, bem como dos respectivos projetos de resolução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pôs a seguinte metodologia de trabalh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s delegações preparariam e apresentariam os projetos de resolução em conformidade com os modelos aprovados pelo Conselho Permanente mediante a resolução CP/RES. 965 (1733/09) e com o apoio das áreas da Secretaria-Geral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/>
      </w:pPr>
      <w:r>
        <w:rPr>
          <w:sz w:val="22"/>
          <w:szCs w:val="22"/>
          <w:lang w:val="pt-BR"/>
        </w:rPr>
        <w:t>o tempo de negociação de cada projeto poderia ser, na primeira discussão, cerca de 30 minutos.  Esse tempo dependeria do número de resoluções a serem consideradas em cada sessão e seria adaptado conforme o caso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a preparação dos projetos de resolução, seria examinada a conveniência e a viabilidade de se reduzir o número de parágrafos preambulares e dispositivos bem como a possibilidade de serem definidos mandatos bienais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s sessões especiais seriam realizadas, em princípio, antes de meados de março de cada ano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o decorrer do processo de negociação dos projetos as delegações procurariam, caso julgassem conveniente, chegar a um acordo entre os Estados membros, por exemplo, mediante a constituição de grupos de trabalho informais e abertos, anteriormente à apresentação dos referidos projetos à Comissão Geral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820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/>
      </w:pPr>
      <w:r>
        <w:rPr>
          <w:sz w:val="22"/>
          <w:szCs w:val="22"/>
          <w:lang w:val="pt-BR"/>
        </w:rPr>
        <w:t xml:space="preserve">a data limite para a apresentação de projetos de resolução seria 23 de abril de 2010, o que possibilitaria o cumprimento das normas que regulamentam os prazos para a preparação e a distribuição da documentação, fixados no artigo 91, </w:t>
      </w:r>
      <w:r>
        <w:rPr>
          <w:sz w:val="22"/>
          <w:szCs w:val="22"/>
          <w:u w:val="single"/>
          <w:lang w:val="pt-BR"/>
        </w:rPr>
        <w:t>f</w:t>
      </w:r>
      <w:r>
        <w:rPr>
          <w:sz w:val="22"/>
          <w:szCs w:val="22"/>
          <w:lang w:val="pt-BR"/>
        </w:rPr>
        <w:t>, da Carta da OEA, no artigo 35.1 do Regulamento do Conselho Permanente e no artigo 39 do Regulamento da Assembléia Geral;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data limite para recebimento dos relatórios anuais e relatórios especiais dos órgãos, organismos e entidades da Organização seria 8 de março de 2010.</w:t>
      </w:r>
    </w:p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Propôs também o cronograma abaixo para a consideração dos relatórios anuais e dos respectivos projetos de resolu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780" w:hanging="37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ab/>
        <w:t>Fevereiro-março de 2010:  início da consideração dos relatórios recebidos, com os respectivos projetos de resolu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ab/>
        <w:t>Abril de 2010:  a Comissão Geral prepara suas observações e recomendações com relação aos relatórios anua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ab/>
        <w:t>30 de abril de 2010:  a Comissão Geral apresenta suas observações e recomendações ao Conselho Perma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plano de trabalho apresentado pelo presidente foi aprovado sem modificações e publicado pela Secretaria com a classificação CP/CG-1809/10 rev.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elegação do Equador sugeriu à Secretaria que as reuniões levem em conta a recomendação da Comissão de Assuntos Administrativos e Orçamentários (CAAP) de que sejam realizadas na parte da manhã e à tarde, a fim de otimizar os recursos de interpretação.  Nesse sentido, a presidência informou que a Secretaria vem trabalhando dessa form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lang w:val="pt-B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09:00Z</dcterms:created>
  <dc:creator>HLachmising</dc:creator>
  <dc:description/>
  <cp:keywords/>
  <dc:language>en-US</dc:language>
  <cp:lastModifiedBy>rmartins</cp:lastModifiedBy>
  <cp:lastPrinted>2010-02-18T15:37:00Z</cp:lastPrinted>
  <dcterms:modified xsi:type="dcterms:W3CDTF">2010-02-25T16:27:00Z</dcterms:modified>
  <cp:revision>6</cp:revision>
  <dc:subject/>
  <dc:title>TEMAS PARA LA SESION DEL CONSEJO PERMANENTE</dc:title>
</cp:coreProperties>
</file>