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ORGANIZAÇÃO DOS ESTADOS AMERICANOS</w:t>
        <w:tab/>
        <w:t>CP/CG-1820/10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ab/>
        <w:t>24 março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>
          <w:szCs w:val="24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ab/>
        <w:tab/>
        <w:tab/>
      </w:r>
      <w:r>
        <w:rPr>
          <w:szCs w:val="24"/>
          <w:u w:val="single"/>
          <w:lang w:val="pt-BR"/>
        </w:rPr>
        <w:t>Data</w:t>
      </w:r>
      <w:r>
        <w:rPr>
          <w:szCs w:val="24"/>
          <w:lang w:val="pt-BR"/>
        </w:rPr>
        <w:t>:</w:t>
        <w:tab/>
        <w:t>Sexta-feira, 26 de março de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szCs w:val="24"/>
          <w:lang w:val="pt-BR"/>
        </w:rPr>
      </w:pPr>
      <w:r>
        <w:rPr>
          <w:szCs w:val="24"/>
          <w:lang w:val="pt-BR"/>
        </w:rPr>
        <w:tab/>
      </w:r>
      <w:r>
        <w:rPr>
          <w:szCs w:val="24"/>
          <w:u w:val="single"/>
          <w:lang w:val="pt-BR"/>
        </w:rPr>
        <w:t>Hora</w:t>
      </w:r>
      <w:r>
        <w:rPr>
          <w:szCs w:val="24"/>
          <w:lang w:val="pt-BR"/>
        </w:rPr>
        <w:t>:</w:t>
        <w:tab/>
        <w:t>10h0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pt-BR"/>
        </w:rPr>
        <w:tab/>
        <w:tab/>
        <w:tab/>
      </w:r>
      <w:r>
        <w:rPr>
          <w:szCs w:val="24"/>
          <w:u w:val="single"/>
          <w:lang w:val="pt-BR"/>
        </w:rPr>
        <w:t>Local</w:t>
      </w:r>
      <w:r>
        <w:rPr>
          <w:szCs w:val="24"/>
          <w:lang w:val="pt-BR"/>
        </w:rPr>
        <w:t>:</w:t>
        <w:tab/>
        <w:t xml:space="preserve">Salão Libertador Simón Bolívar 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Relatório Anual da Organização Pan-Americana da Saúde (OPAS) à Assembléia Geral – Exposição do Doutor Jon Andrus, Diretor Adjunto da OPAS (CP/doc.4470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Temas relativos à criança e ao adolescente – Exposição da Senhora María de los Dolores Aguilar Marmolejo, Diretora do Instituto Interamericano da Criança e do Adolescente (IIN):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>Relatório Anual do Instituto Interamericano da Criança e do Adolescente à Assembléia Geral (CP/doc.4468/10, add. 1, 2 e 3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>Vigésimo Congresso Pan-Americano da Criança e do Adolescent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>Resoluções aprovadas na Octogésima Quarta Reunião Ordinária do Conselho Diretor do II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>Prevenção e erradicação da exploração sexual comercial, do tráfico ilícito e do comércio de crianças e adolescentes [AG/RES. 2486 (XXXIX-O/09)] (CP/doc.4468/10 add. 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>Relatório final da Octogésima Reunião Ordinária do Conselho Diretor do Instituto Interamericano da Criança e do Adolescente (CP/doc.4468/10 add. 3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Relatório do Secretário-Geral sobre cooperação da OEA com a União Africana, em conformidade com a resolução AG/RES. 2489 (XXXIX-O/09) (CP/CG-1819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lang w:val="pt-BR"/>
        </w:rPr>
        <w:t>Projeto de resolução:  Liberdade de comércio e investimento no Hemisfério – de conformidade com a resolução AG/RES. 2450 (XXXIX-O/09) - Apresentado pela Delegação do México (CP/CG-1821/10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lang w:val="pt-BR"/>
        </w:rPr>
        <w:t>Relatorio do Conselho Permanente sobre a Liberdade de comércio e investimento no Hemisfério (CP/CG-1822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es-AR"/>
        </w:rPr>
      </w:pPr>
      <w:r>
        <w:rPr>
          <w:szCs w:val="24"/>
          <w:lang w:val="pt-BR"/>
        </w:rPr>
        <w:t>Outros assuntos</w:t>
      </w:r>
    </w:p>
    <w:p>
      <w:pPr>
        <w:pStyle w:val="Normal"/>
        <w:jc w:val="both"/>
        <w:rPr>
          <w:szCs w:val="24"/>
          <w:lang w:val="es-AR"/>
        </w:rPr>
      </w:pPr>
      <w:r>
        <w:rPr>
          <w:szCs w:val="24"/>
          <w:lang w:val="es-AR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16:00Z</dcterms:created>
  <dc:creator>GB</dc:creator>
  <dc:description/>
  <cp:keywords/>
  <dc:language>en-US</dc:language>
  <cp:lastModifiedBy>JAviles</cp:lastModifiedBy>
  <cp:lastPrinted>2010-03-24T11:00:00Z</cp:lastPrinted>
  <dcterms:modified xsi:type="dcterms:W3CDTF">2010-03-24T15:16:00Z</dcterms:modified>
  <cp:revision>3</cp:revision>
  <dc:subject/>
  <dc:title/>
</cp:coreProperties>
</file>