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lang w:val="pt-BR"/>
        </w:rPr>
      </w:pPr>
      <w:r>
        <w:rPr>
          <w:lang w:val="pt-BR"/>
        </w:rPr>
        <w:tab/>
        <w:t>CONSELHO PERMANENTE DA</w:t>
        <w:tab/>
        <w:t>OEA/Ser.G</w:t>
      </w:r>
    </w:p>
    <w:p>
      <w:pPr>
        <w:pStyle w:val="CPClassification"/>
        <w:tabs>
          <w:tab w:val="clear" w:pos="2160"/>
          <w:tab w:val="clear" w:pos="7200"/>
          <w:tab w:val="center" w:pos="2860" w:leader="none"/>
          <w:tab w:val="left" w:pos="6960" w:leader="none"/>
        </w:tabs>
        <w:ind w:left="0" w:right="-29" w:hanging="0"/>
        <w:rPr>
          <w:lang w:val="pt-BR"/>
        </w:rPr>
      </w:pPr>
      <w:r>
        <w:rPr>
          <w:lang w:val="pt-BR"/>
        </w:rPr>
        <w:tab/>
        <w:t>ORGANIZAÇÃO DOS ESTADOS AMERICANOS</w:t>
        <w:tab/>
        <w:t>CP/CG/SA.169/10</w:t>
      </w:r>
    </w:p>
    <w:p>
      <w:pPr>
        <w:pStyle w:val="CPClassification"/>
        <w:tabs>
          <w:tab w:val="clear" w:pos="2160"/>
          <w:tab w:val="clear" w:pos="7200"/>
          <w:tab w:val="center" w:pos="2860" w:leader="none"/>
          <w:tab w:val="left" w:pos="6960" w:leader="none"/>
        </w:tabs>
        <w:ind w:left="0" w:right="-29" w:hanging="0"/>
        <w:rPr/>
      </w:pPr>
      <w:r>
        <w:rPr>
          <w:lang w:val="pt-BR"/>
        </w:rPr>
        <w:tab/>
        <w:tab/>
        <w:t>1</w:t>
      </w:r>
      <w:r>
        <w:rPr>
          <w:vertAlign w:val="superscript"/>
          <w:lang w:val="pt-BR"/>
        </w:rPr>
        <w:t>o</w:t>
      </w:r>
      <w:r>
        <w:rPr>
          <w:lang w:val="pt-BR"/>
        </w:rPr>
        <w:t xml:space="preserve"> abril 2010</w:t>
      </w:r>
    </w:p>
    <w:p>
      <w:pPr>
        <w:pStyle w:val="CPClassification"/>
        <w:tabs>
          <w:tab w:val="clear" w:pos="2160"/>
          <w:tab w:val="clear" w:pos="7200"/>
          <w:tab w:val="center" w:pos="2880" w:leader="none"/>
          <w:tab w:val="left" w:pos="6960" w:leader="none"/>
        </w:tabs>
        <w:ind w:left="0" w:right="-29" w:hanging="0"/>
        <w:rPr>
          <w:lang w:val="pt-BR"/>
        </w:rPr>
      </w:pPr>
      <w:r>
        <w:rPr>
          <w:lang w:val="pt-BR"/>
        </w:rPr>
        <w:tab/>
        <w:t>COMISSÃO GERAL</w:t>
        <w:tab/>
        <w:t>Original: espanhol</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center"/>
        <w:rPr>
          <w:sz w:val="22"/>
          <w:szCs w:val="22"/>
          <w:lang w:val="pt-BR"/>
        </w:rPr>
      </w:pPr>
      <w:r>
        <w:rPr>
          <w:sz w:val="22"/>
          <w:szCs w:val="22"/>
          <w:lang w:val="pt-BR"/>
        </w:rPr>
        <w:t>Resumo da reunião realizada em 26 de março de 2010</w:t>
      </w:r>
    </w:p>
    <w:p>
      <w:pPr>
        <w:pStyle w:val="Normal"/>
        <w:jc w:val="both"/>
        <w:rPr>
          <w:sz w:val="22"/>
          <w:szCs w:val="22"/>
          <w:lang w:val="pt-BR"/>
        </w:rPr>
      </w:pPr>
      <w:r>
        <w:rPr>
          <w:sz w:val="22"/>
          <w:szCs w:val="22"/>
          <w:lang w:val="pt-BR"/>
        </w:rPr>
      </w:r>
    </w:p>
    <w:p>
      <w:pPr>
        <w:pStyle w:val="Normal"/>
        <w:tabs>
          <w:tab w:val="clear" w:pos="720"/>
          <w:tab w:val="left" w:pos="1440" w:leader="none"/>
        </w:tabs>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sessão foi realizada sob a presidência do Embaixador José Enrique Castillo Barrantes, Representante Permanente da Costa Rica junto à OEA e Presidente da Comissão Geral, para considerar os temas da ordem do dia constantes do documento CP/CG-1820/10 rev. 1 e contou com a presença das Delegações da Argentina, Belize, Brasil, Chile, Colômbia, Costa Rica, Equador, Estados Unidos, Guatemala, México, Nicarágua, Panamá, Paraguai, Peru, República Dominicana, Saint Kitts e Nevis, Santa Lúcia, São Vicente e Granadinas, Uruguai e Venezuel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r>
    </w:p>
    <w:p>
      <w:pPr>
        <w:pStyle w:val="Normal"/>
        <w:numPr>
          <w:ilvl w:val="0"/>
          <w:numId w:val="1"/>
        </w:numPr>
        <w:jc w:val="both"/>
        <w:rPr>
          <w:sz w:val="22"/>
          <w:szCs w:val="22"/>
          <w:u w:val="single"/>
          <w:lang w:val="pt-BR"/>
        </w:rPr>
      </w:pPr>
      <w:r>
        <w:rPr>
          <w:sz w:val="22"/>
          <w:szCs w:val="22"/>
          <w:u w:val="single"/>
          <w:lang w:val="pt-BR"/>
        </w:rPr>
        <w:t>Relatório Anual da Organização Pan-Americana da Saúde (OPAS) à Assembléia Geral</w:t>
      </w:r>
    </w:p>
    <w:p>
      <w:pPr>
        <w:pStyle w:val="Normal"/>
        <w:ind w:firstLine="720"/>
        <w:jc w:val="both"/>
        <w:rPr>
          <w:sz w:val="22"/>
          <w:szCs w:val="22"/>
          <w:u w:val="single"/>
          <w:lang w:val="pt-BR"/>
        </w:rPr>
      </w:pPr>
      <w:r>
        <w:rPr>
          <w:sz w:val="22"/>
          <w:szCs w:val="22"/>
          <w:u w:val="single"/>
          <w:lang w:val="pt-BR"/>
        </w:rPr>
      </w:r>
    </w:p>
    <w:p>
      <w:pPr>
        <w:pStyle w:val="Normal"/>
        <w:ind w:firstLine="720"/>
        <w:jc w:val="both"/>
        <w:rPr/>
      </w:pPr>
      <w:r>
        <w:rPr>
          <w:sz w:val="22"/>
          <w:szCs w:val="22"/>
          <w:lang w:val="pt-BR"/>
        </w:rPr>
        <w:t xml:space="preserve">O Relatório Anual da OPAS foi apresentado pelo Doutor Jon Kim Andrus, Diretor Adjunto da Organização (CP/doc.4470/10 e add. 1). Em sua apresentação, indicou que o relatório abrange o período 2008-2009 e divide-se em seis seções: 1) </w:t>
      </w:r>
      <w:r>
        <w:rPr>
          <w:bCs/>
          <w:sz w:val="22"/>
          <w:szCs w:val="22"/>
          <w:lang w:val="pt-BR"/>
        </w:rPr>
        <w:t>Uma nova visão; 2) Rumo à cobertura universal; 3) Criação de serviços centrados nas pessoas; 4) Promoção de políticas públicas para a saúde; 5) Nova liderança para a saúde; e 6) Enfrentar os desafios futuros.</w:t>
      </w:r>
    </w:p>
    <w:p>
      <w:pPr>
        <w:pStyle w:val="Normal"/>
        <w:ind w:firstLine="720"/>
        <w:jc w:val="both"/>
        <w:rPr>
          <w:bCs/>
          <w:sz w:val="22"/>
          <w:szCs w:val="22"/>
          <w:lang w:val="pt-BR"/>
        </w:rPr>
      </w:pPr>
      <w:r>
        <w:rPr>
          <w:bCs/>
          <w:sz w:val="22"/>
          <w:szCs w:val="22"/>
          <w:lang w:val="pt-BR"/>
        </w:rPr>
      </w:r>
    </w:p>
    <w:p>
      <w:pPr>
        <w:pStyle w:val="Normal"/>
        <w:ind w:firstLine="720"/>
        <w:jc w:val="both"/>
        <w:rPr/>
      </w:pPr>
      <w:r>
        <w:rPr>
          <w:bCs/>
          <w:sz w:val="22"/>
          <w:szCs w:val="22"/>
          <w:lang w:val="pt-BR"/>
        </w:rPr>
        <w:t>Ao referir-se à seção 1) “Nova visão”, manifestou que, apesar das realizações notáveis quanto à expectativa de vida e outros indicadores globais, milhões de pessoas ainda não têm acesso a serviços de saúde e outras condições essenciais para uma boa saúde. Indicou que muitos países têm procurado abordar estes problemas mediante a reforma do sistema sanitário, mas seus esforços têm tido resultados limitados, muito diversos e, inclusive, contraproducentes. Observou que apenas alguns poucos países da região têm feito tradicionalmente da atenção primária da saúde um pilar de seus sistemas de saúde e figuram entre os países que conseguiram os melhores resultados nessa matéria. Referiu-se também a que, em setembro de 2005, a OPAS produziu o documento de posição: “</w:t>
      </w:r>
      <w:r>
        <w:rPr>
          <w:bCs/>
          <w:iCs/>
          <w:sz w:val="22"/>
          <w:szCs w:val="22"/>
          <w:lang w:val="pt-BR"/>
        </w:rPr>
        <w:t>Renovação da Atenção Primária de Saúde nas Américas”</w:t>
      </w:r>
      <w:r>
        <w:rPr>
          <w:bCs/>
          <w:sz w:val="22"/>
          <w:szCs w:val="22"/>
          <w:lang w:val="pt-BR"/>
        </w:rPr>
        <w:t>, que redefine o enfoque e formula a orientação estratégica e programática para estabelecer sistemas de saúde baseados em uma visão renovada.</w:t>
      </w:r>
    </w:p>
    <w:p>
      <w:pPr>
        <w:pStyle w:val="Normal"/>
        <w:ind w:firstLine="720"/>
        <w:jc w:val="both"/>
        <w:rPr>
          <w:bCs/>
          <w:sz w:val="22"/>
          <w:szCs w:val="22"/>
          <w:lang w:val="pt-BR"/>
        </w:rPr>
      </w:pPr>
      <w:r>
        <w:rPr>
          <w:bCs/>
          <w:sz w:val="22"/>
          <w:szCs w:val="22"/>
          <w:lang w:val="pt-BR"/>
        </w:rPr>
      </w:r>
    </w:p>
    <w:p>
      <w:pPr>
        <w:pStyle w:val="Normal"/>
        <w:ind w:firstLine="720"/>
        <w:jc w:val="both"/>
        <w:rPr/>
      </w:pPr>
      <w:r>
        <w:rPr>
          <w:bCs/>
          <w:sz w:val="22"/>
          <w:szCs w:val="22"/>
          <w:lang w:val="pt-BR"/>
        </w:rPr>
        <w:t xml:space="preserve">No tocante à seção 2) “Rumo à cobertura universal”, indicou que no período abrangido pelo relatório os Estados membros da OPAS conseguiram importantes avanços no sentido do acesso universal à saúde por meio de novas leis e quadros de política, bem como mediante programas concretos no campo, indicando como exemplos a Bolívia, que prestou apoio a um programa que promove a assistência pré-natal para gestantes sem seguro de saúde; a Colômbia, na qual se formou um grupo técnico especial para elaborar modelos alternativos e multiculturais de atenção primária à saúde com ampliação da proteção social e do acesso a serviços de saúde de qualidade para pessoas que vivem em zonas remotas; a Costa Rica, que elaborou um modelo para garantir acesso aos serviços de saúde e ampliar a cobertura a populações anteriormente excluídas; o Equador, que contribuiu para o enfoque na saúde na nova Constituição do Equador, aprovada em setembro de 2008 estabelecendo o direito de todos os cidadãos ao </w:t>
      </w:r>
      <w:r>
        <w:rPr>
          <w:bCs/>
          <w:i/>
          <w:iCs/>
          <w:sz w:val="22"/>
          <w:szCs w:val="22"/>
          <w:lang w:val="pt-BR"/>
        </w:rPr>
        <w:t>sumac kawsai</w:t>
      </w:r>
      <w:r>
        <w:rPr>
          <w:bCs/>
          <w:sz w:val="22"/>
          <w:szCs w:val="22"/>
          <w:lang w:val="pt-BR"/>
        </w:rPr>
        <w:t>, expressão Kichwa que significa “boa vida”; o Haiti, que colabora na elaboração de uma estratégia para reduzir a mortalidade da mãe e do recém-nascido ao garantir o acesso gratuito à assistência pré-natal, durante o parto, neonatal e pós-natal; Honduras, que reorganizou os serviços sanitários em 20 regiões desse país e executou novos modelos de atenção em 29 unidades de saúde pertencentes a 10 municípios; o Panamá e o Paraguai, que ajudaram a elaborar e a lançar planos de saúde para os povos indígenas; o Peru, que apóia a aplicação de uma nova lei de seguro universal, promulgada para complementar os planos de seguro existentes vinculados ao emprego público e privado; e o Uruguai, que apoiou a criação e implementação de um novo Sistema Nacional Integrado de Saúde.</w:t>
      </w:r>
    </w:p>
    <w:p>
      <w:pPr>
        <w:pStyle w:val="Normal"/>
        <w:ind w:firstLine="720"/>
        <w:jc w:val="both"/>
        <w:rPr>
          <w:bCs/>
          <w:sz w:val="22"/>
          <w:szCs w:val="22"/>
          <w:lang w:val="pt-BR"/>
        </w:rPr>
      </w:pPr>
      <w:r>
        <w:rPr>
          <w:bCs/>
          <w:sz w:val="22"/>
          <w:szCs w:val="22"/>
          <w:lang w:val="pt-BR"/>
        </w:rPr>
      </w:r>
    </w:p>
    <w:p>
      <w:pPr>
        <w:pStyle w:val="Normal"/>
        <w:ind w:firstLine="720"/>
        <w:jc w:val="both"/>
        <w:rPr/>
      </w:pPr>
      <w:r>
        <w:rPr>
          <w:bCs/>
          <w:sz w:val="22"/>
          <w:szCs w:val="22"/>
          <w:lang w:val="pt-BR"/>
        </w:rPr>
        <w:t xml:space="preserve">Ao referir-se à seção 3) “Criação de serviços de saúde centralizados nas pessoas” expressou que este trabalho incluiu desde iniciativas amplas de descentralização até atividades mais específicas destinadas a melhorar a qualidade e a aceitabilidade da atenção, dando como exemplos de cooperação as atividades realizadas pelos seguintes países: Belize, apoiando iniciativas para integrar a prevenção, a atenção e o tratamento da infecção do HIV, bem como a prevenção e o controle das doenças crônicas não-transmissíveis no âmbito da atenção primária da saúde; o Brasil apoiou a formação de equipes multidisciplinares para dispensar atenção à saúde familiar focada nas pessoas como parte da estratégia de saúde familiar do país; o Chile – o centro colaborador da OPAS/OMS para a atenção primária de saúde na Escola de Enfermagem da Pontifícia Universidade Católica do Chile criou um programa inovador para dispensar “atenção a distância” por telefone a pacientes que sofrem de diabetes e outras doenças crônicas; o Caribe Oriental colaborou na Conferência para diretores e engenheiros clínicos de serviços de saúde; Trinidad e Tobago apoiou um enfoque de atenção primária de saúde mediante a promoção dos sistemas integrados de prestação de serviços e incorporação dos serviços de saúde mental na atenção primária de saúde comunitária; Ilhas Turcos e Caicos, onde a OPAS proporcionou capacitação no acompanhamento de contatos e orientação psicológica para enfermeiras e médicos que cuidam de pacientes infectados pelo HIV ou por alguma doença sexualmente transmissível; e a Venezuela apoiou o Plano </w:t>
      </w:r>
      <w:r>
        <w:rPr>
          <w:bCs/>
          <w:i/>
          <w:sz w:val="22"/>
          <w:szCs w:val="22"/>
          <w:lang w:val="pt-BR"/>
        </w:rPr>
        <w:t>Barrio Adentro</w:t>
      </w:r>
      <w:r>
        <w:rPr>
          <w:bCs/>
          <w:sz w:val="22"/>
          <w:szCs w:val="22"/>
          <w:lang w:val="pt-BR"/>
        </w:rPr>
        <w:t>, que instalou 8.000 “pontos de consulta” em moradias e construiu 3.580 dispensários que careciam de acesso aos serviços de saúde.</w:t>
      </w:r>
    </w:p>
    <w:p>
      <w:pPr>
        <w:pStyle w:val="Normal"/>
        <w:ind w:firstLine="720"/>
        <w:jc w:val="both"/>
        <w:rPr>
          <w:bCs/>
          <w:sz w:val="22"/>
          <w:szCs w:val="22"/>
          <w:lang w:val="pt-BR"/>
        </w:rPr>
      </w:pPr>
      <w:r>
        <w:rPr>
          <w:bCs/>
          <w:sz w:val="22"/>
          <w:szCs w:val="22"/>
          <w:lang w:val="pt-BR"/>
        </w:rPr>
      </w:r>
    </w:p>
    <w:p>
      <w:pPr>
        <w:pStyle w:val="Normal"/>
        <w:ind w:firstLine="720"/>
        <w:jc w:val="both"/>
        <w:rPr>
          <w:bCs/>
          <w:sz w:val="22"/>
          <w:szCs w:val="22"/>
          <w:lang w:val="pt-BR"/>
        </w:rPr>
      </w:pPr>
      <w:r>
        <w:rPr>
          <w:bCs/>
          <w:sz w:val="22"/>
          <w:szCs w:val="22"/>
          <w:lang w:val="pt-BR"/>
        </w:rPr>
        <w:t>No tocante à seção 4) “Promoção de políticas públicas para a saúde” destacou a cooperação técnica da OPAS na área indicando que no Caribe o Instituto de Alimentação e Nutrição do Caribe (CFNI), da OPAS, promoveu um enfoque de política pública nos problemas de saúde relacionados com alimentos; em Barbados e no Caribe Oriental a OPAS está apoiando as iniciativas para dar acompanhamento à Declaração de Port-of-Spain “Unidos para deter a epidemia das doenças crônicas não-transmissíveis”. Manifestou que as atividades apoiadas pela OPAS incluem a realização anual do Dia do Bem-Estar no Caribe, a formulação de políticas públicas favoráveis à saúde, a formação das Comissões Nacionais de Doenças Não-Transmissíveis e as atividades para mobilizar à sociedade civil e as instituições acadêmicas. Além disso, indicou que na Guatemala a OPAS colaborou com os membros do Congresso para obter a aprovação do Convênio Quadro para o Controle do Tabaco e a aprovação de uma nova lei sobre ambientes 100% sem fumo no âmbito nacional, incluindo bares e restaurantes.</w:t>
      </w:r>
    </w:p>
    <w:p>
      <w:pPr>
        <w:pStyle w:val="Normal"/>
        <w:ind w:firstLine="720"/>
        <w:jc w:val="both"/>
        <w:rPr>
          <w:bCs/>
          <w:sz w:val="22"/>
          <w:szCs w:val="22"/>
          <w:lang w:val="pt-BR"/>
        </w:rPr>
      </w:pPr>
      <w:r>
        <w:rPr>
          <w:bCs/>
          <w:sz w:val="22"/>
          <w:szCs w:val="22"/>
          <w:lang w:val="pt-BR"/>
        </w:rPr>
      </w:r>
    </w:p>
    <w:p>
      <w:pPr>
        <w:pStyle w:val="Normal"/>
        <w:ind w:firstLine="720"/>
        <w:jc w:val="both"/>
        <w:rPr>
          <w:bCs/>
          <w:sz w:val="22"/>
          <w:szCs w:val="22"/>
          <w:lang w:val="pt-BR"/>
        </w:rPr>
      </w:pPr>
      <w:r>
        <w:rPr>
          <w:bCs/>
          <w:sz w:val="22"/>
          <w:szCs w:val="22"/>
          <w:lang w:val="pt-BR"/>
        </w:rPr>
        <w:t>Indicou também que na área da promoção e proteção da saúde, como um direito humano, têm realizado as seguintes ações: apoio à formulação de políticas em matéria de atenção primária de saúde para promover e proteger a saúde como um direito humano; trabalho em estreita colaboração em 2008 com organismos regionais e mundiais de direitos humanos, entre os quais figuram a Comissão Interamericana de Direitos Humanos (CIDH), as comissões criadas pelos tratados de direitos humanos das Nações Unidas [Comissão para a Eliminação da Discriminação da Mulher (CEDAW) e a Comissão sobre Direitos Econômicos, Sociais e Culturais, entre outros]. Observou que a OPAS ofereceu sessões de informação técnica à CIDH e a outras comissões sobre o direito à saúde e outros direitos humanos dos deficientes e de pessoas infectadas pelo HIV, pessoas que sofrem transtornos mentais e desnutrição em crianças indígenas.</w:t>
      </w:r>
    </w:p>
    <w:p>
      <w:pPr>
        <w:pStyle w:val="Normal"/>
        <w:ind w:firstLine="720"/>
        <w:jc w:val="both"/>
        <w:rPr>
          <w:bCs/>
          <w:sz w:val="22"/>
          <w:szCs w:val="22"/>
          <w:lang w:val="pt-BR"/>
        </w:rPr>
      </w:pPr>
      <w:r>
        <w:rPr>
          <w:bCs/>
          <w:sz w:val="22"/>
          <w:szCs w:val="22"/>
          <w:lang w:val="pt-BR"/>
        </w:rPr>
      </w:r>
    </w:p>
    <w:p>
      <w:pPr>
        <w:pStyle w:val="Normal"/>
        <w:ind w:firstLine="720"/>
        <w:jc w:val="both"/>
        <w:rPr>
          <w:bCs/>
          <w:sz w:val="22"/>
          <w:szCs w:val="22"/>
          <w:lang w:val="pt-BR"/>
        </w:rPr>
      </w:pPr>
      <w:r>
        <w:rPr>
          <w:bCs/>
          <w:sz w:val="22"/>
          <w:szCs w:val="22"/>
          <w:lang w:val="pt-BR"/>
        </w:rPr>
        <w:t>No tocante à seção 5) “Nova liderança para a saúde”, indicou que a OPAS e seus Estados membros realizaram diversas iniciativas destinadas a promover uma orientação da atenção primária de saúde mediante a promoção da causa e o diálogo entre diferentes setores, bem como a criação de capacidade de liderança e melhorias na coleta de informações sanitárias, dando como exemplos a colaboração da OPAS com a Organização Mundial da Saúde (OMS) para promover as sinergias entre as iniciativas mundiais de saúde e as iniciativas para fortalecer os sistemas de saúde baseados na atenção primária de saúde. Observou que a OPAS está trabalhando com dispositivos de integração existentes nas regiões da CARICOM, MERCOSUL, SICA, UNASUR e Comunidade Andina. Referiu-se também a que, desde 2003, no final de abril realizam a Semana de Vacinação nas Américas, da qual participam 45 países e territórios e quase 60 milhões de pessoas, a foram vacinadas contra diversas doenças como poliomielite, sarampo, rubéola, tétano, febre amarela e gripe. Indicou que as realizações desta semana da vacinação são: desigualdades de vacinação reduzidas, prioridade política, coordenação interfronteiriça, cooperação interagencial, atividades de saúde integradas e ampla divulgação das informações. Mencionou que se está transformando em uma iniciativa global. Observou também que a OPAS apoiou a criação de uma Parceria Pan-Americana em Prol da Nutrição e do Desenvolvimento, chefiada pelos Diretores Regionais das Nações Unidas para a América Latina, indicando que a mesma procura avançar no cumprimento dos Objetivos de Desenvolvimento do Milênio graças ao fortalecimento e à integração das respostas internacionais e nacionais à nutrição, à saúde e ao desenvolvimento.</w:t>
      </w:r>
    </w:p>
    <w:p>
      <w:pPr>
        <w:pStyle w:val="Normal"/>
        <w:jc w:val="both"/>
        <w:rPr>
          <w:bCs/>
          <w:sz w:val="22"/>
          <w:szCs w:val="22"/>
          <w:lang w:val="pt-BR"/>
        </w:rPr>
      </w:pPr>
      <w:r>
        <w:rPr>
          <w:bCs/>
          <w:sz w:val="22"/>
          <w:szCs w:val="22"/>
          <w:lang w:val="pt-BR"/>
        </w:rPr>
      </w:r>
    </w:p>
    <w:p>
      <w:pPr>
        <w:pStyle w:val="Normal"/>
        <w:ind w:firstLine="720"/>
        <w:jc w:val="both"/>
        <w:rPr/>
      </w:pPr>
      <w:r>
        <w:rPr>
          <w:bCs/>
          <w:sz w:val="22"/>
          <w:szCs w:val="22"/>
          <w:lang w:val="pt-BR"/>
        </w:rPr>
        <w:t>Ao referir-se à seção 6) “Enfrentar os desafios futuros”, o Doutor Andrus manifestou que o desafio da “Saúde para Todos” não será superado nem fácil nem imediatamente. Indicou que muitos países da região ainda não têm planos amplos de proteção da saúde e cerca de 125 milhões de pessoas em toda a região continuam carecendo de acesso aos serviços básicos de saúde. Observou que uma expressão política de enfrentar essa situação é a Agenda de Saúde para as Américas, aprovada pelos Ministros de Saúde das Américas em 2007, que representa a visão dos países e é o âmbito de ação para avançar no trabalho futuro. Disse que, olhando à frente, é preciso proteger e sustentar as realizações alcançadas, citando como exemplo, entre os avanços importantes da região, as realizações do Programa de Imunizações, com a eliminação do sarampo e a erradicação da pólio; o impacto da difteria e da coqueluche e a eliminação da rubéola.</w:t>
      </w:r>
    </w:p>
    <w:p>
      <w:pPr>
        <w:pStyle w:val="Normal"/>
        <w:jc w:val="both"/>
        <w:rPr>
          <w:bCs/>
          <w:sz w:val="22"/>
          <w:szCs w:val="22"/>
          <w:lang w:val="pt-BR"/>
        </w:rPr>
      </w:pPr>
      <w:r>
        <w:rPr>
          <w:bCs/>
          <w:sz w:val="22"/>
          <w:szCs w:val="22"/>
          <w:lang w:val="pt-BR"/>
        </w:rPr>
      </w:r>
    </w:p>
    <w:p>
      <w:pPr>
        <w:pStyle w:val="Normal"/>
        <w:ind w:firstLine="720"/>
        <w:jc w:val="both"/>
        <w:rPr/>
      </w:pPr>
      <w:r>
        <w:rPr>
          <w:bCs/>
          <w:sz w:val="22"/>
          <w:szCs w:val="22"/>
          <w:lang w:val="pt-BR"/>
        </w:rPr>
        <w:t>Resumindo sua apresentação, o Doutor Andrus manifestou que a renovação da atenção primária da saúde é agora mais necessária do que nunca em toda a América. Observou que, mediante seus programas de cooperação técnica e iniciativas de promoção da causa, a OPAS continuará a apoiar este processo para conseguir que a visão da “Saúde para todos” se transforme em uma realidade em todos os Estados membros.</w:t>
      </w:r>
    </w:p>
    <w:p>
      <w:pPr>
        <w:pStyle w:val="Normal"/>
        <w:jc w:val="both"/>
        <w:rPr>
          <w:bCs/>
          <w:sz w:val="22"/>
          <w:szCs w:val="22"/>
          <w:lang w:val="pt-BR"/>
        </w:rPr>
      </w:pPr>
      <w:r>
        <w:rPr>
          <w:bCs/>
          <w:sz w:val="22"/>
          <w:szCs w:val="22"/>
          <w:lang w:val="pt-BR"/>
        </w:rPr>
      </w:r>
    </w:p>
    <w:p>
      <w:pPr>
        <w:pStyle w:val="Normal"/>
        <w:ind w:firstLine="720"/>
        <w:jc w:val="both"/>
        <w:rPr>
          <w:bCs/>
          <w:sz w:val="22"/>
          <w:szCs w:val="22"/>
          <w:lang w:val="pt-BR"/>
        </w:rPr>
      </w:pPr>
      <w:r>
        <w:rPr>
          <w:bCs/>
          <w:sz w:val="22"/>
          <w:szCs w:val="22"/>
          <w:lang w:val="pt-BR"/>
        </w:rPr>
        <w:t>As Delegações da Argentina, Peru, Chile, Paraguai, Uruguai, México e Saint Kitts e Nevis agradeceram o relatório completo e muito ilustrativo apresentado e reconheceram o importante trabalho realizado pelo organismo, coincidindo em indicar que o trabalho da OPAS é essencial para a região.</w:t>
      </w:r>
    </w:p>
    <w:p>
      <w:pPr>
        <w:pStyle w:val="Normal"/>
        <w:ind w:firstLine="720"/>
        <w:jc w:val="both"/>
        <w:rPr>
          <w:bCs/>
          <w:sz w:val="22"/>
          <w:szCs w:val="22"/>
          <w:lang w:val="pt-BR"/>
        </w:rPr>
      </w:pPr>
      <w:r>
        <w:rPr>
          <w:bCs/>
          <w:sz w:val="22"/>
          <w:szCs w:val="22"/>
          <w:lang w:val="pt-BR"/>
        </w:rPr>
        <w:t>A Delegação da República Argentina destacou, além disso, o trabalho realizado pela OPAS e sua liderança na coordenação do Grupo de Ação Sanitária no Haiti. Observou que apoiava os esforços da Organização em revitalizar a Atenção Primária da Saúde (APS) com o objetivo de conseguir a “Saúde para Todos” indicando que a intenção da APS é renovar a capacidade de todos os países de organizar uma estratégia coordenada, eficaz e sustentável que permita resolver os problemas de saúde existentes e enfrentar os novos desafios em saúde, bem como melhorar a eqüidade em consonância com o conteúdo da Declaração do Milênio das Nações Unidas.</w:t>
      </w:r>
    </w:p>
    <w:p>
      <w:pPr>
        <w:pStyle w:val="Normal"/>
        <w:ind w:firstLine="720"/>
        <w:jc w:val="both"/>
        <w:rPr>
          <w:bCs/>
          <w:sz w:val="22"/>
          <w:szCs w:val="22"/>
          <w:lang w:val="pt-BR"/>
        </w:rPr>
      </w:pPr>
      <w:r>
        <w:rPr>
          <w:bCs/>
          <w:sz w:val="22"/>
          <w:szCs w:val="22"/>
          <w:lang w:val="pt-BR"/>
        </w:rPr>
      </w:r>
    </w:p>
    <w:p>
      <w:pPr>
        <w:pStyle w:val="Normal"/>
        <w:ind w:firstLine="720"/>
        <w:jc w:val="both"/>
        <w:rPr>
          <w:bCs/>
          <w:sz w:val="22"/>
          <w:szCs w:val="22"/>
          <w:lang w:val="pt-BR"/>
        </w:rPr>
      </w:pPr>
      <w:r>
        <w:rPr>
          <w:bCs/>
          <w:sz w:val="22"/>
          <w:szCs w:val="22"/>
          <w:lang w:val="pt-BR"/>
        </w:rPr>
        <w:t>A Delegação do Peru referiu-se a que foi uma satisfação poder apreciar no Relatório apresentado as gestões realizadas pela OPAS e seus Estados membros na abordagem da Agenda de Saúde para as Américas, por exemplo, a ampliação da cobertura universal da saúde, as semanas de vacinação nas Américas e o lançamento da Parceria Pan-Americana pela Nutrição e o Desenvolvimento. Destacou também o papel da OPAS para enfrentar e mitigar os efeitos dos sismos ocorridos no Haiti e no Chile. Manifestou ter tomado devida nota dos desafios que ainda deve enfrentar a região para abordar adequadamente as necessidades de saúde da população do Hemisfério. Ressaltou o firme compromisso do Peru com a Agenda de Saúde para as Américas e seu especial interesse em contribuir para os trabalhos que vêm realizando a OPAS e a OEA para alcançar seus altos objetivos.</w:t>
      </w:r>
    </w:p>
    <w:p>
      <w:pPr>
        <w:pStyle w:val="Normal"/>
        <w:ind w:firstLine="720"/>
        <w:jc w:val="both"/>
        <w:rPr>
          <w:bCs/>
          <w:sz w:val="22"/>
          <w:szCs w:val="22"/>
          <w:lang w:val="pt-BR"/>
        </w:rPr>
      </w:pPr>
      <w:r>
        <w:rPr>
          <w:bCs/>
          <w:sz w:val="22"/>
          <w:szCs w:val="22"/>
          <w:lang w:val="pt-BR"/>
        </w:rPr>
      </w:r>
    </w:p>
    <w:p>
      <w:pPr>
        <w:pStyle w:val="Normal"/>
        <w:ind w:firstLine="720"/>
        <w:jc w:val="both"/>
        <w:rPr>
          <w:bCs/>
          <w:sz w:val="22"/>
          <w:szCs w:val="22"/>
          <w:lang w:val="pt-BR"/>
        </w:rPr>
      </w:pPr>
      <w:r>
        <w:rPr>
          <w:bCs/>
          <w:sz w:val="22"/>
          <w:szCs w:val="22"/>
          <w:lang w:val="pt-BR"/>
        </w:rPr>
        <w:t>A Delegação do Chile manifestou que os programas e projetos em andamento contribuem para que se tenha uma melhor saúde nas Américas. Indicou que valorizam especialmente o trabalho que se vem realizando para conseguir a cobertura universal e a promoção de políticas públicas da saúde e que a APS é muito significativa para a região. Destacou a Semana de Vacinação nas Américas como um dos programas bem-sucedidos que a OPAS vem desenvolvendo. Além disso, ressaltou a eficiência e a celeridade com que atuou a OPAS perante as recentes catástrofes que afetaram o Haiti e o Chile, qualificando-as de muito valiosas e citando como exemplo a forma como atuaram em seu país com a obtenção de vacinas em tempo recorde. Reiterou o compromisso de sua delegação de continuar trabalhando com a OPAS.</w:t>
      </w:r>
    </w:p>
    <w:p>
      <w:pPr>
        <w:pStyle w:val="Normal"/>
        <w:ind w:firstLine="720"/>
        <w:jc w:val="both"/>
        <w:rPr>
          <w:bCs/>
          <w:sz w:val="22"/>
          <w:szCs w:val="22"/>
          <w:lang w:val="pt-BR"/>
        </w:rPr>
      </w:pPr>
      <w:r>
        <w:rPr>
          <w:bCs/>
          <w:sz w:val="22"/>
          <w:szCs w:val="22"/>
          <w:lang w:val="pt-BR"/>
        </w:rPr>
      </w:r>
    </w:p>
    <w:p>
      <w:pPr>
        <w:pStyle w:val="Normal"/>
        <w:ind w:firstLine="720"/>
        <w:jc w:val="both"/>
        <w:rPr>
          <w:bCs/>
          <w:sz w:val="22"/>
          <w:szCs w:val="22"/>
          <w:lang w:val="pt-BR"/>
        </w:rPr>
      </w:pPr>
      <w:r>
        <w:rPr>
          <w:bCs/>
          <w:sz w:val="22"/>
          <w:szCs w:val="22"/>
          <w:lang w:val="pt-BR"/>
        </w:rPr>
        <w:t>A Delegação do Paraguai referiu-se ao papel-chave que coube à OPAS por ocasião dos terremotos no Haiti e no Chile. Manifestou que o Paraguai agradece particularmente a colaboração que está prestando no caso dos povos indígenas. Além disso, fez um apelo à OPAS para que, de modo especial, não se esqueça dos problemas do dengue no Paraguai e continue a prestar ajuda neste sentido.</w:t>
      </w:r>
    </w:p>
    <w:p>
      <w:pPr>
        <w:pStyle w:val="Normal"/>
        <w:ind w:firstLine="720"/>
        <w:jc w:val="both"/>
        <w:rPr>
          <w:bCs/>
          <w:sz w:val="22"/>
          <w:szCs w:val="22"/>
          <w:lang w:val="pt-BR"/>
        </w:rPr>
      </w:pPr>
      <w:r>
        <w:rPr>
          <w:bCs/>
          <w:sz w:val="22"/>
          <w:szCs w:val="22"/>
          <w:lang w:val="pt-BR"/>
        </w:rPr>
      </w:r>
    </w:p>
    <w:p>
      <w:pPr>
        <w:pStyle w:val="Normal"/>
        <w:ind w:firstLine="720"/>
        <w:jc w:val="both"/>
        <w:rPr>
          <w:bCs/>
          <w:sz w:val="22"/>
          <w:szCs w:val="22"/>
          <w:lang w:val="pt-BR"/>
        </w:rPr>
      </w:pPr>
      <w:r>
        <w:rPr>
          <w:bCs/>
          <w:sz w:val="22"/>
          <w:szCs w:val="22"/>
          <w:lang w:val="pt-BR"/>
        </w:rPr>
        <w:t>A Delegação do Uruguai ressaltou especialmente as tarefas realizadas pela OPAS nos terremotos que afetaram o Haiti e o Chile. Expressou o apoio de seu país no trabalho que realiza a OPAS e sua aspiração de continuar a aprofundar a cooperação com a mesma.</w:t>
      </w:r>
    </w:p>
    <w:p>
      <w:pPr>
        <w:pStyle w:val="Normal"/>
        <w:ind w:firstLine="720"/>
        <w:jc w:val="both"/>
        <w:rPr>
          <w:bCs/>
          <w:sz w:val="22"/>
          <w:szCs w:val="22"/>
          <w:lang w:val="pt-BR"/>
        </w:rPr>
      </w:pPr>
      <w:r>
        <w:rPr>
          <w:bCs/>
          <w:sz w:val="22"/>
          <w:szCs w:val="22"/>
          <w:lang w:val="pt-BR"/>
        </w:rPr>
      </w:r>
    </w:p>
    <w:p>
      <w:pPr>
        <w:pStyle w:val="Normal"/>
        <w:ind w:firstLine="720"/>
        <w:jc w:val="both"/>
        <w:rPr>
          <w:bCs/>
          <w:sz w:val="22"/>
          <w:szCs w:val="22"/>
          <w:lang w:val="pt-BR"/>
        </w:rPr>
      </w:pPr>
      <w:r>
        <w:rPr>
          <w:bCs/>
          <w:sz w:val="22"/>
          <w:szCs w:val="22"/>
          <w:lang w:val="pt-BR"/>
        </w:rPr>
        <w:t>A Delegação do México agradeceu o apoio manifestado pela OPAS por motivo dos terremotos no Haiti e no Chile. Além disso, expressou o especial apoio que ofereceram a seu país por motivo do surto da epidemia H1N1, destacando a cooperação técnica recebida que qualificou como inestimável.</w:t>
      </w:r>
    </w:p>
    <w:p>
      <w:pPr>
        <w:pStyle w:val="Normal"/>
        <w:ind w:firstLine="720"/>
        <w:jc w:val="both"/>
        <w:rPr>
          <w:bCs/>
          <w:sz w:val="22"/>
          <w:szCs w:val="22"/>
          <w:lang w:val="pt-BR"/>
        </w:rPr>
      </w:pPr>
      <w:r>
        <w:rPr>
          <w:bCs/>
          <w:sz w:val="22"/>
          <w:szCs w:val="22"/>
          <w:lang w:val="pt-BR"/>
        </w:rPr>
      </w:r>
    </w:p>
    <w:p>
      <w:pPr>
        <w:pStyle w:val="Normal"/>
        <w:ind w:firstLine="720"/>
        <w:jc w:val="both"/>
        <w:rPr>
          <w:bCs/>
          <w:sz w:val="22"/>
          <w:szCs w:val="22"/>
          <w:lang w:val="pt-BR"/>
        </w:rPr>
      </w:pPr>
      <w:r>
        <w:rPr>
          <w:bCs/>
          <w:sz w:val="22"/>
          <w:szCs w:val="22"/>
          <w:lang w:val="pt-BR"/>
        </w:rPr>
        <w:t xml:space="preserve">A Delegação de Saint Kitts e Nevis destacou principalmente o trabalho da OPAS nos países do Caribe, agradecendo a assistência prestada durante os terremotos no Haiti e no Chile. Indicou que seu país e a CARICOM continuarão a dar seu apoio ao importante trabalho que realiza a OPAS. </w:t>
      </w:r>
    </w:p>
    <w:p>
      <w:pPr>
        <w:pStyle w:val="Normal"/>
        <w:ind w:firstLine="720"/>
        <w:jc w:val="both"/>
        <w:rPr>
          <w:bCs/>
          <w:sz w:val="22"/>
          <w:szCs w:val="22"/>
          <w:lang w:val="pt-BR"/>
        </w:rPr>
      </w:pPr>
      <w:r>
        <w:rPr>
          <w:bCs/>
          <w:sz w:val="22"/>
          <w:szCs w:val="22"/>
          <w:lang w:val="pt-BR"/>
        </w:rPr>
      </w:r>
    </w:p>
    <w:p>
      <w:pPr>
        <w:pStyle w:val="Normal"/>
        <w:ind w:firstLine="720"/>
        <w:jc w:val="both"/>
        <w:rPr/>
      </w:pPr>
      <w:r>
        <w:rPr>
          <w:bCs/>
          <w:sz w:val="22"/>
          <w:szCs w:val="22"/>
          <w:lang w:val="pt-BR"/>
        </w:rPr>
        <w:t>O Doutor Andrus agradeceu os comentários das delegações, destacando que é uma honra para todos na OPAS trabalhar e servir seus Estados membros.  A seguir, referiu-se à recente visita que as autoridades do organismo fizeram ao Haiti. Além disso, destacou a resposta extraordinária dos Estados membros perante os terremotos no Haiti e no Chile como exemplo de solidariedade e pan-americanismo nas Américas.</w:t>
      </w:r>
    </w:p>
    <w:p>
      <w:pPr>
        <w:pStyle w:val="Normal"/>
        <w:ind w:firstLine="720"/>
        <w:jc w:val="both"/>
        <w:rPr>
          <w:bCs/>
          <w:sz w:val="22"/>
          <w:szCs w:val="22"/>
          <w:lang w:val="pt-BR"/>
        </w:rPr>
      </w:pPr>
      <w:r>
        <w:rPr>
          <w:bCs/>
          <w:sz w:val="22"/>
          <w:szCs w:val="22"/>
          <w:lang w:val="pt-BR"/>
        </w:rPr>
      </w:r>
    </w:p>
    <w:p>
      <w:pPr>
        <w:pStyle w:val="Normal"/>
        <w:ind w:firstLine="720"/>
        <w:jc w:val="both"/>
        <w:rPr>
          <w:bCs/>
          <w:sz w:val="22"/>
          <w:szCs w:val="22"/>
          <w:lang w:val="pt-BR"/>
        </w:rPr>
      </w:pPr>
      <w:r>
        <w:rPr>
          <w:bCs/>
          <w:sz w:val="22"/>
          <w:szCs w:val="22"/>
          <w:lang w:val="pt-BR"/>
        </w:rPr>
        <w:t>A Comissão Geral tomou nota do relatório apresentado e das observações e comentários das delegações e decidiu transmiti-los ao Conselho Permanente para que, por sua vez, seja encaminhado à Assembléia Geral em seu próximo período ordinário de sessões.</w:t>
      </w:r>
    </w:p>
    <w:p>
      <w:pPr>
        <w:pStyle w:val="Normal"/>
        <w:jc w:val="both"/>
        <w:rPr>
          <w:bCs/>
          <w:sz w:val="22"/>
          <w:szCs w:val="22"/>
          <w:lang w:val="pt-BR"/>
        </w:rPr>
      </w:pPr>
      <w:r>
        <w:rPr>
          <w:bCs/>
          <w:sz w:val="22"/>
          <w:szCs w:val="22"/>
          <w:lang w:val="pt-BR"/>
        </w:rPr>
      </w:r>
    </w:p>
    <w:p>
      <w:pPr>
        <w:pStyle w:val="Normal"/>
        <w:jc w:val="both"/>
        <w:rPr>
          <w:bCs/>
          <w:sz w:val="22"/>
          <w:szCs w:val="22"/>
          <w:lang w:val="pt-BR"/>
        </w:rPr>
      </w:pPr>
      <w:r>
        <w:rPr>
          <w:bCs/>
          <w:sz w:val="22"/>
          <w:szCs w:val="22"/>
          <w:lang w:val="pt-BR"/>
        </w:rPr>
      </w:r>
    </w:p>
    <w:p>
      <w:pPr>
        <w:pStyle w:val="Normal"/>
        <w:numPr>
          <w:ilvl w:val="0"/>
          <w:numId w:val="1"/>
        </w:numPr>
        <w:jc w:val="both"/>
        <w:rPr>
          <w:sz w:val="22"/>
          <w:szCs w:val="22"/>
          <w:u w:val="single"/>
          <w:lang w:val="pt-BR"/>
        </w:rPr>
      </w:pPr>
      <w:r>
        <w:rPr>
          <w:sz w:val="22"/>
          <w:szCs w:val="22"/>
          <w:u w:val="single"/>
          <w:lang w:val="pt-BR"/>
        </w:rPr>
        <w:t>Temas relativos a crianças e adolescentes</w:t>
      </w:r>
    </w:p>
    <w:p>
      <w:pPr>
        <w:pStyle w:val="Normal"/>
        <w:jc w:val="both"/>
        <w:rPr>
          <w:sz w:val="22"/>
          <w:szCs w:val="22"/>
          <w:u w:val="single"/>
          <w:lang w:val="pt-BR"/>
        </w:rPr>
      </w:pPr>
      <w:r>
        <w:rPr>
          <w:sz w:val="22"/>
          <w:szCs w:val="22"/>
          <w:u w:val="single"/>
          <w:lang w:val="pt-BR"/>
        </w:rPr>
      </w:r>
    </w:p>
    <w:p>
      <w:pPr>
        <w:pStyle w:val="Normal"/>
        <w:ind w:firstLine="720"/>
        <w:jc w:val="both"/>
        <w:rPr>
          <w:sz w:val="22"/>
          <w:szCs w:val="22"/>
          <w:lang w:val="pt-BR"/>
        </w:rPr>
      </w:pPr>
      <w:r>
        <w:rPr>
          <w:sz w:val="22"/>
          <w:szCs w:val="22"/>
          <w:lang w:val="pt-BR"/>
        </w:rPr>
        <w:t>Para a consideração destes temas contou-se com a presença da Senhora María de los Dolores Aguilar Marmolejo, Diretora-Geral do Instituto Interamericano da Criança e do Adolescente (IIN), a qual apresentou o Relatório Anual do Instituto à Assembléia Geral e o Relatório sobre Prevenção e Erradicação da Exploração Sexual Comercial, do Tráfico Ilícito e Comércio de Crianças e Adolescentes, em conformidade com a resolução AG/RES. 2486 (XXXIX-O/09), documentos CP/doc.4468/10 e adendos 1, 2 e 3.</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Senhora Aguilar acompanhou as apresentações com uma exposição em PowerPoint, publicadas sob a classificação CP/doc.4468/10 add. 1-a e add. 4. Ao dar início à apresentação do relatório anual, referiu-se ao espírito de transparência e legitimidade do compromisso adotado pelo Instituto com a promoção e proteção dos direitos das crianças e adolescentes nas Américas. Referiu-se também à declaração em prol do Haiti, na qual os países se comprometeram a negociar esforços conjuntos, reconhecendo a soberania do Estado e mediante a qual foram estabelecidos acordos e linhas de trabalho cujo resultado foi a apresentação do Projeto “Assistência técnica para o fortalecimento da institucionalidade para uma efetiva proteção dos direitos humanos das crianças e adolescentes no Haiti”. Prosseguiu informando sobre a missão realizada ao Haiti, a respeito da qual mencionou a realização de reuniões com o Ministro de Assuntos Sociais e Trabalho, com a Diretora do Instituto de Bem-Estar Social e com o Diretor de Assuntos Judiciais, além das reuniões com os programas e organismos do Sistema Interamericano, destacando especialmente a visita ao Grupo de Apoio aos Repatriados e Refugiados, organismo que realiza ações de advocacia para o registro de todos as crianças haitianas sem exclusã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Informou, também, que o IIN fez de 2009 o âmbito especial para a realização de diversas datas significativas, tais como a comemoração do 82º aniversário da fundação do Instituto Interamericano da Criança e do Adolescente, 50 anos de incorporação do IIN à Organização dos Estados Americanos, 20 anos de promulgação da Convenção sobre os Direitos da Criança e a realização do Vigésimo Congresso Pan-Americano da Criança e do Adolescente.</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Referiu-se também às diversas atividades realizadas com a OEA, por meio do Programa de Universalização da Identidade Civil nas Américas (PUICA) e com o Programa Interamericano sobre a Promoção dos Direitos Humanos da Mulher e da Eqüidade e Igualdade de Gênero (PI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lém disso, fez referência à participação ativa do IIN na Décima Primeira Conferência Ibero-americana de Ministras, Ministros e Altos Responsáveis pela Infância e Adolescência, realizada em Lisboa, Portugal; na Cúpula Regional de Registros Civis e Identificação; no VI Encontro do Conselho Latino-Americano e do Caribe de Registro Civil, Identidade e Estatísticas Vitais (CLARCIEV), realizado em Bogotá, Colômbia; na Segunda Reunião Anual do Movimento Mundial pela Infância (MMI), realizado no Panamá; e no Primeiro Congresso Mundial de Justiça Juvenil Restaurativa, realizado em Lima, Peru.</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Destacou que o IIN desenvolveu o website intitulado “Nossa voz a cores”, destinado à divulgação de temas relacionados com a participação de crianças e adolescentes, no qual, pela primeira vez, se abre um espaço exclusivo e permanente à participação da infância. Observou que se trata de um espaço virtual interativo de comunicação e intercâmbio entre grupos de crianças e adolescentes que permite promover o intercâmbio de experiências nacionais e regionais em matéria de participação da infância e da adolescênci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Mencionou também que, durante o período abrangido por este relatório, foram convocadas duas reuniões da Equipe de Trabalho sobre Participação de Crianças e Adolescentes. Indicou que a primeira reunião foi realizada antes do Vigésimo Congresso Pan-Americano da Criança e do Adolescente e a segunda posteriormente ao mencionado Congresso. Indicou que essas reuniões permitiram ao IIN trabalhar no Quadro de Referência de participação de crianças e adolescente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Observou que, em matéria de capacitação, foi ministrado o curso virtual “A participação infantil e adolescente na construção de cidadania e sua incidência nas políticas públicas” com o propósito de contribuir com conhecimentos e aspectos estratégicos aos responsáveis pela elaboração de propostas e iniciativas que promovem participaçã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No tocante às atividades de promoção da participação, ressaltou a realização do Primeiro Fórum Pan-Americano de Crianças e Adolescentes que, no âmbito do Vigésimo Congresso Pan-Americano, representou a firme vontade dos Estados membros de incluir a voz da infância na instância de mais alto nível em matéria de infância e adolescência no âmbito do Sistema Interamerican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Referiu-se em seguida ao Primeiro Encontro de Promotorias Públicas Especializadas em Infância e Adolescência, cujo propósito foi fortalecer as capacidades de defesa e promoção dos direitos da infância e adolescência desempenhada pelas Promotorias Públicas da Infância nos Estados membro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Referiu-se também ao tema da violência indicando que o IIN elaborou um Boletim Eletrônico Especial que inclui um vídeo sobre o castigo físico a crianças e adolescente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o referir-se aos projetos que realiza o Instituto com fundos específicos, destacou o acordo assinado entre a OEA e a Agência Canadense de Desenvolvimento Internacional (CIDA) para a Promoção e Proteção dos Direitos da Criança e do Adolescente, cuja finalidade é fortalecer as capacidades das instituições nacionais para conhecer e gerar mecanismos de defesa e promoção dos direitos da infância e da adolescência, bem como fortalecer suas políticas públicas, legislação e sistemas de acompanhamento e monitoramento independente de direito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Referiu-se à realização da 84ª Reunião Ordinária do Conselho Diretor do IIN, realizada em Lima, Peru com a participação de 24 Estados membros. Observou que a reunião foi realizada durante a semana do Vigésimo Congresso Pan-Americano da Criança e do Adolescente como parte do protocolo que deu origem ao mesmo.</w:t>
      </w:r>
    </w:p>
    <w:p>
      <w:pPr>
        <w:pStyle w:val="Normal"/>
        <w:ind w:firstLine="720"/>
        <w:jc w:val="both"/>
        <w:rPr>
          <w:sz w:val="22"/>
          <w:szCs w:val="22"/>
          <w:lang w:val="pt-BR"/>
        </w:rPr>
      </w:pPr>
      <w:r>
        <w:rPr>
          <w:sz w:val="22"/>
          <w:szCs w:val="22"/>
          <w:lang w:val="pt-BR"/>
        </w:rPr>
        <w:t>No tocante ao Vigésimo Congresso Pan-Americano, indicou que se trata de uma reunião interamericana de nível ministerial, cujo objetivo é promover o intercâmbio de experiências e conhecimentos entre os povos da América a respeito dos temas concernentes ao Instituto e formular recomendações sobre eles e que se realiza cada cinco anos de acordo com a convocação do Conselho Diretor do IIN.</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Destacou que entre os resultados do Vigésimo Congresso Pan-Americano os Estados membros manifestaram, mediante a resolução CPNNA/RES. 1 (XX-09), uma série de propostas que permitiram direcionar as ações que estão sendo realizadas em matéria de infânci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Observou também que um aspecto de relevância para o correto funcionamento do Instituto é a gestão das finanças, a respeito das quais em 2009 se conseguiu um adequado desempenho conduzido em todo momento com transparência no uso dos recursos confiados. Indicou que as despesas de operação continuam a serem reduzidas de maneira importante em comparação com anos anteriores depois de uma reavaliação de custos e de que foi determina uma nova base de empresas fornecedoras de bens e serviços.</w:t>
      </w:r>
    </w:p>
    <w:p>
      <w:pPr>
        <w:pStyle w:val="Normal"/>
        <w:ind w:firstLine="720"/>
        <w:jc w:val="both"/>
        <w:rPr>
          <w:sz w:val="22"/>
          <w:szCs w:val="22"/>
          <w:lang w:val="pt-BR"/>
        </w:rPr>
      </w:pPr>
      <w:r>
        <w:rPr>
          <w:sz w:val="22"/>
          <w:szCs w:val="22"/>
          <w:lang w:val="pt-BR"/>
        </w:rPr>
      </w:r>
    </w:p>
    <w:p>
      <w:pPr>
        <w:pStyle w:val="Normal"/>
        <w:ind w:firstLine="720"/>
        <w:jc w:val="both"/>
        <w:rPr/>
      </w:pPr>
      <w:r>
        <w:rPr>
          <w:sz w:val="22"/>
          <w:szCs w:val="22"/>
          <w:lang w:val="pt-BR"/>
        </w:rPr>
        <w:t xml:space="preserve">Mencionou que os principais contribuintes aos fundos específicos são os seguintes: Agência Canadense de Desenvolvimento Internacional (CIDA), Agência Espanhola de Cooperação Internacional para o Desenvolvimento (AECID), Ministério das Relações Exteriores, Comércio Internacional e Culto do Governo argentino, UNICEF, </w:t>
      </w:r>
      <w:r>
        <w:rPr>
          <w:i/>
          <w:sz w:val="22"/>
          <w:szCs w:val="22"/>
          <w:lang w:val="pt-BR"/>
        </w:rPr>
        <w:t>Save the Children</w:t>
      </w:r>
      <w:r>
        <w:rPr>
          <w:sz w:val="22"/>
          <w:szCs w:val="22"/>
          <w:lang w:val="pt-BR"/>
        </w:rPr>
        <w:t xml:space="preserve"> (da Suécia), PLANO Internacional – Escritório Regional para a América Latina e o Caribe, aos quais agradeceu suas contribuições que permitiram realizar diversos Programa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No tocante à exploração sexual comercial de crianças e adolescentes, mencionou que foi encaminhado ao Secretário-Geral o relatório sobre as estratégias desenvolvidas pelos Estados, o qual recolhe os esforços de adequação legislativa às normas internacionais, bem como de elaboração e implementação de políticas públicas seguindo as recomendações internacionais na matéri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Indicou também que foi realizado um curso-workshop virtual, destinado a promover a reflexão crítica dos responsáveis na matéria do ponto de vista de direitos. Ressaltou que o Instituto trabalha com os Estados para eliminar este problema. Entre as realizações alcançadas indicou a atualização do Observatório Interamericano AnaObserva (Atlas de crianças e adolescentes) e o assessoramento técnico prestado aos Estados membros. Como conclusão, indicou que se conseguiu avançar no conhecimento regional do problema com uma maior divulgação das medidas de intervenção e das medidas de prevenção com base em um enfoque de direito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s Delegações do México, Brasil, Uruguai, Santa Lúcia, Venezuela, Peru e Saint Kitts e Nevis agradeceram a apresentação desse relatório tão completo e ressaltaram o extraordinário esforço do Instituto em prol da infância e adolescência das Américas e reiteraram seu apoio aos trabalhos do mesm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o México indicou que, por meio do relatório, se pode constatar o trabalho constante do Instituto e os avanços alcançados até esta data. Em particular, manifestou que sua delegação desejava reconhecer os avanços alcançados em matéria de exploração sexual comercial de crianças e adolescentes, considerando que a publicação de boas práticas que se planeja distribuir neste ano será de grande utilidade para os países. Indicou que o intercâmbio de experiências certamente ajudará a conseguir um Hemisfério mais seguro para a infância e adolescência. Manifestou que sua delegação notou com grande interesse as atividades iniciadas em matéria de participação, notavelmente com o lançamento do portal “Nossa voz a core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 xml:space="preserve">A Delegação do Brasil referiu-se ao apoio oferecido pelo IIN em favor da infância e adolescência haitiana que qualificou de muito relevante, uma vez que se trata de uma situação de emergência humanitária. Manifestou o interesse do Brasil de condensar a cooperação e intercâmbios de boas práticas em matéria de promoção e proteção dos direitos da criança e do adolescente entre os países da região. Felicitou o Instituto pelo êxito alcançado no Vigésimo Congresso Pan-Americano e manifestou que seu país recebe com satisfação as notícias referentes à boa gestão dos recursos que definitivamente redundam em benefício da infância das Américas. </w:t>
      </w:r>
    </w:p>
    <w:p>
      <w:pPr>
        <w:pStyle w:val="Normal"/>
        <w:ind w:firstLine="720"/>
        <w:jc w:val="both"/>
        <w:rPr>
          <w:sz w:val="22"/>
          <w:szCs w:val="22"/>
          <w:lang w:val="pt-BR"/>
        </w:rPr>
      </w:pPr>
      <w:r>
        <w:rPr>
          <w:sz w:val="22"/>
          <w:szCs w:val="22"/>
          <w:lang w:val="pt-BR"/>
        </w:rPr>
      </w:r>
    </w:p>
    <w:p>
      <w:pPr>
        <w:pStyle w:val="Normal"/>
        <w:ind w:firstLine="720"/>
        <w:jc w:val="both"/>
        <w:rPr/>
      </w:pPr>
      <w:r>
        <w:rPr>
          <w:sz w:val="22"/>
          <w:szCs w:val="22"/>
          <w:lang w:val="pt-BR"/>
        </w:rPr>
        <w:t>A Delegação do Uruguai indicou que para seu país o tema da infância e adolescência foi sempre um tema prioritário, refletido desde as origens do próprio Instituto na visão inspiradora do Dr. Luis Morquio, um lutador incansável dos direitos da criança e do adolescente. Manifestou que é digno reconhecer que, desde sua fundação, o IIN tem permanecido fiel a seu compromisso histórico com os direitos e o bem-estar da população infantil e adolescente e continua a ser um referencial técnico e de política social no nível hemisférico, de fundamental importância na busca de respostas inovadoras frente à diversidade e complexidade da problemática da infância e da adolescência. Indicou também que os temas da infância, adolescência e juventude constituem as mais altas prioridades da agenda política. Manifestou que o Uruguai está trabalhando intensamente em diferentes planos. O Plano Nacional da Juventude expressa um esforço comum com o Plano de Eqüidade; Plano de Igualdade de Oportunidades e Direitos; Plano Ceibal; e Estratégia Nacional para a Infância e Adolescência. Observou que todos estes instrumentos contribuem para dotar de coerência as políticas públicas, incorporando a participação do cidadão como um eixo fundamental nos processos de construção e monitoramento das mesmas. Observou que o Uruguai, desde 2006, vem implementando o Programa de Participação Infantil e Adolescente (PROPIA), cujo objetivo é promover a participação da criança e do adolescente de todo o país para que possam integrar-se e melhorar suas condições de vida. Manifestou que, em novembro de 2009, foi criado o Conselho Assessor Consultivo, cuja função é assessorar a Diretoria do Instituto da Criança e do Adolescente do Uruguai (INAU) em matéria de políticas de infância e adolescência, iniciativa emanada do Primeiro Fórum Pan-Americano da Criança e do Adolescente, realizado em Lima, Peru no âmbito do Vigésimo Congresso Pan-Americano. Mencionou também que, no âmbito do seminário “A Democratização do Conhecimento para a criação de uma Cultura de Paz”, realizado em Montevidéu, Uruguai, em abril de 2009, o IIN realizou o lançamento de um “Decálogo sobre a Defesa da Infância e da Juventude em uma época de crise”, relembrando o Doutor Morquio, promotor e signatário do primeiro Decálogo de Direitos da Criança em 1927. Finalmente, ressaltou que em 16 de junho de 2009 seu país depositou o instrumento de ratificação da Convenção Interamericana sobre Conflitos de Leis em Matéria de Adoção de Menore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e Santa Lúcia agradeceu os Governos do Canadá e do Peru pelo apoio recebido para assistir ao Vigésimo Congresso Pan-Americano, informando que tiveram uma participação gratificante e enriquecedora com o intercâmbio de melhores práticas que serão de grande utilidade em seu paí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a Venezuela reconheceu a importância do Instituto, particularmente em sua função de assistir aos Estados no desenvolvimento de políticas de proteção aos direitos da criança e do adolescente na regiã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o Peru indicou que as gestões e atividades que têm realizado o Instituto e os Estados membros em prol da infância e adolescência do Hemisfério – entre as quais figura o Vigésimo Congresso Pan-Americano e o I Fórum da Criança e do Adolescente, realizado no Peru em setembro de 2009 – mostram o avanço para o fortalecimento dos direitos, formação de recursos humanos, construção da cidadania e promoção de valores e práticas democráticas na infância e adolescência do Hemisfério. Manifestou que, neste sentido, sua delegação deseja expressar seu firme compromisso de continuar a trabalhar de maneira coordenada em conjunto com os Estados membros e a Direção-Geral do IIN, a fim de enfrentar e abordar a agenda pendente e os desafios complexos criados no contexto atual na matéria que aborda o Instituto, tendo como referencial o enorme capital humano representado pela infância e adolescência do Hemisfério e sob uma perspectiva de direitos humanos. Finalmente, agradeceu todos os Estados membros que constituem o Conselho Diretor do IIN por sua valiosa contribuição para a realização do Vigésimo Congresso Pan-Americano da Criança e do Adolescente e o I Fórum da Criança e do Adolescente realizado no Peru, bem como as autoridades do IIN, em particular sua Diretora-Geral, por sua dedicada colaboração para a realização dos mencionados eventos.</w:t>
      </w:r>
    </w:p>
    <w:p>
      <w:pPr>
        <w:pStyle w:val="Normal"/>
        <w:ind w:firstLine="720"/>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e Saint Kitts e Nevis felicitou o Instituto pela tarefa realizada e o incentivou a continuar por esse bom caminho em prol da infância e da adolescência das Américas. Além disso, manifestou sua satisfação com os acordos alcançados, especialmente com o UNICEF e o Escritório Regional para a América Latina e o Caribe do PLANO Internacional e com o desenvolvimento do website que dá à infância a oportunidade de contribuir para o próprio desenvolviment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Comissão Geral tomou nota dos relatórios apresentados, bem como das observações e comentários expressos pelas delegações e decidiu que sejam transmitidos ao Conselho Permanente com a recomendação de serem encaminhados à Assembléia Geral em seu Quadragésimo Período Ordinário de Sessõe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r>
    </w:p>
    <w:p>
      <w:pPr>
        <w:pStyle w:val="Normal"/>
        <w:numPr>
          <w:ilvl w:val="0"/>
          <w:numId w:val="1"/>
        </w:numPr>
        <w:jc w:val="both"/>
        <w:rPr>
          <w:sz w:val="22"/>
          <w:szCs w:val="22"/>
          <w:u w:val="single"/>
          <w:lang w:val="pt-BR"/>
        </w:rPr>
      </w:pPr>
      <w:r>
        <w:rPr>
          <w:sz w:val="22"/>
          <w:szCs w:val="22"/>
          <w:u w:val="single"/>
          <w:lang w:val="pt-BR"/>
        </w:rPr>
        <w:t>Relatório do Secretário-Geral sobre cooperação da OEA com a União Africana</w:t>
      </w:r>
    </w:p>
    <w:p>
      <w:pPr>
        <w:pStyle w:val="Normal"/>
        <w:ind w:firstLine="720"/>
        <w:jc w:val="both"/>
        <w:rPr>
          <w:sz w:val="22"/>
          <w:szCs w:val="22"/>
          <w:u w:val="single"/>
          <w:lang w:val="pt-BR"/>
        </w:rPr>
      </w:pPr>
      <w:r>
        <w:rPr>
          <w:sz w:val="22"/>
          <w:szCs w:val="22"/>
          <w:u w:val="single"/>
          <w:lang w:val="pt-BR"/>
        </w:rPr>
      </w:r>
    </w:p>
    <w:p>
      <w:pPr>
        <w:pStyle w:val="Normal"/>
        <w:ind w:firstLine="720"/>
        <w:jc w:val="both"/>
        <w:rPr>
          <w:sz w:val="22"/>
          <w:szCs w:val="22"/>
          <w:lang w:val="pt-BR"/>
        </w:rPr>
      </w:pPr>
      <w:r>
        <w:rPr>
          <w:sz w:val="22"/>
          <w:szCs w:val="22"/>
          <w:lang w:val="pt-BR"/>
        </w:rPr>
        <w:t>A apresentação deste relatório do Secretário-Geral foi feita pela Senhora Irene Klinger, Diretora do Departamento de Assuntos Internacionais da Secretaria das Relações Exteriores (CP/CG-1819/10 corr. 1).</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Senhora Klinger manifestou que este relatório era apresentado em conformidade com a resolução AG/RES. 2489 (XXXIX-O/09) e destaca a cooperação entre a Organização dos Estados Americanos (OEA) e a União Africana (UA) de janeiro a dezembro de 2009.</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Depois de uma breve resenha do início da relação de colaboração entre as duas organizações e do Fórum-Ponte Democrática “Iniciativas Regionais Multilaterais para a Promoção e Defesa da Democracia na África e na América”, realizado em julho de 2007, bem como das duas resoluções da Assembléia Geral sobre o tema (AG/RES. 2419 e AG/RES. 2489), a Senhora Klinger indicou que foram realizadas diversas atividades de cooperação, especialmente nas esferas de observação eleitoral e promoção dos direitos humano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Referiu-se às reuniões realizadas pelo Grupo de Trabalho OEA-UA, órgão interno que agrupa representantes de todos os âmbitos da Secretaria-Geral da OEA, indicando que o trabalho se orientou a dar forma final às negociações sobre a versão preliminar do Memorando de Entendimento e a assentar as bases para uma renovada inter-relação entre as duas entidades. Indicou que esse Memorando de Entendimento foi assinado em 1º de outubro de 2009 pelo Secretário-Geral da OEA e pelo Presidente da Comissão da União Africana. Estabelece-se nele um alto nível de cooperação em questões relacionadas com a promoção da democracia; fortalecimento das instituições e processos democráticos; solução de conflitos; proteção dos direitos humanos; direitos dos povos; e desenvolvimento social e econômico.</w:t>
      </w:r>
    </w:p>
    <w:p>
      <w:pPr>
        <w:pStyle w:val="Normal"/>
        <w:ind w:firstLine="720"/>
        <w:jc w:val="both"/>
        <w:rPr>
          <w:vanish/>
          <w:sz w:val="22"/>
          <w:szCs w:val="22"/>
          <w:lang w:val="pt-BR"/>
        </w:rPr>
      </w:pPr>
      <w:r>
        <w:rPr>
          <w:vanish/>
          <w:sz w:val="22"/>
          <w:szCs w:val="22"/>
          <w:lang w:val="pt-BR"/>
        </w:rPr>
      </w:r>
    </w:p>
    <w:p>
      <w:pPr>
        <w:pStyle w:val="Normal"/>
        <w:ind w:firstLine="720"/>
        <w:jc w:val="both"/>
        <w:rPr>
          <w:sz w:val="22"/>
          <w:szCs w:val="22"/>
          <w:lang w:val="pt-BR"/>
        </w:rPr>
      </w:pPr>
      <w:r>
        <w:rPr>
          <w:sz w:val="22"/>
          <w:szCs w:val="22"/>
          <w:lang w:val="pt-BR"/>
        </w:rPr>
        <w:t>Destacou a visita de uma delegação da Comissão da União Africana, chefiada pelo Senhor Erastus Mwencha, Vice-Presidente da Comissão. Observou que nessa visita se decidiu a adoção de medidas destinadas a intensificar a cooperação, o que incluiu a redação definitiva do Memorando de Entendiment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Informou sobre o diálogo realizado em abril de 2009 entre altos funcionários da União Africana e membros do Grupo de Trabalho OEA-UA, no qual se decidiu avançar na realização de um segundo Fórum da Democracia. Manifestou que os representantes da UA indicaram seu desejo de basear-se na experiência da OEA em questões específicas, tais como direitos humanos, observações eleitorais, promoção da democracia e solução e prevenção de conflito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Destacou o intercâmbio de experiências na esfera da observação eleitoral, indicando que um exemplo disso era o convite recebido da República de Togo para observar as eleições presidenciais de 4 de março de 2010. Informou que o Departamento de Cooperação e Observação Eleitoral (DECO) enviou uma Missão Inter-Regional de Cooperação Técnica, constituída por quatro especialistas que se integraram à missão de observação da União Africana. Observou que em 2008 também participou de um trabalho semelhante para as eleições legislativas realizadas em Angol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No tocante à Comissão Interamericana de Direitos Humanos (CIDH), indicou que mantém há diversos anos um intercâmbio de informações por meio de contatos e visitas. Indicou que em maio de 2009 os relatores regionais para a liberdade de expressão de ambas as organizações, em conjunto com os relatores especiais das Nações Unidas e da Organização de Segurança e Cooperação na Europa (OSCE), emitiram uma Declaração Conjunta sobre um Quadro de Meios de Comunicação e Eleições.</w:t>
      </w:r>
    </w:p>
    <w:p>
      <w:pPr>
        <w:pStyle w:val="Normal"/>
        <w:ind w:firstLine="720"/>
        <w:jc w:val="both"/>
        <w:rPr>
          <w:sz w:val="22"/>
          <w:szCs w:val="22"/>
          <w:lang w:val="pt-BR"/>
        </w:rPr>
      </w:pPr>
      <w:r>
        <w:rPr>
          <w:sz w:val="22"/>
          <w:szCs w:val="22"/>
          <w:lang w:val="pt-BR"/>
        </w:rPr>
      </w:r>
    </w:p>
    <w:p>
      <w:pPr>
        <w:pStyle w:val="Normal"/>
        <w:ind w:firstLine="720"/>
        <w:jc w:val="both"/>
        <w:rPr/>
      </w:pPr>
      <w:r>
        <w:rPr>
          <w:sz w:val="22"/>
          <w:szCs w:val="22"/>
          <w:lang w:val="pt-BR"/>
        </w:rPr>
        <w:t xml:space="preserve">Indicou que a CIDH e a Comissão Africana de Direitos Humanos e dos Povos (CADHP) estão trabalhando para aumentar a cooperação mediante o estabelecimento de vínculos e intercâmbio de informações contínuas. A CIDH oferecerá informações sobre temas como jurisprudência, relatorias temáticas, visitas </w:t>
      </w:r>
      <w:r>
        <w:rPr>
          <w:i/>
          <w:sz w:val="22"/>
          <w:szCs w:val="22"/>
          <w:lang w:val="pt-BR"/>
        </w:rPr>
        <w:t>in situ</w:t>
      </w:r>
      <w:r>
        <w:rPr>
          <w:sz w:val="22"/>
          <w:szCs w:val="22"/>
          <w:lang w:val="pt-BR"/>
        </w:rPr>
        <w:t>, relatórios de países e medidas destinadas a aplicar normas e decisões regionais sobre direitos humanos. Outro dos projetos em que estão trabalhando é o eventual intercâmbio ou debate referente a temas de interesse comum, concentrando-se principalmente na maneira de enfrentar problemas de procedimento e dar maior eficácia às respectivas comissões para promover e proteger os direitos humanos em cada regiã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Observou que há diversas iniciativas em etapa de planejamento para 2010 que receberam financiamento parcial da Missão Permanente dos Estados Unidos junto à OE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Entre as atividades em etapa de planejamento mencionou o segundo “Fórum sobre Democracia e Direitos Humanos”, acordado pelas autoridades da OEA e pela UA como acompanhamento do primeiro “Fórum-Ponte Democrátic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lém disso, indicou que está em etapa de planejamento a preparação do Plano de Trabalho para 2010-2011, prevendo-se para meados ou fins de abril uma visita preparatória para o intercâmbio programático a fim de realizar o acompanhamento do Memorando de Entendimento que dispõe a concertação de um acordo sobre um plano de trabalho para atividades conjunta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Está também em etapa de planejamento a realização de uma sessão extraordinária do Conselho Permanente da OEA para receber altos funcionários da União Africana, segundo disposto pela resolução AG/RES. 2419 (XXXVIII-O/08).</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Terminou sua exposição dizendo que foram conseguidos avanços significativos, embora não com a rapidez desejada, mas que a Secretaria continuará o trabalho para procurar obter maiores resultados no menor tempo possível.</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s Delegações do México, Estados Unidos, Chile e Venezuela agradeceram a apresentação do relatório e reiteraram seu apoio à cooperação contínua entre a OEA e a UA atendendo aos fins comuns a que visam ambas as instituiçõe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o México ressaltou, além disso, que a aproximação entre as duas instituições resultará em maior entendimento e fortalecimento das democracias em ambos os continentes. Notou com satisfação a assinatura do Memorando de Entendimento, o intercâmbio de experiências em matéria de observação eleitoral e o projeto que está formulando a CIDH para estabelecer um intercâmbio contínuo de informações. Terminou sua intervenção dizendo que com o Memorando de Entendimento espera que sejam no futuro estabelecidos vínculos em matéria de desenvolvimento integral.</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os Estados Unidos indicou que desejaria recomendar que o tema fosse apresentado a debate na próxima reunião do Conselho Permanente, indicando que este tema é de especial importância no momento em que a OEA e a UA estão na etapa de implementação do Memorando de Entendimento. Observou que nos últimos anos se tem presenciado a transformação democrática do Continente Africano e que, como se observou no Conselho Permanente, compartilhamos com esse continente um compromisso com a democracia refletido tanto na Carta Democrática Interamericana como na Carta Africana sobre Democracia, Eleições e Governança. Manifestou que seu governo está muito satisfeito em ter apoiado os esforços recentes da OEA para reforçar a cooperação com a UA, especialmente na área dos direitos humanos e espera continuar com esse apoio. Finalmente, manifestou que o desafio da OEA é utilizar nossa associação democrática, americanos e africanos, para conseguir os benefícios da democracia. Expressou que sua delegação espera com interesse trabalhar com os Estados membros que compartilhem vínculos culturais, econômicos ou políticos com a Áfric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o Chile destacou o importante trabalho realizado e valorizou a assinatura do Memorando de Entendimento. Referiu-se aos trabalhos que estão sendo realizados tanto pela Comissão Interamericana de Direitos Humanos como em matéria eleitoral e manifestou que espera que com a assinatura do Memorando se continue a desenvolver e expandir a outros âmbitos de ação importantes de nossa Organizaçã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a Venezuela reiterou o interesse de seu país no tema. Sustentou que, no intuito de enriquecer o relatório apresentado, cumpre fazer referência aos antecedentes que datam de 2002, uma vez que, pela forma como está redigido o parágrafo pertinente no Relatório, dá a impressão de que o início da cooperação é o Fórum-Ponte Democrático “Iniciativas Regionais Multilaterais para a Promoção e Defesa da Democracia na África e América”, realizado em 2007. Sugeriu também que, no tocante ao objetivo e/ou interesses comuns, tais como a proteção e promoção da democracia e os processos democráticos, para ser coerente com a resolução da Assembléia Geral se deveria falar também sobre o tema da busca do desenvolvimento socioeconômico eqüitativo, que é a linguagem utilizada na mesma e se refere ao combate à fome, à pobreza e à promoção da inclusão social. No que diz respeito ao trabalho realizado com a CIDH, perguntou se existe algum tipo de trabalho conjunto relacionado especificamente com a Relatoria sobre Direitos dos Afrodescendentes e contra a Discriminação Racial, referência feita na resolução AG/RES. 2419 ao falar da CIDH. No tocante às futuras atividades de cooperação, manifestou que o segundo fórum deveria focar não somente a democracia e os direitos humanos, mas também o desenvolvimento econômico e social, uma vez que estes não deveriam estar desvinculado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Senhora Klinger agradeceu os comentários e perguntas feitos e indicou que o Memorando de Entendimento faz referência, em seus objetivos e áreas de cooperação, aos temas de democracia, fortalecimento de instituições democráticas, solução de conflitos, proteção dos direitos humanos e das pessoas e desenvolvimento social e econômico, mas que, em função dos trabalhos realizados e do expresso pela própria União Africana, a maioria das ações ocorre nos temas de democracia e direitos humanos, por ser o que foi possível fazer. Isso não significa, expressou, que em algum momento sejam considerados temas de desenvolvimento social e econômico. Manifestou também que a idéia de realizar o segundo fórum é resultado do primeiro fórum e indicou que o título e estrutura do mesmo ainda estão sendo elaborados e o que se compartilha no Relatório é apenas o que está sendo desenvolvido, embora ainda não de forma definitiva.</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a Venezuela agradeceu a explicação oferecida pela Senhora Klinger e solicitou que se fizesse uma diferenciação sobre os fóruns para que fique constante a explicação oferecida no sentido de que a resolução não emana da realização de um fórum denominado “Democracia e Direitos Humanos”. Dessa forma, afirmou, se estaria mais próximo do expresso pela resoluçã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Comissão Geral tomou nota do relatório apresentado e dos comentários e observações das delegações e decidiu que, para esses efeitos, assim seja informado o Conselho Permanente.</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r>
    </w:p>
    <w:p>
      <w:pPr>
        <w:pStyle w:val="Normal"/>
        <w:numPr>
          <w:ilvl w:val="0"/>
          <w:numId w:val="1"/>
        </w:numPr>
        <w:jc w:val="both"/>
        <w:rPr>
          <w:sz w:val="22"/>
          <w:szCs w:val="22"/>
          <w:u w:val="single"/>
          <w:lang w:val="pt-BR"/>
        </w:rPr>
      </w:pPr>
      <w:r>
        <w:rPr>
          <w:sz w:val="22"/>
          <w:szCs w:val="22"/>
          <w:u w:val="single"/>
          <w:lang w:val="pt-BR"/>
        </w:rPr>
        <w:t>Relatório e projeto de resolução sobre “Liberdade de comércio e investimento no Hemisfério”</w:t>
      </w:r>
    </w:p>
    <w:p>
      <w:pPr>
        <w:pStyle w:val="Normal"/>
        <w:ind w:firstLine="720"/>
        <w:jc w:val="both"/>
        <w:rPr>
          <w:sz w:val="22"/>
          <w:szCs w:val="22"/>
          <w:u w:val="single"/>
          <w:lang w:val="pt-BR"/>
        </w:rPr>
      </w:pPr>
      <w:r>
        <w:rPr>
          <w:sz w:val="22"/>
          <w:szCs w:val="22"/>
          <w:u w:val="single"/>
          <w:lang w:val="pt-BR"/>
        </w:rPr>
      </w:r>
    </w:p>
    <w:p>
      <w:pPr>
        <w:pStyle w:val="Normal"/>
        <w:ind w:firstLine="720"/>
        <w:jc w:val="both"/>
        <w:rPr>
          <w:sz w:val="22"/>
          <w:szCs w:val="22"/>
          <w:lang w:val="pt-BR"/>
        </w:rPr>
      </w:pPr>
      <w:r>
        <w:rPr>
          <w:sz w:val="22"/>
          <w:szCs w:val="22"/>
          <w:lang w:val="pt-BR"/>
        </w:rPr>
        <w:t>O Presidente indicou que a apresentação do relatório (CP/CG-1822/10), preparado pela Secretaria, é feita em conformidade com a resolução da Assembléia Geral AG/RES. 2450 (XXXIX-O/09). Indicou que esse relatório é uma atualização dos relatórios anteriores e que o projeto de resolução tinha sido apresentado pela Delegação do México (CP/CG-1821/10).</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ntes da apresentação do projeto de resolução, a Delegação da República Argentina, apoiada pela Delegação de Santa Lúcia, solicitou o adiamento do mesmo, levando em consideração o pouco tempo de que dispunham para estudo e consultas com as respectivas autoridade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o México solicitou – e assim se acordou – que se autorizasse a apresentação dos mesmos e somente a aprovação fosse adiada para a próxima sessão.</w:t>
      </w:r>
    </w:p>
    <w:p>
      <w:pPr>
        <w:pStyle w:val="Normal"/>
        <w:ind w:firstLine="720"/>
        <w:jc w:val="both"/>
        <w:rPr>
          <w:sz w:val="22"/>
          <w:szCs w:val="22"/>
          <w:lang w:val="pt-BR"/>
        </w:rPr>
      </w:pPr>
      <w:r>
        <w:rPr>
          <w:sz w:val="22"/>
          <w:szCs w:val="22"/>
          <w:lang w:val="pt-BR"/>
        </w:rPr>
        <w:t>Em sua apresentação a Delegação do México manifestou que constam do relatório os antecedentes sobre o tema que data de 1996. Indicou que, na opinião de sua delegação, a importância e a vigência deste tema requerem a renovação do mesmo. Quanto ao projeto de resolução apresentado, manifestou que se trata de uma atualização que visa a renovar e manter vigente o tema e o parecer jurídico da Comissão Jurídica Interamericana. Observou que o texto não tem mudanças significativas a respeito da resolução adotada pela Assembléia Geral em seu último período ordinário de sessões e simplesmente foram atualizadas as referências.</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A Delegação dos Estados Unidos indicou que, embora reconheça as razões indicadas pelo México, ressalta que esta resolução foi apresentada durante 15 anos consecutivos e que a Organização deveria pensar em conduzir seus trabalhos de forma diferente. Segundo afirmou, o fato de que em um ano não se apresente uma resolução não significa que o mandato esteja extinto.</w:t>
      </w:r>
    </w:p>
    <w:p>
      <w:pPr>
        <w:pStyle w:val="Normal"/>
        <w:ind w:firstLine="720"/>
        <w:jc w:val="both"/>
        <w:rPr>
          <w:sz w:val="22"/>
          <w:szCs w:val="22"/>
          <w:lang w:val="pt-BR"/>
        </w:rPr>
      </w:pPr>
      <w:r>
        <w:rPr>
          <w:sz w:val="22"/>
          <w:szCs w:val="22"/>
          <w:lang w:val="pt-BR"/>
        </w:rPr>
      </w:r>
    </w:p>
    <w:p>
      <w:pPr>
        <w:pStyle w:val="Normal"/>
        <w:ind w:firstLine="720"/>
        <w:jc w:val="both"/>
        <w:rPr/>
      </w:pPr>
      <w:r>
        <w:rPr>
          <w:sz w:val="22"/>
          <w:szCs w:val="22"/>
          <w:lang w:val="pt-BR"/>
        </w:rPr>
        <w:t xml:space="preserve">A Delegação do México indicou que, embora valorize e respeite o indicado por uma das 33 delegações sentadas à mesa, ressaltou que o interesse de sua delegação vai além da simples modificação ou atualização de um número, mas são a importância e vigência do tema abordado. Manifestou que, quando mudar a situação, não existirá a resolução. Porém, enquanto se mantiver o </w:t>
      </w:r>
      <w:r>
        <w:rPr>
          <w:i/>
          <w:sz w:val="22"/>
          <w:szCs w:val="22"/>
          <w:lang w:val="pt-BR"/>
        </w:rPr>
        <w:t>status quo</w:t>
      </w:r>
      <w:r>
        <w:rPr>
          <w:sz w:val="22"/>
          <w:szCs w:val="22"/>
          <w:lang w:val="pt-BR"/>
        </w:rPr>
        <w:t>, é pertinente que sua delegação apresente, insista, ressalte e destaque a importância de que este tema seja conhecido pela Organização.</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r>
    </w:p>
    <w:p>
      <w:pPr>
        <w:pStyle w:val="Normal"/>
        <w:numPr>
          <w:ilvl w:val="0"/>
          <w:numId w:val="1"/>
        </w:numPr>
        <w:jc w:val="both"/>
        <w:rPr>
          <w:sz w:val="22"/>
          <w:szCs w:val="22"/>
          <w:u w:val="single"/>
          <w:lang w:val="pt-BR"/>
        </w:rPr>
      </w:pPr>
      <w:r>
        <w:rPr>
          <w:sz w:val="22"/>
          <w:szCs w:val="22"/>
          <w:u w:val="single"/>
          <w:lang w:val="pt-BR"/>
        </w:rPr>
        <w:t>Outros assuntos</w:t>
      </w:r>
    </w:p>
    <w:p>
      <w:pPr>
        <w:pStyle w:val="Normal"/>
        <w:ind w:firstLine="720"/>
        <w:jc w:val="both"/>
        <w:rPr>
          <w:sz w:val="22"/>
          <w:szCs w:val="22"/>
          <w:u w:val="single"/>
          <w:lang w:val="pt-BR"/>
        </w:rPr>
      </w:pPr>
      <w:r>
        <w:rPr>
          <w:sz w:val="22"/>
          <w:szCs w:val="22"/>
          <w:u w:val="single"/>
          <w:lang w:val="pt-BR"/>
        </w:rPr>
      </w:r>
    </w:p>
    <w:p>
      <w:pPr>
        <w:pStyle w:val="Normal"/>
        <w:ind w:firstLine="720"/>
        <w:jc w:val="both"/>
        <w:rPr>
          <w:sz w:val="22"/>
          <w:szCs w:val="22"/>
          <w:lang w:val="pt-BR"/>
        </w:rPr>
      </w:pPr>
      <w:r>
        <w:rPr>
          <w:sz w:val="22"/>
          <w:szCs w:val="22"/>
          <w:lang w:val="pt-BR"/>
        </w:rPr>
        <w:t>Não havendo outros assuntos a tratar, antes de levantar a sessão o Presidente recordou que, quando se aprovou o plano de trabalho da Comissão em fevereiro deste ano, se fixou 23 de abril como prazo para receber os projetos de resolução a serem considerados. Manifestou que até esta data foram recebidos dois projetos de resolução e somente um foi aprovado.</w:t>
      </w:r>
    </w:p>
    <w:p>
      <w:pPr>
        <w:pStyle w:val="Normal"/>
        <w:ind w:firstLine="72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Observou que, sendo esta sua última sessão como Presidente da Comissão Geral, desejava expressar a cada um seu sincero agradecimento pelo apoio recebido em todos os momentos para o exercício do cargo e manifestou estar satisfeito com o trabalho realizado, tendo-se conseguido avançar muito na agenda do ano com a consideração de cinco dos seis relatórios anuais e nove das 14 resoluções da Assembléia Geral atribuídas. Agradeceu o Secretário da Comissão, Juan Carlos Goldie, por seu trabalho eficaz em apoio ao trabalho da presidência e da Comissão.</w:t>
      </w:r>
    </w:p>
    <w:p>
      <w:pPr>
        <w:pStyle w:val="Normal"/>
        <w:ind w:firstLine="720"/>
        <w:jc w:val="both"/>
        <w:rPr>
          <w:sz w:val="22"/>
          <w:szCs w:val="22"/>
          <w:lang w:val="pt-BR"/>
        </w:rPr>
      </w:pPr>
      <w:r>
        <w:rPr>
          <w:sz w:val="22"/>
          <w:szCs w:val="22"/>
          <w:lang w:val="pt-BR"/>
        </w:rPr>
      </w:r>
    </w:p>
    <w:p>
      <w:pPr>
        <w:pStyle w:val="Normal"/>
        <w:ind w:firstLine="720"/>
        <w:jc w:val="both"/>
        <w:rPr>
          <w:vanish/>
        </w:rPr>
      </w:pPr>
      <w:r>
        <w:rPr>
          <w:sz w:val="22"/>
          <w:szCs w:val="22"/>
          <w:lang w:val="pt-BR"/>
        </w:rPr>
        <w:t>A sessão foi encerrada às 13h01.</w:t>
      </w:r>
      <w:bookmarkStart w:id="0" w:name="_PictureBullets"/>
      <w:bookmarkEnd w:id="0"/>
    </w:p>
    <w:sectPr>
      <w:headerReference w:type="even" r:id="rId2"/>
      <w:headerReference w:type="default" r:id="rId3"/>
      <w:headerReference w:type="first" r:id="rId4"/>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r>
      <w:rPr>
        <w:rStyle w:val="PageNumbe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Times" w:hAnsi="Times" w:cs="Times"/>
    </w:rPr>
  </w:style>
  <w:style w:type="character" w:styleId="WW8Num9z1">
    <w:name w:val="WW8Num9z1"/>
    <w:qFormat/>
    <w:rPr>
      <w:rFonts w:ascii="Times" w:hAnsi="Times" w:cs="Times"/>
      <w:lang w:val="es-ES"/>
    </w:rPr>
  </w:style>
  <w:style w:type="character" w:styleId="WW8Num10z0">
    <w:name w:val="WW8Num10z0"/>
    <w:qFormat/>
    <w:rPr>
      <w:rFonts w:ascii="Times" w:hAnsi="Times" w:cs="Times"/>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w:hAnsi="Times" w:cs="Time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Longtext1">
    <w:name w:val="long_text1"/>
    <w:basedOn w:val="DefaultParagraphFont"/>
    <w:qFormat/>
    <w:rPr>
      <w:sz w:val="20"/>
      <w:szCs w:val="20"/>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02:00Z</dcterms:created>
  <dc:creator>HLachmising</dc:creator>
  <dc:description/>
  <cp:keywords/>
  <dc:language>en-US</dc:language>
  <cp:lastModifiedBy>ASantos</cp:lastModifiedBy>
  <cp:lastPrinted>2010-03-31T19:06:00Z</cp:lastPrinted>
  <dcterms:modified xsi:type="dcterms:W3CDTF">2010-04-06T15:52:00Z</dcterms:modified>
  <cp:revision>11</cp:revision>
  <dc:subject/>
  <dc:title>TEMAS PARA LA SESION DEL CONSEJO PERMANENTE</dc:title>
</cp:coreProperties>
</file>