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71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5 maio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reunião realizada em 7 de maio de 2010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 sessão foi realizada sob a presidência do Embaixador Francisco Proaño, Representante Permanente do Equador junto à OEA e Vice-Presidente da Comissão Geral, para considerar os projetos de resolução constantes da ordem do dia CP/CG-1838/10 rev. 3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Contribuição ao processo de reconstrução do Haiti após o devastador terremoto de 12 de janeiro de 2010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O projeto mencionado foi apresentado pela Delegação do Haiti com o co-patrocínio da República Dominicana, México, Peru, Chile, Canadá, Guatemala, Antígua e Barbuda, Equador, Estados Unidos, Nicarágua, Colômbia, Uruguai, Paraguai e Jamaica (CP/CG-1835/10 rev. 2)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2"/>
          <w:szCs w:val="22"/>
          <w:lang w:val="pt-BR"/>
        </w:rPr>
        <w:t>A Comissão Geral aprovou o mesmo com as mudanças sugerid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evenção e erradicação da exploração sexual comercial, tráfico ilícito e tráfico de crianças e adolescente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 (CP/CG-1826/10 rev. 1), apresentado pela Delegação do Uruguai com o co-patrocínio do Chile, Peru e Canadá na última sessão, foi debatido em sala e por não haver consenso necessário à decisão sobre o mesmo foi adiada para a próxima reuni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omoção e fortalecimento da democracia: Acompanhamento da Carta Democrática Interamericana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 Canadá, em co-autoria com o Brasil, Chile, Peru, Belize e Costa Rica e com o co-patrocínio da Guatemala e República Dominicana (CP/CG-1833/10 corr. 1) foi extensamente debatido e sua consideração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A promoção de cooperação para o desenvolvimento e divulgação das tecnologias da informação e comunicação nas Américas pela Comissão Interamericana de Telecomunicações (CITEL)</w:t>
      </w:r>
    </w:p>
    <w:p>
      <w:pPr>
        <w:pStyle w:val="Normal"/>
        <w:ind w:left="72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, apresentado na sessão passada pela COMCITEL, documento (CP/CG-1841/10), foi aprovado com as emendas propostas em sala e com uma nota de rodapé da Delegação da Nicarágu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Modificações ao Estatuto e Regulamento da CITEL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Também apresentado pela COMCITEL na última reunião, foi aprovado com as mudanças propostas em sala no documento CP/CG-1842/1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Mecanismo de Acompanhamento da Implementação da Convenção Interamericana para Prevenir, Punir e Erradicar a Violência contra a Mulher – “Convenção de Belém do Pará”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s Delegações do México e Chile e com o co-patrocínio da Costa Rica e do Peru (CP/CG-1823/10 rev. 1), foi aprovado com as mudanças propost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u w:val="single"/>
          <w:lang w:val="pt-BR"/>
        </w:rPr>
        <w:t>Proteção ao consumidor: Rede de Consumo Seguro e Saúde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 Brasil e co-patrocinado pelo Peru, foi encaminhado à sala como documento CP/CG-1827/10.  Amplamente debatido no âmbito da Comissão, sua aprovação foi adiada para uma futur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econhecimento do Ano Internacional dos Afrodescendente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 (CP/CG-1828/10) foi apresentado pela Delegação de Antígua e Barbuda e contou com o co-patrocínio de Barbados e dos Estados Unidos.  Depois de discutido e com as emendas sugeridas em sala, solicitou-se que fosse apresentado novamente n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imeira Conferência Mundial dos Povos sobre a Mudança Climática e Direitos da Mãe Terra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a Bolívia no documento CP/CG-1829/10, foi amplamente debatido por todas as delegações presentes e, após discussão, adiado para uma próxima reunião.  Dias depois a Delegação da Bolívia retirou o projeto em quest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operação hemisférica para prevenir, combater e eliminar o seqüestro e prestar assistência às vítima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a Colômbia como CP/CG-1830/10, foi encaminhado à Comissão de Segurança Hemisférica (CSH)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moção da responsabilidade social das empresas no Hemisfério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foi apresentado pela Delegação do Canadá e contou com o co-patrocínio do Uruguai (CP/CG-1832/10 corr. 1).  Depois de diversas emendas propostas, a decisão sobre o mesmo foi adiada para a próxima sessão da Comi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ordenação do Voluntariado no Hemisfério para a Resposta aos Desastres e Combate à Fome e à Pobreza, Iniciativa Capacetes Branco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a República Argentina, contou com o co-patrocínio do Paraguai, Bolívia e Uruguai (CP/CG-1836/10).  Sua consideração foi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evenção e redução da apatrídia e proteção das pessoas apátridas nas América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, apresentado pela Delegação da Colômbia (CP/CG-1840/10), foi encaminhado à consideração da Comissão de Assuntos Jurídicos e Políticos (CAJP) dada a natureza de seu tem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Não havendo outros assuntos a tratar, encerrou-se a sessão às 18h45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296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15:00Z</dcterms:created>
  <dc:creator>HLachmising</dc:creator>
  <dc:description/>
  <cp:keywords/>
  <dc:language>en-US</dc:language>
  <cp:lastModifiedBy>hgrimwood</cp:lastModifiedBy>
  <cp:lastPrinted>2010-05-25T15:36:00Z</cp:lastPrinted>
  <dcterms:modified xsi:type="dcterms:W3CDTF">2010-05-28T14:32:00Z</dcterms:modified>
  <cp:revision>8</cp:revision>
  <dc:subject/>
  <dc:title>TEMAS PARA LA SESION DEL CONSEJO PERMANENTE</dc:title>
</cp:coreProperties>
</file>