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72/10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25 maio 2010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sumo da reunião realizada em 12 de maio de 2010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 sessão foi realizada sob a presidência do Embaixador Francisco Proaño, Representante Permanente do Equador junto à OEA e Vice-Presidente da Comissão Geral, para considerar os projetos de resolução constantes da ordem do dia CP/CG-1845/10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Prevenção e erradicação da exploração sexual comercial, tráfico ilícito e tráfico de crianças e adolescentes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ste projeto de resolução (CP/CG-1826/10 rev. 2 corr. 1), apresentado pela Delegação do Uruguai com o co-patrocínio do Chile, Peru e Canadá, foi aprovado com as emendas propostas em sala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Promoção e fortalecimento da democracia: Acompanhamento da Carta Democrática Interamericana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presentado pela Delegação do Canadá, em co-autoria com o Brasil, Chile, Peru, Belize e Costa Rica e com o co-patrocínio da Guatemala e República Dominicana (CP/CG-1833/10 rev. 1), sua consideração foi adiada para uma próxima se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Proteção ao consumidor: Rede de Consumo Seguro e Saúde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presentado pela Delegação do Brasil e co-patrocinado pelo Peru, foi encaminhado à sala como documento CP/CG-1827/10 e adiada sua consideração para uma próxima se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Reconhecimento do Ano Internacional dos Afrodescendente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Este projeto de resolução (CP/CG-1828/10) foi apresentado pela Delegação de Antígua e Barbuda e contou com o co-patrocínio de Barbados e dos Estados Unidos.  Depois de discutido e com as emendas sugeridas em sala, solicitou-se que fosse apresentado novamente na próxima se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Promoção da responsabilidade social das empresas no Hemisfério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Este projeto foi apresentado pela Delegação do Canadá e contou com o co-patrocínio do Uruguai (CP/CG-1832/10 rev. 3).  Foi aprovado com as emendas propostas em sala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Coordenação do Voluntariado no Hemisfério para a Resposta a Desastres e Combate à Fome e à Pobreza, Iniciativa Capacetes Branco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a República Argentina, contou com o co-patrocínio do Paraguai, Bolívia e Uruguai (CP/CG-1836/10 rev. 1).  Sua consideração foi adiada para uma próxima se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Rumo ao estabelecimento de prioridades para a juventude das América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presentado pela Delegação de Antígua e Barbuda (CP/CG-1831/10 rev. 1) na sessão de 22 de abril de 2010, sua consideração foi adiada para uma próxima sessão da Comi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Fortalecimento da Comissão Interamericana de Mulheres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presentado pela Delegação dos Estados Unidos (CP/CG-1843/10), sua consideração foi adiada para uma próxima sessão da Comiss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2344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Promoção dos direitos humanos da mulher e a eqüidade e igualdade de gênero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a mesma forma que o projeto de resolução anterior, foi apresentado pela Delegação dos Estados Unidos (CP/CG-1844/10) e sua consideração adiada para uma próxima sessão da Comissão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Outros assuntos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Não havendo outros assuntos a tratar, encerrou-se a sessão às 13h30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Times" w:hAnsi="Times" w:cs="Times"/>
      <w:lang w:val="es-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" w:hAnsi="Times" w:cs="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Cambria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1:24:00Z</dcterms:created>
  <dc:creator>HLachmising</dc:creator>
  <dc:description/>
  <cp:keywords/>
  <dc:language>en-US</dc:language>
  <cp:lastModifiedBy>hgrimwood</cp:lastModifiedBy>
  <cp:lastPrinted>2010-05-25T15:36:00Z</cp:lastPrinted>
  <dcterms:modified xsi:type="dcterms:W3CDTF">2010-05-28T15:02:00Z</dcterms:modified>
  <cp:revision>6</cp:revision>
  <dc:subject/>
  <dc:title>TEMAS PARA LA SESION DEL CONSEJO PERMANENTE</dc:title>
</cp:coreProperties>
</file>