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/SA.173/10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ab/>
        <w:t>24 maio 2010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96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Resumo da reunião realizada em 17 de maio de 2010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 sessão foi realizada sob a presidência do Embaixador Francisco Proaño, Representante Permanente do Equador junto à OEA e Vice-Presidente da Comissão Geral, para considerar os projetos de resolução constantes da ordem do dia CP/CG-1846/10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Fortalecimento da Comissão Interamericana de Mulheres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presentado pela Delegação dos Estados Unidos (CP/CG-1843/10), foi aprovado com as emendas propostas em sala.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Rumo ao estabelecimento de prioridades para a juventude das Américas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presentado pela Delegação de Antígua e Barbuda (CP/CG-1831/10 rev. 1) na sessão de 22 de abril passado, sua consideração foi adiada para uma próxima sessão da Comissã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Promoção dos direitos humanos da mulher e a eqüidade e igualdade de gênero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presentado pela Delegação dos Estados Unidos (CP/CG-1844/10), foi aprovado com as mudanças propostas em sala.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Promoção e fortalecimento da democracia: Acompanhamento da Carta Democrática Interamericana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presentado pela Delegação do Canadá, em co-autoria com o Brasil, Chile, Peru, Belize e Costa Rica e com o co-patrocínio da Guatemala e República Dominicana (CP/CG-1833/10 rev. 1), sua consideração foi adiada para uma próxima sessã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Proteção ao consumidor: Rede de Consumo Seguro e Saúde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presentado pela Delegação do Brasil e co-patrocinado pelo Peru, foi encaminhado à sala como documento CP/CG-1827/10 e sua consideração adiada para uma próxima sessã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Reconhecimento do Ano Internacional dos Afrodescendentes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Este projeto de resolução (CP/CG-1828/10 rev. 2) foi apresentado pela Delegação de Antígua e Barbuda e contou com o co-patrocínio de Barbados e dos Estados Unidos.  Sua consideração foi adiada para uma próxima sessão da Comissã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Coordenação do Voluntariado no Hemisfério para a Resposta a Desastres e Combate à Fome e à Pobreza, Iniciativa Capacetes Brancos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presentado pela Delegação da República Argentina, contou com o co-patrocínio do Paraguai, Bolívia e Uruguai (CP/CG-1836/10 rev. 1).  Sua consideração foi adiada para uma próxima sessã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Outros assuntos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Não havendo outros assuntos a tratar, encerrou-se a sessão às 13h30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0058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lang w:val="pt-B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0z1">
    <w:name w:val="WW8Num10z1"/>
    <w:qFormat/>
    <w:rPr>
      <w:rFonts w:ascii="Times" w:hAnsi="Times" w:cs="Times"/>
      <w:lang w:val="es-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" w:hAnsi="Times" w:cs="Time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Times New Roman" w:cs="Cambria"/>
    </w:rPr>
  </w:style>
  <w:style w:type="character" w:styleId="WW8Num21z0">
    <w:name w:val="WW8Num21z0"/>
    <w:qFormat/>
    <w:rPr>
      <w:rFonts w:ascii="Times" w:hAnsi="Times" w:cs="Time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" w:hAnsi="Times" w:cs="Time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">
    <w:name w:val="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CPFooter">
    <w:name w:val="CP Footer"/>
    <w:basedOn w:val="Footer"/>
    <w:qFormat/>
    <w:pPr>
      <w:snapToGrid w:val="false"/>
      <w:jc w:val="center"/>
    </w:pPr>
    <w:rPr>
      <w:sz w:val="22"/>
      <w:szCs w:val="22"/>
      <w:lang w:val="en-US"/>
    </w:rPr>
  </w:style>
  <w:style w:type="paragraph" w:styleId="CenterTittle">
    <w:name w:val="Center Tittle"/>
    <w:basedOn w:val="Normal"/>
    <w:qFormat/>
    <w:pPr>
      <w:jc w:val="center"/>
    </w:pPr>
    <w:rPr>
      <w:sz w:val="22"/>
      <w:szCs w:val="22"/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sz w:val="22"/>
      <w:szCs w:val="22"/>
    </w:rPr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>
      <w:sz w:val="22"/>
      <w:szCs w:val="22"/>
      <w:lang w:val="en-US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arChar">
    <w:name w:val=" Char Char2 Char C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1:29:00Z</dcterms:created>
  <dc:creator>HLachmising</dc:creator>
  <dc:description/>
  <cp:keywords/>
  <dc:language>en-US</dc:language>
  <cp:lastModifiedBy>hgrimwood</cp:lastModifiedBy>
  <cp:lastPrinted>2010-05-25T15:36:00Z</cp:lastPrinted>
  <dcterms:modified xsi:type="dcterms:W3CDTF">2010-05-28T15:11:00Z</dcterms:modified>
  <cp:revision>6</cp:revision>
  <dc:subject/>
  <dc:title>TEMAS PARA LA SESION DEL CONSEJO PERMANENTE</dc:title>
</cp:coreProperties>
</file>