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74/10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24 maio 201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sumo da reunião realizada em 21 de maio de 2010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 sessão foi realizada sob a presidência do Embaixador Francisco Proaño, Representante Permanente do Equador junto à OEA e Vice-Presidente da Comissão Geral, para considerar os projetos de resolução constantes da ordem do dia CP/CG-1847/10 rev. 1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teção ao consumidor: Rede de Consumo Seguro e Saúde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o Brasil e co-patrocinado pelo Peru, foi encaminhado à sala como documento CP/CG-1827/10 rev. 2.  Foi aprovado com as mudanças sugeridas em sal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Reconhecimento do Ano Internacional dos Afrodescendente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 de resolução (CP/CG-1828/10 rev. 3), apresentado pela Delegação de Antígua e Barbuda com o co-patrocínio de Barbados e dos Estados Unidos, foi aprovado com as mudanças sugeridas em sal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Coordenação do Voluntariado no Hemisfério para a Resposta a Desastres e Combate à Fome e à Pobreza, Iniciativa Capacetes Branco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a República Argentina, contou com o co-patrocínio do Paraguai, Bolívia e Uruguai (CP/CG-1836/10 rev. 3).  Foi aprovado com as mudanças sugeridas em sal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omoção e fortalecimento da democracia: Acompanhamento da Carta Democrática Interamericana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o Canadá, em co-autoria com o Brasil, Chile, Peru, Belize e Costa Rica e com o co-patrocínio da Guatemala e da República Dominicana (CP/CG-1833/10 rev. 2), foi aprovado com as mudanças sugeridas em sal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Rumo ao estabelecimento de prioridades para a juventude das América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e Antígua e Barbuda com o co-patrocínio do Suriname, Colômbia e Paraguai (CP/CG-1831/10 rev. 4), foi aprovado com as mudanças sugeridas em sala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Direitos humanos e pessoas idosa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 de resolução (CP/CG-1848/10 rev. 1), apresentado pela Delegação da República Argentina com o co-patrocínio do Peru, Costa Rica e Chile, foi aprovado com as mudanças propostas em sala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Outros assuntos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Não havendo outros assuntos a tratar, encerrou-se a sessão às 13h30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820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Times" w:hAnsi="Times" w:cs="Times"/>
      <w:lang w:val="es-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Cambria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2:06:00Z</dcterms:created>
  <dc:creator>HLachmising</dc:creator>
  <dc:description/>
  <cp:keywords/>
  <dc:language>en-US</dc:language>
  <cp:lastModifiedBy>jgoldie</cp:lastModifiedBy>
  <cp:lastPrinted>2010-05-25T15:36:00Z</cp:lastPrinted>
  <dcterms:modified xsi:type="dcterms:W3CDTF">2010-05-28T20:27:00Z</dcterms:modified>
  <cp:revision>6</cp:revision>
  <dc:subject/>
  <dc:title>TEMAS PARA LA SESION DEL CONSEJO PERMANENTE</dc:title>
</cp:coreProperties>
</file>