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6960" w:leader="none"/>
        </w:tabs>
        <w:ind w:left="0" w:right="-29" w:hanging="0"/>
        <w:rPr/>
      </w:pPr>
      <w:r>
        <w:rPr>
          <w:lang w:val="pt-BR"/>
        </w:rPr>
        <w:tab/>
      </w:r>
      <w:r>
        <w:rPr>
          <w:szCs w:val="22"/>
          <w:lang w:val="pt-BR"/>
        </w:rPr>
        <w:t>CONSELHO PERMANENTE DA</w:t>
        <w:tab/>
        <w:t>OEA/Ser.G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6960" w:leader="none"/>
        </w:tabs>
        <w:ind w:left="0" w:right="-29" w:hanging="0"/>
        <w:rPr>
          <w:szCs w:val="22"/>
          <w:lang w:val="pt-BR"/>
        </w:rPr>
      </w:pPr>
      <w:r>
        <w:rPr>
          <w:szCs w:val="22"/>
          <w:lang w:val="pt-BR"/>
        </w:rPr>
        <w:tab/>
        <w:t>ORGANIZAÇÃO DOS ESTADOS AMERICANOS</w:t>
        <w:tab/>
        <w:t>CP/CG/SA. 175/11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6960" w:leader="none"/>
        </w:tabs>
        <w:ind w:left="0" w:right="-29" w:hanging="0"/>
        <w:rPr>
          <w:szCs w:val="22"/>
          <w:lang w:val="pt-BR"/>
        </w:rPr>
      </w:pPr>
      <w:r>
        <w:rPr>
          <w:szCs w:val="22"/>
          <w:lang w:val="pt-BR"/>
        </w:rPr>
        <w:tab/>
        <w:tab/>
        <w:t>17 fevereiro 2011</w:t>
      </w:r>
    </w:p>
    <w:p>
      <w:pPr>
        <w:pStyle w:val="CPClassification"/>
        <w:tabs>
          <w:tab w:val="clear" w:pos="2160"/>
          <w:tab w:val="clear" w:pos="7200"/>
          <w:tab w:val="center" w:pos="2880" w:leader="none"/>
          <w:tab w:val="left" w:pos="6960" w:leader="none"/>
        </w:tabs>
        <w:ind w:left="0" w:right="-29" w:hanging="0"/>
        <w:rPr>
          <w:szCs w:val="22"/>
          <w:lang w:val="pt-BR"/>
        </w:rPr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Normal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Resumo da reunião realizada em 17 de fevereiro de 2011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ind w:firstLine="720"/>
        <w:jc w:val="both"/>
        <w:rPr/>
      </w:pPr>
      <w:r>
        <w:rPr/>
        <w:t>Ao dar início à reunião e não havendo objeções por parte das delegações, a Embaixadora Carmen Lomellin, Presidente da Comissão e Representante Permanente dos Estados Unidos junto à OEA, deu por aprovada a ordem do dia. Estiveram presentes as delegações da Argentina, Bahamas, Bolívia, Brasil, Canadá, Chile, Colômbia, El Salvador, Equador, Estados Unidos, Nicarágua, Panamá, Peru, República Dominicana, São Vicente e Granadinas, Suriname, Trinidad e Tobago, Uruguai e República Bolivariana da Venezuela.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b/>
          <w:b/>
        </w:rPr>
      </w:pPr>
      <w:r>
        <w:rPr>
          <w:b/>
        </w:rPr>
        <w:t>Consideração do Plano de Trabalho da Comissão para 2010 (CP/CG-1850/11 rev. 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Neste ponto da agenda, a Presidente lembrou às delegações as funções que foram designadas à Comissão Geral, tanto pelo Regulamento do Conselho Permanente como a partir da distribuição de mandatos que teve lugar nas sessões do Conselho Permanente de 7 e 21 de julho de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Embaixadora Lomellin propôs que se realizassem pelo menos seis sessões da Comissão desde a data de hoje até maio do presente ano, de acordo com o Calendário que faz parte do documento Plano de Trabalho, levando em consideração que o mesmo pode estar sujeito a mudanças na medida em que devam ser programadas outras reuniões para acompanhar os temas contidos no Plano de Trabalho e para atender a outros assuntos que possam ser designados à Comissã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A seguir, a Presidente leu as diretrizes operacionais e práticas para a apresentação e negociação dos projetos de resolução contidas na proposta do Plano de Trabalho, com vistas a sua adoção por parte da Comissão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Não havendo objeções das delegações presentes, o Plano de Trabalho da Comissão foi adotado em sua totalidade e sem modificaçõe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Nota: Em 17 de fevereiro de 2011, o Plano de Trabalho foi distribuído pela Secretaria da Comissão Geral conforme adotado (</w:t>
      </w:r>
      <w:r>
        <w:rPr>
          <w:b/>
        </w:rPr>
        <w:t>CP/CG-1850/11 rev. 3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b/>
          <w:b/>
        </w:rPr>
      </w:pPr>
      <w:r>
        <w:rPr>
          <w:b/>
        </w:rPr>
        <w:t>Relatório sobre a implementação da Rede Consumo Seguro e Saúde nas Américas, em cumprimento à resolução AG/RES. 2549 (XL-O/10) (CP/CG-1853/11 e CP/CG-1853/11 add. 1 corr. 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Neste ponto da agenda, a Presidente deu a palavra à Doutora Ana Evelyn Jacir de Lovo, Diretora do Departamento de Programas Jurídicos Especiais da Secretaria de Assuntos Jurídicos da OEA, ao mesmo tempo em que reconhecia a presença na sala do Senhor Luiz Augusto Cassanha Galvão, </w:t>
      </w:r>
      <w:r>
        <w:rPr>
          <w:color w:val="333333"/>
        </w:rPr>
        <w:t>Gerente da Área de Desenvolvimento Sustentável e Saúde Ambiental da Organização Pan-Americana da Saúde (OPAS)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20"/>
        <w:jc w:val="both"/>
        <w:rPr/>
      </w:pPr>
      <w:r>
        <w:rPr/>
        <w:t xml:space="preserve">A seguir, teve lugar a apresentação do relatório sobre os resultados da implementação da primeira etapa da Rede Consumo Seguro e Saúde nas Américas por parte da Diretora do Departamento de Programas Jurídicos Especiais; a apresentação consta dos documentos </w:t>
      </w:r>
      <w:r>
        <w:rPr>
          <w:b/>
        </w:rPr>
        <w:t>CP/CG-1853/11 e CP/CG-1853/11 add. 1 corr.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u w:val="single"/>
        </w:rPr>
      </w:pPr>
      <w:r>
        <w:rPr>
          <w:u w:val="single"/>
        </w:rPr>
        <w:t>Por sua vez, as delegações do Brasil e do Peru usaram da palavra par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720"/>
        <w:jc w:val="both"/>
        <w:rPr/>
      </w:pPr>
      <w:r>
        <w:rPr/>
        <w:t>Agradecer a apresentação do relatório e em geral o trabalho que o Departamento de Programas Jurídicos Especiais vem realizando sobre esse assun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720"/>
        <w:jc w:val="both"/>
        <w:rPr/>
      </w:pPr>
      <w:r>
        <w:rPr/>
        <w:t xml:space="preserve">Apoiar as atividades realizadas no âmbito da Rede e qualificá-la de bem-sucedid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720"/>
        <w:jc w:val="both"/>
        <w:rPr/>
      </w:pPr>
      <w:r>
        <w:rPr/>
        <w:t>Enfatizar seu compromisso com a proteção da saúde dos consumidores no hemisfério, ressaltar o intercâmbio de experiências por meio da Rede e convidar os Estados membros que ainda não o tenham feito a que se unam a essa iniciativ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u w:val="single"/>
        </w:rPr>
        <w:t>Em especial a Delegação do Brasil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720"/>
        <w:jc w:val="both"/>
        <w:rPr/>
      </w:pPr>
      <w:r>
        <w:rPr/>
        <w:t>Enfatizou o apoio que o Governo do Brasil e a Organização Pan-Americana da Saúde têm dado à Rede Consumo Seguro e Saúde nas Améric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720"/>
        <w:jc w:val="both"/>
        <w:rPr/>
      </w:pPr>
      <w:r>
        <w:rPr/>
        <w:t xml:space="preserve">Observou que, por meio da constituição da Rede e das diferentes capacitações organizadas ao redor da mesma, o tema da proteção ao consumidor se apresenta como um dos mais dinâmicos da Organização, exemplo de ótima cooperação entre os paíse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720"/>
        <w:jc w:val="both"/>
        <w:rPr/>
      </w:pPr>
      <w:r>
        <w:rPr/>
        <w:t>Lembrou que o lançamento do portal eletrônico da Rede ocorreu em novembro de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720"/>
        <w:jc w:val="both"/>
        <w:rPr/>
      </w:pPr>
      <w:r>
        <w:rPr/>
        <w:t>Mencionou a participação de técnicos e agentes dos governos de 14 países no curso a distância de “Gestão do Sistema de Vigilância da Segurança dos Produtos no Mercado” iniciado no final de janeiro e que será concluído com atividades presenciais em Washington nos últimos dias de fevereiro e nos primeiros dias de março do corrente an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720"/>
        <w:jc w:val="both"/>
        <w:rPr/>
      </w:pPr>
      <w:r>
        <w:rPr/>
        <w:t xml:space="preserve">Informou sobre o impacto que a Rede teve sobre o Mercosul; prova disso é que em dezembro de 2010 os países que o integram concordaram em instituir o tema como destaque no mecanismo de integração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u w:val="single"/>
        </w:rPr>
        <w:t>Em especial a Delegação do Peru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720"/>
        <w:jc w:val="both"/>
        <w:rPr/>
      </w:pPr>
      <w:r>
        <w:rPr>
          <w:color w:val="000000"/>
        </w:rPr>
        <w:t xml:space="preserve">Mencionou a realização de um seminário internacional sobre </w:t>
      </w:r>
      <w:r>
        <w:rPr/>
        <w:t>“</w:t>
      </w:r>
      <w:r>
        <w:rPr>
          <w:color w:val="000000"/>
        </w:rPr>
        <w:t>Normas e Práticas de Vigilância de Mercado e Consumo Seguro</w:t>
      </w:r>
      <w:r>
        <w:rPr/>
        <w:t>”,</w:t>
      </w:r>
      <w:r>
        <w:rPr>
          <w:color w:val="000000"/>
        </w:rPr>
        <w:t xml:space="preserve"> realizado em Lima, Peru, em agosto de 2010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s-ES" w:eastAsia="en-US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val="es-E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es-ES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es-E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s-ES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es-E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s-ES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s-ES" w:bidi="ar-SA"/>
    </w:rPr>
  </w:style>
  <w:style w:type="paragraph" w:styleId="Footnote">
    <w:name w:val="Footnote Text"/>
    <w:basedOn w:val="Normal"/>
    <w:pPr/>
    <w:rPr>
      <w:sz w:val="20"/>
      <w:szCs w:val="20"/>
      <w:lang w:val="es-ES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22:31:00Z</dcterms:created>
  <dc:creator>GB</dc:creator>
  <dc:description/>
  <cp:keywords/>
  <dc:language>en-US</dc:language>
  <cp:lastModifiedBy>ASantos</cp:lastModifiedBy>
  <cp:lastPrinted>2010-02-16T11:18:00Z</cp:lastPrinted>
  <dcterms:modified xsi:type="dcterms:W3CDTF">2011-02-28T16:02:00Z</dcterms:modified>
  <cp:revision>5</cp:revision>
  <dc:subject/>
  <dc:title/>
</cp:coreProperties>
</file>