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NSELHO PERMANENTE DA</w:t>
        <w:tab/>
        <w:t>OEA/Ser. 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ORGANIZAÇÃO DOS ESTADOS AMERICANOS </w:t>
        <w:tab/>
        <w:t>CP/CG-1854/1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4 março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xta-feira, 11 de março de 2011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0h00 - 13h0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Local</w:t>
      </w:r>
      <w:r>
        <w:rPr/>
        <w:t>:</w:t>
        <w:tab/>
        <w:t>Salão Libertador Simón Boli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Relatório Anual do Instituto Interamericano da Criança e do Adolescente à Assembléia Geral - Apresentado por María de los Dolores Aguilar Marmolejo, Diretora-Geral do Instituto Interamericano da Criança e do Adolescente (IIN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Relatório Anual do Instituto Interamericano da Criança e do Adolescente à Assembléia Geral (CP/doc.4534/11, add. 1, 2 e 3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Relatório Final da Octogésima Quarta Reunião Ordinária do IIN de 22 de setembro de 2009 (CP/doc.4534/11 add. 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Relatório Final do Vigésimo Congresso Pan-Americano da Criança e do Adolescente e do Primeiro Fórum Pan-Americano da Criança e do Adolescente (CP/doc.4534/11 add. 2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Relatório do Instituto Interamericano da Criança e do Adolescente apresentado em conformidade com a resolução AG/RES. 2548 (XL-O/10) - Exploração Sexual Comercial de Crianças e Adolescentes e Internet (CP/doc.4534/11 add. 3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Relatório Anual da Organização Pan-Americana da Saúde (OPAS) à Assembléia Geral - Apresentação da Doutora Socorro Gross-Galiano, Subdiretora da OPAS (CP/doc.4530/1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Relatório Anual do Tribunal Administrativo (TRIBAD) à Assembléia Geral - Apresentação do Juiz André Surena, Presidente do TRIBAD (CP/doc.4539/1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Proposta sobre o processo de custeamento de projetos de resolução a serem submetidos à Assembléia Geral, em conformidade com as resoluções CP/RES. 965 e CP/RES. 971 (CAAP/GT/RVPP-91/1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Apresentação do Ministro Luis Alberto del Castillo, Representante Suplente do México e Vice-Presidente da Comissão de Assuntos Administrativos e Orçamentários (CAAP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val="pt-BR"/>
    </w:rPr>
  </w:style>
  <w:style w:type="character" w:styleId="InternetLink">
    <w:name w:val="Hyperlink"/>
    <w:basedOn w:val="DefaultParagraphFont"/>
    <w:rPr>
      <w:color w:val="0000FF"/>
      <w:u w:val="single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note">
    <w:name w:val="Footnote Text"/>
    <w:basedOn w:val="Normal"/>
    <w:pPr/>
    <w:rPr>
      <w:sz w:val="20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7:22:00Z</dcterms:created>
  <dc:creator>GB</dc:creator>
  <dc:description/>
  <cp:keywords/>
  <dc:language>en-US</dc:language>
  <cp:lastModifiedBy>ASantos</cp:lastModifiedBy>
  <cp:lastPrinted>2011-02-15T19:04:00Z</cp:lastPrinted>
  <dcterms:modified xsi:type="dcterms:W3CDTF">2011-03-04T19:37:00Z</dcterms:modified>
  <cp:revision>5</cp:revision>
  <dc:subject/>
  <dc:title/>
</cp:coreProperties>
</file>