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 xml:space="preserve">CONSELHO PERMANENTE DA </w:t>
        <w:tab/>
        <w:t>OEA/Ser. 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 xml:space="preserve">ORGANIZAÇÃO DOS ESTADOS AMERICANOS </w:t>
        <w:tab/>
        <w:t>CP/CG-1861/11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ab/>
        <w:t>8 abril 2011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COMISSÃO GERAL</w:t>
        <w:tab/>
        <w:t>original: inglês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/>
        <w:t>A V I S O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true"/>
        <w:spacing w:lineRule="auto" w:line="480"/>
        <w:ind w:firstLine="720"/>
        <w:jc w:val="both"/>
        <w:rPr/>
      </w:pPr>
      <w:r>
        <w:rPr/>
        <w:t>A Secretaria do Conselho Permanente cumprimenta as Missões Permanentes e, por instruções do Presidente da Comissão Geral, vem lembrar que a Comissão definiu a data de 18 de abril de 2011 como prazo limite de apresentação dos projetos de resolução.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vertAlign w:val="superscript"/>
        </w:rPr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3726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ab/>
        <w:t>.</w:t>
        <w:tab/>
        <w:t xml:space="preserve">Dessa forma, será possível cumprir as regras estabelecidas no artigo 91, </w:t>
      </w:r>
      <w:r>
        <w:rPr>
          <w:sz w:val="20"/>
          <w:u w:val="single"/>
        </w:rPr>
        <w:t>f</w:t>
      </w:r>
      <w:r>
        <w:rPr>
          <w:sz w:val="20"/>
        </w:rPr>
        <w:t>, da Carta da OEA, e nos artigos 35.1 e 39 do Regulamento do Conselho Permanente sobre prazos de preparação e distribuição de documento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pt-BR" w:eastAsia="en-US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val="pt-B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val="pt-B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B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2:09:00Z</dcterms:created>
  <dc:creator>GB</dc:creator>
  <dc:description/>
  <cp:keywords/>
  <dc:language>en-US</dc:language>
  <cp:lastModifiedBy>ASantos</cp:lastModifiedBy>
  <cp:lastPrinted>2010-04-12T17:13:00Z</cp:lastPrinted>
  <dcterms:modified xsi:type="dcterms:W3CDTF">2011-04-11T15:00:00Z</dcterms:modified>
  <cp:revision>7</cp:revision>
  <dc:subject/>
  <dc:title/>
</cp:coreProperties>
</file>