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862/11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13 abril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15 de abril de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 xml:space="preserve">Salão Rubén Dari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s sobre assuntos da mulher – Exposição da Senhora Carmen Moreno, Secretária Executiva da Comissão Interamericana de Mulheres (CIM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tório Anual da Comissão Interamericana de Mulheres (CIM) à Assembléia Geral (CP/doc.4542/1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tório sobre o Mecanismo de Acompanhamento da Implementação da Convenção Interamericana para Prevenir, Punir e Erradicar a Violência contra a Mulher, “Convenção de Belém do Pará”, em conformidade com a resolução AG/RES. 2544 (XL-O/10) (CP/CG-1855/11 corr. 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tório do Secretário-Geral sobre o cumprimento da resolução AG/RES. 2560 (XL-O/10), “Fortalecimento da Comissão Interamericana de Mulheres” (CP/CG-1863/1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latório do Secretário-Geral sobre a implementação do “Programa Interamericano sobre a Promoção dos Direitos Humanos da Mulher e da Eqüidade e Igualdade de Gênero”, em conformidade com a resolução AG/RES. 2561 (XL-O/10) (CP/CG-1856/11 corr. 1)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resolução, “Ampliação do acesso às telecomunicações e às tecnologias da informação e das comunicações por meio do fortalecimento da Comissão Interamericana de Telecomunicações” (CP/CG-1858/11 corr. 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resolução, “Reforma do Estatuto do Tribunal Administrativo” (CP/CG-1859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resolução, “Proteção ao consumidor: Consolidação da Rede Consumo Seguro e Saúde, e criação de um Sistema Interamericano de Alertas Rápidos” (CP/CG-1860/11 rev. 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_"/>
    <w:basedOn w:val="DefaultParagraphFont"/>
    <w:qFormat/>
    <w:rPr>
      <w:rFonts w:ascii="Courier" w:hAnsi="Courier" w:cs="Courier"/>
      <w:sz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23:45:00Z</dcterms:created>
  <dc:creator>GB</dc:creator>
  <dc:description/>
  <cp:keywords/>
  <dc:language>en-US</dc:language>
  <cp:lastModifiedBy>Soledad Salas</cp:lastModifiedBy>
  <cp:lastPrinted>2010-03-10T13:03:00Z</cp:lastPrinted>
  <dcterms:modified xsi:type="dcterms:W3CDTF">2011-04-13T23:52:00Z</dcterms:modified>
  <cp:revision>4</cp:revision>
  <dc:subject/>
  <dc:title/>
</cp:coreProperties>
</file>