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ORGANIZAÇÃO DOS ESTADOS AMERICANOS</w:t>
        <w:tab/>
        <w:t>CP/CG-1876/11 rev.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ab/>
        <w:t>28 abril de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xta-feira, 29 de abril de 2011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4h3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>Consideração dos seguintes projetos de resolu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Ampliação do acesso às telecomunicações e às tecnologias da informação e das comunicações por meio do fortalecimento da Comissão Interamericana de Telecomunicações” (CP/CG-1858/11 rev.2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Conferência de apoio à Estratégia de Segurança da América Central” (CP/CG-1869/11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Prevenção e erradicação da exploração sexual comercial, do tráfico ilícito e do comércio de crianças e adolescentes” (CP/CG-1867/11 rev.1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Mecanismo de Acompanhamento da Implementação da Convenção Interamericana para Prevenir, Punir e Erradicar a Violência contra a Mulher”, “Convenção de Belém do Pará” (CP/CG-1874/11 rev.1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 xml:space="preserve">Fortalecimento da Comissão Interamericana de Mulheres” </w:t>
      </w:r>
      <w:r>
        <w:rPr>
          <w:color w:val="000000"/>
        </w:rPr>
        <w:t>(</w:t>
      </w:r>
      <w:r>
        <w:rPr/>
        <w:t>CP/CG-1866/11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Promoção dos direitos humanos da mulher e da eqüidade e igualdade de gênero” (CP/CG-1871/11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Promoção do direito à liberdade de reunião e de associação nas Américas” (CP/CG-1875/11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Programa Interamericano sobre Educação em Valores e Práticas Democráticas” (CP/CG-1864/11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Proteção ao consumidor: Consolidação da Rede Consumo Seguro e Saúde e Criação de um Sistema Interamericano de Alertas Rápidos” (CP/CG-1860/11 rev. 2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Proteção dos Direitos Humanos dos migrantes extracontinentais” (CP/CG-1872/11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Promoção da responsabilidade social das empresas no Hemisfério”  (CP/CG-1868/11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720"/>
        <w:jc w:val="both"/>
        <w:rPr/>
      </w:pPr>
      <w:r>
        <w:rPr/>
        <w:t>“</w:t>
      </w:r>
      <w:r>
        <w:rPr/>
        <w:t>Apoio ao trabalho da Comissão do Mar do Caribe” (CP/CG-1873/1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Apresentação do projeto de resolução “Apoio ao Colóquio Regional de Mulheres Líderes”, (CP/CG-1870/11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Outros assunto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_"/>
    <w:basedOn w:val="DefaultParagraphFont"/>
    <w:qFormat/>
    <w:rPr>
      <w:rFonts w:ascii="Courier" w:hAnsi="Courier" w:cs="Courier"/>
      <w:sz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47:00Z</dcterms:created>
  <dc:creator>GB</dc:creator>
  <dc:description/>
  <cp:keywords/>
  <dc:language>en-US</dc:language>
  <cp:lastModifiedBy>jdrakes</cp:lastModifiedBy>
  <cp:lastPrinted>2010-03-10T13:03:00Z</cp:lastPrinted>
  <dcterms:modified xsi:type="dcterms:W3CDTF">2011-04-28T20:58:00Z</dcterms:modified>
  <cp:revision>6</cp:revision>
  <dc:subject/>
  <dc:title>S/C</dc:title>
</cp:coreProperties>
</file>