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 xml:space="preserve">CONSELHO PERMANENTE DA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ORGANIZAÇÃO DOS ESTADOS AMERICANOS</w:t>
        <w:tab/>
        <w:t>CP/CG-1881/11 rev. 2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ab/>
        <w:t>13 maio 2011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/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b/>
          <w:u w:val="single"/>
        </w:rPr>
        <w:t>Data</w:t>
      </w:r>
      <w:r>
        <w:rPr/>
        <w:t>:</w:t>
        <w:tab/>
        <w:t>Segunda-feira, 16 de maio de 2011</w:t>
      </w:r>
    </w:p>
    <w:p>
      <w:pPr>
        <w:pStyle w:val="Normal"/>
        <w:tabs>
          <w:tab w:val="clear" w:pos="720"/>
          <w:tab w:val="left" w:pos="1440" w:leader="none"/>
        </w:tabs>
        <w:ind w:firstLine="2880"/>
        <w:jc w:val="both"/>
        <w:rPr/>
      </w:pPr>
      <w:r>
        <w:rPr>
          <w:b/>
          <w:u w:val="single"/>
        </w:rPr>
        <w:t>Local</w:t>
      </w:r>
      <w:r>
        <w:rPr/>
        <w:t>:</w:t>
        <w:tab/>
        <w:t>Salão Libertador Simón Bolívar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b/>
          <w:b/>
        </w:rPr>
      </w:pPr>
      <w:r>
        <w:rPr/>
        <w:tab/>
      </w:r>
      <w:r>
        <w:rPr>
          <w:b/>
        </w:rPr>
        <w:t>Sessão da manhã: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ora</w:t>
      </w:r>
      <w:r>
        <w:rPr/>
        <w:t>:</w:t>
        <w:tab/>
        <w:t>9h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b/>
          <w:b/>
        </w:rPr>
      </w:pPr>
      <w:r>
        <w:rPr>
          <w:b/>
        </w:rPr>
        <w:tab/>
        <w:t>Sessão da tarde: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ora</w:t>
      </w:r>
      <w:r>
        <w:rPr/>
        <w:t>:</w:t>
        <w:tab/>
        <w:t>15h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Consideração dos seguintes projetos de resolu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/>
        <w:t>Apoio ao trabalho da Comissão do Mar do Caribe (CP/CG-1873/11 rev. 2)</w:t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/>
        <w:t>Promoção da responsabilidade social das empresas no Hemisfério (CP/CG-1868/11 rev. 3)</w:t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/>
        <w:t>Proteção dos direitos humanos dos migrantes extracontinentais (CP/CG-1872/11 rev.3)</w:t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/>
        <w:t>Liberdade de comércio e investimento no Hemisfério (CP/CG-1865/11 rev. 1)</w:t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/>
        <w:t>Reconhecimento e promoção dos direitos dos/das afrodescendentes nas Américas (CP/CG-1878/11 rev. 2)</w:t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/>
        <w:t>Apoio ao Colóquio Regional de Mulheres Líderes (CP/CG-1870/11 rev. 1)</w:t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/>
        <w:t>Mecanismo de Acompanhamento da Implementação da Convenção Interamericana para Prevenir, Punir e Erradicar a Violência contra a Mulher, “Convenção de Belém do Pará” (CP/CG-1874/11 rev. 3)</w:t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/>
        <w:t>Prevenção e erradicação da exploração sexual comercial, do tráfico ilícito e do comércio de crianças e adolescentes (CP/CG-1867/11 rev. 3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/>
      </w:pPr>
      <w:r>
        <w:rPr/>
        <w:t>Promoção e fortalecimento da democracia: Acompanhamento da Carta Democrática Interamericana (CP/CG-1882/11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Outros assuntos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pt-BR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basedOn w:val="DefaultParagraphFont"/>
    <w:qFormat/>
    <w:rPr>
      <w:rFonts w:ascii="Courier;Courier New" w:hAnsi="Courier;Courier New" w:cs="Courier;Courier New"/>
      <w:sz w:val="24"/>
      <w:lang w:val="pt-BR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B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t-BR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  <w:lang w:val="pt-B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0:35:00Z</dcterms:created>
  <dc:creator>GB</dc:creator>
  <dc:description/>
  <cp:keywords/>
  <dc:language>en-US</dc:language>
  <cp:lastModifiedBy>MOchoa</cp:lastModifiedBy>
  <cp:lastPrinted>2011-05-05T14:04:00Z</cp:lastPrinted>
  <dcterms:modified xsi:type="dcterms:W3CDTF">2011-05-16T00:35:00Z</dcterms:modified>
  <cp:revision>3</cp:revision>
  <dc:subject/>
  <dc:title/>
</cp:coreProperties>
</file>