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943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8 de março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Terça-feira, 12 de março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2583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1943/1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do Relatório Anual do Instituto Pan-Americano de Geografia e História (IPGH), a cargo do Senhor Santiago Borrero, Secretário-Geral do IPGH (</w:t>
      </w:r>
      <w:hyperlink r:id="rId2">
        <w:r>
          <w:rPr>
            <w:rStyle w:val="InternetLink"/>
          </w:rPr>
          <w:t>CP/doc.4837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do Relatório Anual do Tribunal Administrativo, a cargo da Senhora Mercedes Carrilo, secretaria do Tribunal Administrativo (</w:t>
      </w:r>
      <w:hyperlink r:id="rId3">
        <w:r>
          <w:rPr>
            <w:rStyle w:val="InternetLink"/>
          </w:rPr>
          <w:t>CP/doc.4836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do Relatório Anual do Instituto Interamericano da Criança e do Adolescente (IIN), a cargo da Senhora María de los Dolores Aguilar Marmolejo, Diretora do IIN (</w:t>
      </w:r>
      <w:hyperlink r:id="rId4">
        <w:r>
          <w:rPr>
            <w:rStyle w:val="InternetLink"/>
          </w:rPr>
          <w:t>CP/doc.4833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440" w:hanging="720"/>
        <w:jc w:val="both"/>
        <w:rPr/>
      </w:pPr>
      <w:r>
        <w:rPr/>
        <w:t xml:space="preserve">Seguimento dos mandatos emanados da resolução AG/RES. 2707 (XLII-O/12): </w:t>
      </w:r>
      <w:hyperlink w:anchor="__RefHeading___Toc326748001">
        <w:r>
          <w:rPr>
            <w:rStyle w:val="InternetLink"/>
          </w:rPr>
          <w:t>Prevenção e erradicação da exploração sexual, do tráfico e do contrabando de crianças e adolescente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Seguimento dos mandatos emanados da resolução AG/RES. 2703 (XLII-O/12): Fortalecimento das atividades do Programa Interamericano de Facilitadores Judicia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do Relatório Anual da Comissão Interamericana de Telecomunicações (CITEL), a cargo do Senhor Clóvis Batista, secretário Executivo da CITEL (</w:t>
      </w:r>
      <w:hyperlink r:id="rId5">
        <w:r>
          <w:rPr>
            <w:rStyle w:val="InternetLink"/>
          </w:rPr>
          <w:t>CP/doc.4822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440" w:hanging="720"/>
        <w:jc w:val="both"/>
        <w:rPr/>
      </w:pPr>
      <w:r>
        <w:rPr/>
        <w:t>Seguimento dos mandatos emanados da resolução AG/RES. 2702 (XLII-O/12): Utilização das telecomunicações/tecnologia da informação e das comunicações para criar uma sociedade da informação integrado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Outros assuntos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xxxx&amp;lang=s" TargetMode="External"/><Relationship Id="rId3" Type="http://schemas.openxmlformats.org/officeDocument/2006/relationships/hyperlink" Target="http://scm.oas.org/IDMS/Redirectpage.aspx?class=CP/doc&amp;classNum=xxxx&amp;lang=p" TargetMode="External"/><Relationship Id="rId4" Type="http://schemas.openxmlformats.org/officeDocument/2006/relationships/hyperlink" Target="http://scm.oas.org/IDMS/Redirectpage.aspx?class=CP/doc&amp;classNum=xxxx&amp;lang=p" TargetMode="External"/><Relationship Id="rId5" Type="http://schemas.openxmlformats.org/officeDocument/2006/relationships/hyperlink" Target="http://scm.oas.org/IDMS/Redirectpage.aspx?class=CP/doc&amp;classNum=4822&amp;lang=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27:00Z</dcterms:created>
  <dc:creator>GB</dc:creator>
  <dc:description/>
  <cp:keywords/>
  <dc:language>en-US</dc:language>
  <cp:lastModifiedBy>MPalmer</cp:lastModifiedBy>
  <cp:lastPrinted>2011-11-22T17:46:00Z</cp:lastPrinted>
  <dcterms:modified xsi:type="dcterms:W3CDTF">2013-03-08T19:47:00Z</dcterms:modified>
  <cp:revision>5</cp:revision>
  <dc:subject/>
  <dc:title/>
</cp:coreProperties>
</file>