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ORGANIZAÇÃO DOS ESTADOS AMERICANOS     </w:t>
        <w:tab/>
        <w:t>CP/CG-1979/14 rev.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0 março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Terça-feira, 25 de março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.</w:t>
        <w:tab/>
        <w:t xml:space="preserve">Aprovação da ordem do dia (CP/CG-1979/14 rev.1)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  <w:t>2.</w:t>
        <w:tab/>
        <w:t xml:space="preserve">Apresentação dos relatórios do Instituto Interamericano da Criança e do Adolescente, a cargo da Doutora Gloria Lozano de Díaz, Presidente do Conselho Diretor do IIN – OE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Relatório Anual do Instituto Interamericano da Criança e do Adolescente (</w:t>
      </w:r>
      <w:hyperlink r:id="rId2">
        <w:r>
          <w:rPr>
            <w:rStyle w:val="InternetLink"/>
            <w:lang w:val="pt-BR"/>
          </w:rPr>
          <w:t>CP/doc. 4966/14)</w:t>
        </w:r>
      </w:hyperlink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Relatório sobre o acompanhamento dos mandatos emanados da resolução AG/RES.2771 (XLIII-O/13), "Prevenção e erradicação da exploração sexual, do tráfico e do contrabando de crianças e adolescentes"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  <w:t xml:space="preserve">3. </w:t>
        <w:tab/>
        <w:t>Apresentação do Relatório Anual do Instituto Pan-Americano de Geografia e História (IPGH), a cargo do Senhor Barriga Vargas, Secretário-Geral do IPGH (</w:t>
      </w:r>
      <w:hyperlink r:id="rId3">
        <w:r>
          <w:rPr>
            <w:rStyle w:val="InternetLink"/>
            <w:lang w:val="pt-BR"/>
          </w:rPr>
          <w:t>CP/doc. 4970/14)</w:t>
        </w:r>
      </w:hyperlink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  <w:t>4.</w:t>
        <w:tab/>
        <w:t>Apresentação do Relatório Anual da Comissão Interamericana de Mulheres, a cargo da Senhora Carmen Moreno Toscano, Secretária Executiva da CIM (</w:t>
      </w:r>
      <w:hyperlink r:id="rId4">
        <w:r>
          <w:rPr>
            <w:rStyle w:val="InternetLink"/>
            <w:lang w:val="pt-BR"/>
          </w:rPr>
          <w:t>CP/doc. 4958/14</w:t>
        </w:r>
      </w:hyperlink>
      <w:r>
        <w:rPr>
          <w:lang w:val="pt-BR"/>
        </w:rPr>
        <w:t>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  <w:t>5.</w:t>
        <w:tab/>
        <w:t>Apresentação do Relatório do Grupo de Trabalho Informal Encarregado da Classificação dos Mandatos da Comissão Geral, a cargo da Representante Suplente da Venezuela, Senhora Cármen Velásquez, Presidente do Grupo de Trabalh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6.</w:t>
        <w:tab/>
        <w:t>Outros assu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966&amp;Lang=p" TargetMode="External"/><Relationship Id="rId3" Type="http://schemas.openxmlformats.org/officeDocument/2006/relationships/hyperlink" Target="http://scm.oas.org/IDMS/Redirectpage.aspx?class=cp/doc.&amp;classNum=4970&amp;Lang=s" TargetMode="External"/><Relationship Id="rId4" Type="http://schemas.openxmlformats.org/officeDocument/2006/relationships/hyperlink" Target="http://scm.oas.org/IDMS/Redirectpage.aspx?class=cp/doc.&amp;classNum=4958&amp;Lang=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5:21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4-03-21T16:45:00Z</dcterms:modified>
  <cp:revision>7</cp:revision>
  <dc:subject/>
  <dc:title/>
</cp:coreProperties>
</file>