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6960" w:leader="none"/>
          <w:tab w:val="left" w:pos="7200" w:leader="none"/>
        </w:tabs>
        <w:ind w:left="0" w:right="-29" w:hanging="0"/>
        <w:rPr>
          <w:szCs w:val="22"/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6960" w:leader="none"/>
          <w:tab w:val="left" w:pos="7200" w:leader="none"/>
        </w:tabs>
        <w:ind w:left="0" w:right="-29" w:hanging="0"/>
        <w:rPr>
          <w:szCs w:val="22"/>
          <w:lang w:val="pt-BR"/>
        </w:rPr>
      </w:pPr>
      <w:r>
        <w:rPr>
          <w:lang w:val="pt-BR"/>
        </w:rPr>
        <w:tab/>
        <w:t xml:space="preserve">ORGANIZAÇÃO DOS ESTADOS AMERICANOS </w:t>
        <w:tab/>
        <w:t>CP/CG/SA. 184/15</w:t>
      </w:r>
    </w:p>
    <w:p>
      <w:pPr>
        <w:pStyle w:val="CPClassification"/>
        <w:tabs>
          <w:tab w:val="clear" w:pos="2160"/>
          <w:tab w:val="center" w:pos="2860" w:leader="none"/>
          <w:tab w:val="left" w:pos="6960" w:leader="none"/>
          <w:tab w:val="left" w:pos="7200" w:leader="none"/>
        </w:tabs>
        <w:ind w:left="0" w:right="-29" w:hanging="0"/>
        <w:rPr>
          <w:szCs w:val="22"/>
          <w:lang w:val="pt-BR"/>
        </w:rPr>
      </w:pPr>
      <w:r>
        <w:rPr>
          <w:lang w:val="pt-BR"/>
        </w:rPr>
        <w:tab/>
        <w:tab/>
        <w:t>12 fevereiro 2015</w:t>
      </w:r>
    </w:p>
    <w:p>
      <w:pPr>
        <w:pStyle w:val="CPClassification"/>
        <w:tabs>
          <w:tab w:val="clear" w:pos="2160"/>
          <w:tab w:val="center" w:pos="2880" w:leader="none"/>
          <w:tab w:val="left" w:pos="6960" w:leader="none"/>
          <w:tab w:val="left" w:pos="7200" w:leader="none"/>
        </w:tabs>
        <w:ind w:left="0" w:right="-29" w:hanging="0"/>
        <w:rPr>
          <w:szCs w:val="22"/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Resumo da reunião realizada em 11 de fevereiro de 2015</w:t>
      </w:r>
    </w:p>
    <w:p>
      <w:pPr>
        <w:pStyle w:val="TitleUppercase"/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ind w:firstLine="720"/>
        <w:jc w:val="both"/>
        <w:rPr/>
      </w:pPr>
      <w:r>
        <w:rPr/>
        <w:t xml:space="preserve">No início da sessão, não havendo objeções por parte das delegações, a Embaixadora Niermala Bradrising, Presidente da Comissão Geral e Representante Permanente do Suriname junto à OEA, declarou aprovada a ordem do di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</w:t>
      </w:r>
      <w:r>
        <w:rPr>
          <w:i/>
        </w:rPr>
        <w:t xml:space="preserve"> </w:t>
      </w:r>
      <w:r>
        <w:rPr/>
        <w:t>quórum regulamentar foi estabelecido com a presença dos Representantes de Argentina, Belize, Bolívia, Canadá, Costa Rica, El Salvador, Equador, Guatemala, Haiti, Honduras, Jamaica, Nicarágua, Panamá, Paraguai, República Dominicana, Santa Lúcia, São Vicente e Granadinas, Suriname e Venezuel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gravação em áudio da sessão encontra-se disponível no seguinte </w:t>
      </w:r>
      <w:r>
        <w:rPr>
          <w:i/>
        </w:rPr>
        <w:t>link</w:t>
      </w:r>
      <w:r>
        <w:rPr/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hyperlink r:id="rId2">
        <w:r>
          <w:rPr>
            <w:rStyle w:val="InternetLink"/>
            <w:b/>
          </w:rPr>
          <w:t>http://scm.oas.org/audios/2015/CP_CG-2016_02-11-2015.MP3</w:t>
        </w:r>
      </w:hyperlink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</w:r>
      <w:r>
        <w:rPr>
          <w:u w:val="single"/>
        </w:rPr>
        <w:t>Consideração do projeto de Plano de Trabalho da Comissão para 2015 (CP/CG-2015/14 rev.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Neste ponto da agenda, a Presidente lembrou às delegações as funções conferidas à Comissão Geral tanto por meio do Regulamento do Conselho Permanente como mediante a distribuição de mandatos realizada na sessão do Conselho Permanente que teve lugar em 23 de julho de 2014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Embaixadora Bradrising propôs a realização de pelo menos 11 reuniões da Comissão, a terem lugar entre 11 de fevereiro e maio de 2015, de acordo com o Calendário que é parte integrante do Plano de Trabalho, entendendo-se que o referido documento está sujeito a mudanças à medida que outras reuniões sejam programadas para fazer o acompanhamento dos temas constantes do Plano de Trabalho e para atender a outros assuntos que possam ser atribuídos à Comissão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seguida, a  Presidente fez a leitura das diretrizes operacionais e práticas para a apresentação e negociação de projetos de resolução, constantes da proposta de Plano de Trabalho, com vistas à sua aprovação por parte da Comiss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ão havendo objeções das delegações presentes, o Plano de Trabalho da Comissão foi aprovado em sua totalidade, sem modificaçõe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ota: O Plano de Trabalho foi aprovado como documento CP/CG-2015/14 rev. 3 e distribuído pela Secretaria da Comissão Geral em 11 de fevereiro de 2015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659" w:hanging="0"/>
        <w:rPr>
          <w:bCs/>
          <w:u w:val="single"/>
        </w:rPr>
      </w:pPr>
      <w:r>
        <w:rPr/>
        <w:t>2.</w:t>
        <w:tab/>
      </w:r>
      <w:r>
        <w:rPr>
          <w:u w:val="single"/>
        </w:rPr>
        <w:t>Consideração de mandatos atuais e processuais conferidos à Comissão Geral</w:t>
      </w:r>
    </w:p>
    <w:p>
      <w:pPr>
        <w:pStyle w:val="Normal"/>
        <w:ind w:left="720" w:hanging="72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bCs/>
        </w:rPr>
      </w:pPr>
      <w:r>
        <w:rPr/>
        <w:t>Criação do Grupo de Trabalho Informal Encarregado da Revisão dos Mandatos da Comissão Geral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bCs/>
        </w:rPr>
      </w:pPr>
      <w:r>
        <w:rPr/>
        <w:t>Eleição do President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Neste ponto da ordem do dia e após a criação do Grupo de Trabalho Informal Encarregado da Revisão dos Mandatos da Comissão Geral, a Embaixadora Bradrising ofereceu a palavra às delegações que desejavam fazer indicações ao cargo de Presidente do GT. O Representante Suplente da Nicarágua, Luis Alvarado, em nome de sua delegação, propôs que a Embaixadora Interina da Venezuela, Carmen Velásquez, presidisse o Grupo de Trabalho. A proposta foi apoiada pela Representante Suplente de Belize,  Ardelle Sabido, e pelo Representante Suplente da Argentina, Julio Cesar Ayala. A Embaixadora Carmen Velásquez agradeceu a confiança depositada pelas delegações que a elegeram por aclamação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  <w:tab/>
      </w:r>
      <w:r>
        <w:rPr>
          <w:u w:val="single"/>
        </w:rPr>
        <w:t>Outros assuntos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Não havendo outros temas a considerar, a Presidente da Comissão Geral, Embaixadora Niermala Bradrising, encerrou a sessão às 16h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note">
    <w:name w:val="Footnote Text"/>
    <w:basedOn w:val="Normal"/>
    <w:pPr/>
    <w:rPr>
      <w:sz w:val="20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audios/2015/CP_CG-2016_02-11-2015.MP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20:07:00Z</dcterms:created>
  <dc:creator>GB</dc:creator>
  <dc:description/>
  <cp:keywords/>
  <dc:language>en-US</dc:language>
  <cp:lastModifiedBy>%username%</cp:lastModifiedBy>
  <cp:lastPrinted>2015-02-12T14:37:00Z</cp:lastPrinted>
  <dcterms:modified xsi:type="dcterms:W3CDTF">2015-02-19T22:20:00Z</dcterms:modified>
  <cp:revision>12</cp:revision>
  <dc:subject/>
  <dc:title/>
</cp:coreProperties>
</file>