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/>
      </w:pPr>
      <w:r>
        <w:rPr>
          <w:lang w:val="pt-BR"/>
        </w:rPr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 186/15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9 junho 2015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sumo da reunião realizada em 16 de abril de 2015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o iníciar-se à reunião e não havendo objeções por parte das delegações, o Embaixador Doutor Neil Parsan, Presidente da Comissão Geral e Representante Permanente de Trinidad e Tobago junto à OEA, deu por aprovada a ordem do dia (</w:t>
      </w:r>
      <w:hyperlink r:id="rId2">
        <w:r>
          <w:rPr>
            <w:rStyle w:val="InternetLink"/>
            <w:lang w:val="pt-BR"/>
          </w:rPr>
          <w:t>CP/CG-2019/15 corr. 1</w:t>
        </w:r>
      </w:hyperlink>
      <w:r>
        <w:rPr>
          <w:lang w:val="pt-BR"/>
        </w:rPr>
        <w:t>)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quórum regulamentar ficou estabelecido pelos Representantes de Belize, Bolívia, Brasil, Canadá, Chile, Costa Rica, El Salvador, Equador, Estados Unidos, Guatemala, Honduras, México, Nicarágua, Panamá, Paraguai, Peru, República Dominicana, São Vicente e Granadinas, Trinidad e Tobago, Uruguai e Venezuela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registro em áudio da sessão se encontra no seguinte link:</w:t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b/>
          <w:b/>
          <w:lang w:val="pt-BR"/>
        </w:rPr>
      </w:pPr>
      <w:hyperlink r:id="rId3">
        <w:r>
          <w:rPr>
            <w:rStyle w:val="InternetLink"/>
            <w:b/>
            <w:lang w:val="pt-BR"/>
          </w:rPr>
          <w:t>CP_CG_2019_04-16-2015.MP3</w:t>
        </w:r>
      </w:hyperlink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720" w:hanging="720"/>
        <w:jc w:val="both"/>
        <w:rPr>
          <w:u w:val="single"/>
          <w:lang w:val="pt-BR"/>
        </w:rPr>
      </w:pPr>
      <w:r>
        <w:rPr>
          <w:b/>
          <w:lang w:val="pt-BR"/>
        </w:rPr>
        <w:t>1.</w:t>
        <w:tab/>
      </w:r>
      <w:r>
        <w:rPr>
          <w:u w:val="single"/>
          <w:lang w:val="pt-BR"/>
        </w:rPr>
        <w:t>Apresentação do Relatório Anual da Organização Pan-Americana da Saúde (OPAS) ao Quadragésimo Quinto Período Ordinário de Sessões da Assembleia Geral, a cargo da Doutora Carissa F. Etienne, Diretora da OPAS (</w:t>
      </w:r>
      <w:hyperlink r:id="rId4">
        <w:r>
          <w:rPr>
            <w:rStyle w:val="InternetLink"/>
            <w:lang w:val="pt-BR"/>
          </w:rPr>
          <w:t>CP/doc.5093/15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Neste item da ordem do dia, a Diretora da OPAS destacou a cooperação técnica como meio de contribuição para o progresso de uma ampla gama de áreas, desde a eliminação e o controle das doenças infecciosas até o fortalecimento dos sistemas de saúde, abordando os determinantes sociais da saúde e assegurando que as pessoas afetadas por alguma doença tenham acesso a serviços de prevenção, atenção e reabilitaçã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ssinalou que o trabalho da Organização durante este período baseou-se no Plano Estratégico da OPAS 2008-2013 e que inclui também a elaboração de um novo Plano Estratégico para o período 2014-2019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s aspectos destacados estão agrupados em torno de cada uma das seis categorias do Plano Estratégico da OPAS 2014-2019: 1) as doenças transmissíveis; 2) as doenças não transmissíveis e seus fatores de risco; 3) os determinantes da saúde e a promoção da saúde ao longo de todo o ciclo de vida; 4) os sistemas de saúde; 5) a preparação, vigilância e resposta; e 6) os serviços corporativos e as funções habilitadoras. O relatório também aborda alguns dos importantes desafios que a Repartição e os Estados Membros devem enfrentar para garantir o avanço constante da saúde pública na Região, assim como a sustentabilidade e êxito futuro da OPAS como organizaçã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 Diretora assegurou que, à medida que a Organização inova e se adapta à mudança, também deve aproveitar suas conquistas passadas e a tradição de solidariedade pan-americana que tornou isto possível. A OPAS desempenhou uma função primordial no continente americano na erradicação e eliminação de doenças e na interrupção da transmissão. A meta apoiada recentemente de obter a cobertura universal de saúde reflete o compromisso continuo da Região em alcançar resultados históricos no âmbito da saúde pública, embora as probabilidades de êxito sejam desalentadoras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s delegações de Honduras, Venezuela, Paraguai, Uruguai, México, Canadá, Estados Unidos, Chile, Brasil e Equador manifestaram seu interesse pela apresentação do Relatório Anual de atividades da OPAS e ressaltaram o compromisso e liderança da Doutora Etienne para alcançar seus objetivos.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Por sua vez, o Embaixador Alfonso Quiñonez, Secretário de Relações Externas,  em nome do Secretário-Geral da OEA, destacou o dedicado trabalho da OPAS, como parceiro inestimável da Organização e de sua Diretora, pelo bem-estar dos povos das Américas. Mencionou a valiosa participação da OPAS na Cúpula das Américas realizada no Panamá em abril do corrente an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u w:val="single"/>
          <w:lang w:val="pt-BR"/>
        </w:rPr>
      </w:pPr>
      <w:r>
        <w:rPr>
          <w:lang w:val="pt-BR"/>
        </w:rPr>
        <w:t>2.</w:t>
        <w:tab/>
      </w:r>
      <w:r>
        <w:rPr>
          <w:u w:val="single"/>
          <w:lang w:val="pt-BR"/>
        </w:rPr>
        <w:t xml:space="preserve">Apresentação do Relatório Anual da Comissão Interamericana de Mulheres (CIM) ao quadragésimo quinto período ordinário de sessões da Assembleia Geral, a cargo da Embaixadora Carmen Moreno, Secretária Executiva da CIM </w:t>
      </w:r>
      <w:hyperlink r:id="rId5">
        <w:r>
          <w:rPr>
            <w:rStyle w:val="InternetLink"/>
            <w:lang w:val="pt-BR"/>
          </w:rPr>
          <w:t>(CP/doc.5113/15</w:t>
        </w:r>
      </w:hyperlink>
      <w:r>
        <w:rPr>
          <w:lang w:val="pt-BR"/>
        </w:rPr>
        <w:t>)</w:t>
      </w:r>
    </w:p>
    <w:p>
      <w:pPr>
        <w:pStyle w:val="Normal"/>
        <w:ind w:firstLine="720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 Secretária Executiva informou sobre as atividades realizadas pela CIM em cumprimento dos mandatos que lhe foram atribuídos pela Assembleia Geral, levando em conta o Programa Interamericano sobre a Promoção dos Direitos Humanos da Mulher e a Equidade e Igualdade de Gênero (PIA), do Plano Estratégico da CIM 2011-2016, adotado pelo Comitê Diretor da CIM 2011-2012 durante sua Primeira Sessão Ordinária (7 e 8 de abril de 2011)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Indicou que o Plano Estratégico busca fortalecer o papel primordial da CIM como fórum político hemisférico para os direitos humanos das mulheres e a igualdade de gênero, assim como sua coordenação com os demais órgãos e organismos da OEA, organismos internacionais, a sociedade civil e outros setores importantes.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 Secretária Executiva indicou que, para a implementação desses mandatos, foi desenvolvida uma série de atividades que estão contidas no relatório e que se identificam com os “pilares” da Organizaçã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Durante o período do presente relatório, a CIM trabalhou para promover a cidadania política plena das mulheres como componente imprescindível da governabilidade democrática e da eliminação da violência de gênero, questões fundamentais para o exercício dos direitos humanos e da segurança cidadã. Continuou apoiando a integração do enfoque de gênero como pré-condição do desenvolvimento humano sustentável e includente e fortaleceu a imagem da OEA como uma organização que responde às demandas das mulheres do Hemisfério.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s delegações da Costa Rica, Equador, Chile, México, Venezuela e Uruguai agradeceram à Embaixadora Moreno e à Comissão Interamericana de Mulheres pelo completo Relatório e destacaram as ações empreendidas para o bem-estar da mulher no Hemisfério e pelo constante trabalho para obter a igualdade e a equidade de gênero.</w:t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lang w:val="pt-BR"/>
        </w:rPr>
        <w:t xml:space="preserve">3. </w:t>
        <w:tab/>
      </w:r>
      <w:r>
        <w:rPr>
          <w:u w:val="single"/>
          <w:lang w:val="pt-BR"/>
        </w:rPr>
        <w:t>Apresentação do Relatório Anual da Comissão Interamericana de Telecomunicações (CITEL) ao quadragésimo período ordinário de sessões da Assembleia Geral, a cargo do Sr. Clovis J. Baptista Neto, Secretário Executivo da CITEL (</w:t>
      </w:r>
      <w:hyperlink r:id="rId6">
        <w:r>
          <w:rPr>
            <w:rStyle w:val="InternetLink"/>
            <w:lang w:val="pt-BR"/>
          </w:rPr>
          <w:t>CP/doc.5111/15</w:t>
        </w:r>
      </w:hyperlink>
      <w:r>
        <w:rPr>
          <w:u w:val="single"/>
          <w:lang w:val="pt-BR"/>
        </w:rPr>
        <w:t>)</w:t>
      </w:r>
    </w:p>
    <w:p>
      <w:pPr>
        <w:pStyle w:val="Normal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Senhor Clovis Baptista, Secretário Executivo da CITEL, resumiu o relatório anual da Comissão, entre outros, nos seguintes pontos: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O estabelecimento do Plano de ação 2014-2018; a continuação do trabalho de fortalecimento de medidas regionais para combater a difusão de dispositivos móveis falsificados, que não cumprem os padrões e não foram homologados, que está avaliando o alcance e caráter do problema; o começo de um levantamento de informação acerca de fraude nas tecnologias da informação e comunicação (TIC) e práticas antirregulamentar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Além disso, informou acerca do início de um trabalho sobre a situação atual das normas sobre qualidade nos serviços de telecomunicações; a análise das tendências e dos desafios no uso de dispositivos móveis em caso de emergências; a continuação dos trabalhos sobre cidades inteligentes sustentáveis; a continuação dos trabalhos de coleta de informação de tarifas de roaming a fim de esclarecer a metodologia de cálculo adotada; e a aprovação dos novos procedimentos para apresentação e modificação de propostas interamericanas para a Assembleia Mundial de Normalização das Telecomunicações (AMNT), a Conferência Mundial de Telecomunicações Internacionais (CMTI) e a Conferência Mundial de Desenvolvimento das Telecomunicações (CMDT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A Delegação da Venezuela reconheceu a gestão do Senhor Clovis Baptista, Secretário Executivo da CITEL, dirigindo  a lista dos objetivos da Comissão e pelo esforco de fechar a brecha digital nos países em desenvolvimento, e reiterou seu compromisso com os trabalhos da CITEL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ind w:firstLine="660"/>
        <w:jc w:val="both"/>
        <w:rPr/>
      </w:pPr>
      <w:r>
        <w:rPr>
          <w:lang w:val="pt-BR"/>
        </w:rPr>
        <w:t xml:space="preserve">A Presidência destacou as ações empreendidas pela Organização Pan-Americana da Saúde, a Comissão Interamericana de Mulheres e a Comissão Interamericana de Telecomunicações e decidiu tomar nota das observações e recomendações formuladas pelos representantes permanentes e submeter os relatórios recebidos à consideração do Conselho Permanente com o fim de cumprir o estabelecido no artigo 91, </w:t>
      </w:r>
      <w:r>
        <w:rPr>
          <w:u w:val="single"/>
          <w:lang w:val="pt-BR"/>
        </w:rPr>
        <w:t>f</w:t>
      </w:r>
      <w:r>
        <w:rPr>
          <w:lang w:val="pt-BR"/>
        </w:rPr>
        <w:t>, da Cart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4.</w:t>
        <w:tab/>
      </w:r>
      <w:r>
        <w:rPr>
          <w:u w:val="single"/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Não havendo outros temas a considerar, o Presidente da Comissão Geral, Embaixador Neil Parsan, encerrou a reunião às 13h00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headerReference w:type="default" r:id="rId7"/>
      <w:headerReference w:type="first" r:id="rId8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19&amp;lang=p" TargetMode="External"/><Relationship Id="rId3" Type="http://schemas.openxmlformats.org/officeDocument/2006/relationships/hyperlink" Target="http://scm.oas.org/Audios/2015/CP_CG_2019_04-16-2015.MP3" TargetMode="External"/><Relationship Id="rId4" Type="http://schemas.openxmlformats.org/officeDocument/2006/relationships/hyperlink" Target="http://scm.oas.org/doc_public/PORTUGUESE/HIST_15/CP34003P03.doc" TargetMode="External"/><Relationship Id="rId5" Type="http://schemas.openxmlformats.org/officeDocument/2006/relationships/hyperlink" Target="http://scm.oas.org/IDMS/Redirectpage.aspx?class=CP/doc.&amp;classNum=5113&amp;lang=p" TargetMode="External"/><Relationship Id="rId6" Type="http://schemas.openxmlformats.org/officeDocument/2006/relationships/hyperlink" Target="http://scm.oas.org/doc_public/PORTUGUESE/HIST_15/CP34309p04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2:00Z</dcterms:created>
  <dc:creator/>
  <dc:description> </dc:description>
  <cp:keywords/>
  <dc:language>en-US</dc:language>
  <cp:lastModifiedBy/>
  <dcterms:modified xsi:type="dcterms:W3CDTF">2015-06-11T16:45:00Z</dcterms:modified>
  <cp:revision>1</cp:revision>
  <dc:subject> </dc:subject>
  <dc:title> </dc:title>
</cp:coreProperties>
</file>