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/>
      </w:pPr>
      <w:r>
        <w:rPr>
          <w:lang w:val="pt-BR"/>
        </w:rPr>
        <w:tab/>
      </w:r>
      <w:r>
        <w:rPr>
          <w:szCs w:val="22"/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/SA.188/15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6960" w:leader="none"/>
        </w:tabs>
        <w:ind w:left="0" w:right="-29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15 setembro 2015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6960" w:leader="none"/>
        </w:tabs>
        <w:ind w:left="0" w:right="-29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esumo da reunião realizada em 15 de setembro de 2015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Dando início à reunião, e não havendo objeções por parte das delegações, o Embaixador Hugo Cayrús Maurin, Presidente da Comissão Geral e Representante Permanente do Uruguai junto à OEA, deu por aprovada a ordem do dia.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O </w:t>
      </w:r>
      <w:r>
        <w:rPr>
          <w:i/>
          <w:lang w:val="pt-BR"/>
        </w:rPr>
        <w:t>quorum</w:t>
      </w:r>
      <w:r>
        <w:rPr>
          <w:lang w:val="pt-BR"/>
        </w:rPr>
        <w:t xml:space="preserve"> regulamentar foi alcançado com a presença dos representantes da Argentina, Barbados, Bolívia, Brasil, Canadá, Chile, Colômbia, Costa Rica, Equador, Guatemala, Honduras, Jamaica, México, Paraguai, Peru, Santa Lúcia, Uruguai e Venezue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5631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3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 xml:space="preserve">O registro em áudio da sessão se encontra no </w:t>
      </w:r>
      <w:r>
        <w:rPr>
          <w:i/>
          <w:lang w:val="pt-BR"/>
        </w:rPr>
        <w:t xml:space="preserve">link </w:t>
      </w:r>
      <w:hyperlink r:id="rId2">
        <w:r>
          <w:rPr>
            <w:rStyle w:val="InternetLink"/>
            <w:lang w:val="pt-BR"/>
          </w:rPr>
          <w:t>http://scm.oas.org/Audios/2015/CP_CG_2027_09-15-2015.MP3.</w:t>
        </w:r>
      </w:hyperlink>
    </w:p>
    <w:p>
      <w:pPr>
        <w:pStyle w:val="Normal"/>
        <w:ind w:firstLine="720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ind w:left="720" w:hanging="720"/>
        <w:jc w:val="both"/>
        <w:rPr/>
      </w:pPr>
      <w:r>
        <w:rPr>
          <w:b/>
          <w:lang w:val="pt-BR"/>
        </w:rPr>
        <w:t>1.</w:t>
        <w:tab/>
        <w:t>Consideração do Projeto de Plano de Trabalho da Comissão para 2015-2016 (CP/CG-2027/15)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Ao considerar este tema da agenda, o Presidente lembrou às delegações as funções atribuídas à Comissão Geral tanto no Regulamento do Conselho Permanente como na distribuição de mandatos que teve lugar na sessão do Conselho Permanente de 5 de agosto de 2015 (CP/doc.5141/15 rev.1)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O Embaixador Cayrús propôs a realização de, pelo menos, 13 reuniões da Comissão até o mês de maio de 2016, de acordo com o calendário que faz parte do Plano de Trabalho, entendendo-se que o referido calendário pode estar sujeito a mudanças, na medida em que outras reuniões sejam programadas para dar andamento aos temas constantes do Plano de Trabalho e atender a outros assuntos que possam ser atribuídos à Comissão.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A seguir, o Presidente procedeu à leitura das diretrizes operacionais e práticas para a apresentação e negociação dos projetos de resolução constantes da proposta de Plano de Trabalho, com vistas à sua aprovação pela Comissão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Não havendo objeções das delegações presentes, o Plano de Trabalho da Comissão foi aprovado na totalidade e sem modificações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Nota: o Plano de Trabalho, aprovado como documento CP/CG-2026/14 rev. 1</w:t>
      </w:r>
      <w:r>
        <w:rPr>
          <w:b/>
          <w:lang w:val="pt-BR"/>
        </w:rPr>
        <w:t xml:space="preserve">, </w:t>
      </w:r>
      <w:r>
        <w:rPr>
          <w:lang w:val="pt-BR"/>
        </w:rPr>
        <w:t xml:space="preserve">foi distribuído pela Secretaria da Comissão Geral em 15 de setembro de 2015.  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2.</w:t>
        <w:tab/>
        <w:t xml:space="preserve">Outros assuntos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/>
      </w:pPr>
      <w:r>
        <w:rPr>
          <w:lang w:val="pt-BR"/>
        </w:rPr>
        <w:t>Na ausência de outros assuntos a considerar, o Presidente da Comissão Geral, Embaixador Hugo Cayrús, encerrou a sessão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699" w:right="1570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s-ES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Audios/2015/CP_CG_2027_09-15-2015.MP3.%0D" TargetMode="External"/><Relationship Id="rId3" Type="http://schemas.openxmlformats.org/officeDocument/2006/relationships/hyperlink" Target="http://scm.oas.org/Audios/2015/CP_CG_2027_09-15-2015.MP3.%0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26:00Z</dcterms:created>
  <dc:creator/>
  <dc:description/>
  <cp:keywords/>
  <dc:language>en-US</dc:language>
  <cp:lastModifiedBy/>
  <dcterms:modified xsi:type="dcterms:W3CDTF">2015-09-16T21:32:00Z</dcterms:modified>
  <cp:revision>1</cp:revision>
  <dc:subject> </dc:subject>
  <dc:title> </dc:title>
</cp:coreProperties>
</file>