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pPr>
      <w:r>
        <w:rPr>
          <w:szCs w:val="22"/>
          <w:lang w:val="es-CO"/>
        </w:rPr>
        <w:tab/>
        <w:t>ORGANIZACIÓN DE LOS ESTADOS AMERICANOS</w:t>
        <w:tab/>
        <w:t>GT/DADIN/INF. 38/09</w:t>
      </w:r>
    </w:p>
    <w:p>
      <w:pPr>
        <w:pStyle w:val="CPClassification"/>
        <w:tabs>
          <w:tab w:val="clear" w:pos="2160"/>
          <w:tab w:val="center" w:pos="2520" w:leader="none"/>
          <w:tab w:val="left" w:pos="6480" w:leader="none"/>
          <w:tab w:val="left" w:pos="7200" w:leader="none"/>
        </w:tabs>
        <w:ind w:left="0" w:right="0" w:hanging="0"/>
        <w:jc w:val="left"/>
        <w:rPr/>
      </w:pPr>
      <w:r>
        <w:rPr>
          <w:szCs w:val="22"/>
          <w:lang w:val="es-CO"/>
        </w:rPr>
        <w:tab/>
        <w:tab/>
        <w:t>4 diciembre 2009</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Normal"/>
        <w:rPr>
          <w:rFonts w:ascii="Times New Roman" w:hAnsi="Times New Roman" w:cs="Times New Roman"/>
          <w:szCs w:val="22"/>
          <w:lang w:val="es-CO"/>
        </w:rPr>
      </w:pPr>
      <w:r>
        <w:rPr>
          <w:rFonts w:cs="Times New Roman" w:ascii="Times New Roman" w:hAnsi="Times New Roman"/>
          <w:szCs w:val="22"/>
          <w:lang w:val="es-CO"/>
        </w:rPr>
        <w:t>_________________________________________________________________________________</w:t>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autoSpaceDE w:val="false"/>
        <w:jc w:val="center"/>
        <w:rPr>
          <w:rFonts w:ascii="Times New Roman" w:hAnsi="Times New Roman" w:cs="Times New Roman"/>
          <w:szCs w:val="22"/>
        </w:rPr>
      </w:pPr>
      <w:r>
        <w:rPr>
          <w:rFonts w:cs="Times New Roman" w:ascii="Times New Roman" w:hAnsi="Times New Roman"/>
          <w:szCs w:val="22"/>
        </w:rPr>
        <w:t>DECLARACIÓN DE APERTURA DEL CAUCUS INDÍGENA</w:t>
      </w:r>
    </w:p>
    <w:p>
      <w:pPr>
        <w:pStyle w:val="Normal"/>
        <w:autoSpaceDE w:val="false"/>
        <w:jc w:val="center"/>
        <w:rPr>
          <w:rFonts w:ascii="Times New Roman" w:hAnsi="Times New Roman" w:cs="Times New Roman"/>
          <w:szCs w:val="22"/>
        </w:rPr>
      </w:pPr>
      <w:r>
        <w:rPr>
          <w:rFonts w:cs="Times New Roman" w:ascii="Times New Roman" w:hAnsi="Times New Roman"/>
          <w:szCs w:val="22"/>
        </w:rPr>
        <w:t>EN LA DECIMOSEGUNDA REUNIÓN DE NEGOCIACIONES PARA LA BÚSQUEDA DE</w:t>
      </w:r>
    </w:p>
    <w:p>
      <w:pPr>
        <w:pStyle w:val="Normal"/>
        <w:autoSpaceDE w:val="false"/>
        <w:jc w:val="center"/>
        <w:rPr>
          <w:rFonts w:ascii="Times New Roman" w:hAnsi="Times New Roman" w:cs="Times New Roman"/>
          <w:szCs w:val="22"/>
        </w:rPr>
      </w:pPr>
      <w:r>
        <w:rPr>
          <w:rFonts w:cs="Times New Roman" w:ascii="Times New Roman" w:hAnsi="Times New Roman"/>
          <w:szCs w:val="22"/>
        </w:rPr>
        <w:t>CONSENSOS DEL GRUPO DE TRABAJO ENCARGADO DE ELABORAR EL PROYECTO DE</w:t>
      </w:r>
    </w:p>
    <w:p>
      <w:pPr>
        <w:pStyle w:val="Normal"/>
        <w:autoSpaceDE w:val="false"/>
        <w:jc w:val="center"/>
        <w:rPr>
          <w:rFonts w:ascii="Times New Roman" w:hAnsi="Times New Roman" w:cs="Times New Roman"/>
          <w:szCs w:val="22"/>
        </w:rPr>
      </w:pPr>
      <w:r>
        <w:rPr>
          <w:rFonts w:cs="Times New Roman" w:ascii="Times New Roman" w:hAnsi="Times New Roman"/>
          <w:szCs w:val="22"/>
        </w:rPr>
        <w:t>DECLARACIÓN AMERICANA SOBRE LOS DERECHOS DE LOS PUEBLOS INDÍGENAS</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jc w:val="center"/>
        <w:rPr>
          <w:rFonts w:ascii="Times New Roman" w:hAnsi="Times New Roman" w:cs="Times New Roman"/>
          <w:szCs w:val="22"/>
        </w:rPr>
      </w:pPr>
      <w:r>
        <w:rPr>
          <w:rFonts w:cs="Times New Roman" w:ascii="Times New Roman" w:hAnsi="Times New Roman"/>
          <w:szCs w:val="22"/>
        </w:rPr>
        <w:t>Washington, D. C.</w:t>
      </w:r>
    </w:p>
    <w:p>
      <w:pPr>
        <w:pStyle w:val="Normal"/>
        <w:autoSpaceDE w:val="false"/>
        <w:ind w:firstLine="720"/>
        <w:jc w:val="center"/>
        <w:rPr>
          <w:rFonts w:ascii="Times New Roman" w:hAnsi="Times New Roman" w:cs="Times New Roman"/>
          <w:szCs w:val="22"/>
        </w:rPr>
      </w:pPr>
      <w:r>
        <w:rPr>
          <w:rFonts w:cs="Times New Roman" w:ascii="Times New Roman" w:hAnsi="Times New Roman"/>
          <w:szCs w:val="22"/>
        </w:rPr>
        <w:t>Del 30 de noviembre al 2 de diciembre de 2009</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Embajador de Bolivia, José E. Pinelo, Dr. Luis Toro, Departamento de Derecho Internacional, María Juliana Ruiz, Secretaria de la Comisión, Isabel Madariaga, Comisión Interamericana de Derechos Humanos, distinguidos representantes de los Estados Miembros de la Organización de los Estados Americanos, y hermanos y hermanas indígenas.</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Mi nombre es Aloema-Tokoe Josien, soy kariña y represento a la Organización de los Pueblos Indígenas de Suriname.</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En nombre del Caucus Indígena, quisiera expresar el agradecimiento del mismo al Departamento de Derecho Internacional por facilitar las instalaciones y hacer los arreglos necesarios para que las Delegaciones de los Pueblos Indígenas participaran en esta reunión. También agradecemos el apoyo del Fondo Específico y, en especial, de los Gobierno de España y Nicaragua.</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Con motivo de esta Decimosegunda Reunión del Grupo de Trabajo, el Caucus también desea dejar constancia de nuestro firme apoyo a la Asamblea General por la renovación del mandato del Grupo de Trabajo encargado de elaborar el Proyecto de Declaración Americana sobre los Derechos de los Pueblos Indígenas.</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También queremos reconocer los esfuerzos de los Presidentes de las Américas para el diálogo constructivo con los Pueblos Indígenas de Estados Unidos, y esperamos que esto sea un indicio de que Estados Unidos reconsiderará su posición sobre la Declaración de las Naciones Unidas sobre los Derechos de los Pueblos Indígenas, seguido por Canadá.</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El Caucus Indígena desea reconocer a los Estados por su apoyo y contribuciones positivas para la redacción de nuestra Declaración Americana. A través de nuestro trabajo, estamos forjando una nueva alianza entre los Estados y los Pueblos Indígenas de las Américas. Estamos demostrándole al mundo que las Américas están dispuestas a corregir los errores del pasado colonial, para así abrazar y reflejar la diversidad de las culturas de los Pueblos Indígenas, y utilizar esta diversidad para resolver los desafíos que se avecinan.</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Vivimos en una época de crisis mundial, de megaproyectos, de tratados de libre comercio, y cambios climáticos. Los Pueblos Indígenas siguen sufriendo los efectos físicos, sociales, económicos y culturales de la colonización. Desde el Ártico hasta Tierra del Fuego, los Pueblos Indígenas enfrentan violaciones generalizadas de los derechos humanos fundamentales: soberanía alimentaria, agua, vestido, vivienda, educación y atención de la salud, y la negación continua de su dignidad, humanidad, identidad y derechos de libre determinación y seguridad.</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La continua colonización y los vestigios de la esclavitud continúan manifestándose en la actualidad a través de las violaciones del derecho a la vida, la muerte infantil por desnutrición, el hambre infantil, la criminalización de las actividades políticas, la invasión, la expropiación y militarización de las tierras ancestrales, el robo de recursos naturales, el desplazamiento forzado de nuestros pueblos debido a megaproyectos, el desconocimiento de los derechos de propiedad de la tierra y los derechos de los Pueblos Indígenas en aislamiento voluntario, la pérdida de los lugares sagrados, y la destrucción del medio ambiente y de la biodiversidad.</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 xml:space="preserve">Para las mujeres indígenas, la violencia de género no está determinada sólo por la discriminación, sino también por el militarismo, el racismo, la exclusión social, la pobreza causada por las políticas económicas y, lo más importante, la violación sistemática de nuestros derechos colectivos como pueblos indígenas. </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 xml:space="preserve">Como consecuencia de todo lo anterior y la práctica del etnocidio y del genocidio, los Pueblos Indígenas están en riesgo de total extinción. </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Con una doble moral evidente, muchos de los mismos Estados que siguen cometiendo estos actos han adoptado la Declaración de las Naciones Unidas y, antes de ésta, el Convenio 169 de la OIT. Creemos que los Estados que han aprobado o ratificado esos instrumentos de derechos humanos deben respetar plenamente sus compromisos para lograr el acuerdo sobre la Declaración Americana.</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Mientras luchamos con los desafíos actuales, el futuro nos plantea desafíos incluso más difíciles. Desde nuestra última reunión, hemos visto la continuación de los impactos económicos, climáticos, ambientales y sanitarios en el mundo, así como las crisis energéticas; todo ello ha afectado a los Pueblos Indígenas con particular severidad. Sin embargo, los Pueblos Indígenas, en su mayoría,  han sido excluidos del diálogo sobre estas cuestiones.</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Por consiguiente, instamos a los Estados a que permitan que los Pueblos Indígenas participen en la discusión global que definirá el futuro de la vida en la tierra. Con nuestro conocimiento y nuestra forma de vida en este Hemisferio, estamos seguros de que vamos a hacer valiosas contribuciones a este debate. Invitamos a los Estados a que desarrollen, junto con nosotros, nuevos paradigmas de convivencia pacífica y armonía social, respetando la diversidad, a partir de aquí y ahora, con una enérgica Declaración Americana. Hoy, estamos conscientes de que un Estado ha adoptado como ley nacional la Declaración de las Naciones Unidas sobre los Derechos de los Pueblos Indígenas.</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En 2007, el Informe del Presidente sobre la reunión de reflexión señaló que la "mayoría de los Estados y todos los representantes indígenas apoyaron el uso de la Declaración de la ONU como base de negociaciones e indicaron que esto representaba un estándar mínimo para la Declaración de la OEA". El Presidente señaló también que "la Declaración de la OEA debe desarrollar los aspectos generales contenidos en la Declaración de la ONU atendiendo las particularidades de los pueblos indígenas de las Américas y, a la par, debería llenar los vacíos o lagunas normativas respecto de aquellos temas que no fueron suficientemente abordados en la Declaración de la ONU." (GT/DADIN/doc.321/07)</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De acuerdo con este consenso, en la reunión extraordinaria del Grupo de Trabajo llevada a cabo en diciembre de 2008, el Presidente y el Caucus Indígena propusieron una lista de los temas distintivos, y acordaron que estos temas sean objeto de un futuro debate para su posible inclusión en el Proyecto de Declaración Americana (GT/DADIN/doc.360/08 Rev.1).</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Es fundamental, para que logremos el éxito, que se lleven a cabo debates rigurosos. El cambio climático ya está teniendo y tendrá un impacto cada vez más devastador en los Pueblos Indígenas, agotando las fuentes de alimentos tradicionales, causando la degradación del medio ambiente y los desastres naturales, y aumentando el número de indígenas desplazados. El Caucus Indígena espera plenamente que el compromiso de dar un matiz regional a la Declaración Americana se realice a través de la discusión y posible inclusión en la declaración de estos y otros temas, según lo acordado por los Estados y el Caucus Indígena.</w:t>
      </w:r>
    </w:p>
    <w:p>
      <w:pPr>
        <w:pStyle w:val="Normal"/>
        <w:autoSpaceDE w:val="false"/>
        <w:ind w:firstLine="720"/>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autoSpaceDE w:val="false"/>
        <w:ind w:firstLine="720"/>
        <w:rPr>
          <w:rFonts w:ascii="Times New Roman" w:hAnsi="Times New Roman" w:cs="Times New Roman"/>
          <w:szCs w:val="22"/>
        </w:rPr>
      </w:pPr>
      <w:r>
        <w:rPr>
          <w:rFonts w:cs="Times New Roman" w:ascii="Times New Roman" w:hAnsi="Times New Roman"/>
          <w:szCs w:val="22"/>
        </w:rPr>
        <w:t>Esperamos con interés un período de sesiones productivo y el progreso hacia el logro de una firme Declaración Americana sobre los Derechos de los Pueblos Indígenas.</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t>Gracias.</w:t>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r>
    </w:p>
    <w:p>
      <w:pPr>
        <w:pStyle w:val="Normal"/>
        <w:autoSpaceDE w:val="false"/>
        <w:ind w:firstLine="720"/>
        <w:rPr>
          <w:rFonts w:ascii="Times New Roman" w:hAnsi="Times New Roman" w:cs="Times New Roman"/>
          <w:szCs w:val="22"/>
        </w:rPr>
      </w:pPr>
      <w:r>
        <w:rPr>
          <w:rFonts w:cs="Times New Roman" w:ascii="Times New Roman" w:hAnsi="Times New Roman"/>
          <w:szCs w:val="22"/>
        </w:rPr>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13:00Z</dcterms:created>
  <dc:creator>victor</dc:creator>
  <dc:description/>
  <cp:keywords/>
  <dc:language>en-US</dc:language>
  <cp:lastModifiedBy>lescamilla</cp:lastModifiedBy>
  <cp:lastPrinted>1998-03-30T10:02:00Z</cp:lastPrinted>
  <dcterms:modified xsi:type="dcterms:W3CDTF">2009-12-04T17:13:00Z</dcterms:modified>
  <cp:revision>2</cp:revision>
  <dc:subject/>
  <dc:title>OEA/Ser</dc:title>
</cp:coreProperties>
</file>