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szCs w:val="22"/>
          <w:lang w:val="es-AR"/>
        </w:rPr>
      </w:pPr>
      <w:r>
        <w:rPr>
          <w:szCs w:val="22"/>
          <w:lang w:val="es-AR"/>
        </w:rPr>
        <w:tab/>
        <w:t>CONSEJO PERMANENTE DE L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522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ORGANIZACIÓN DE LOS ESTADOS AMERICANOS</w:t>
        <w:tab/>
        <w:t>CP/CAJP-2851/10 rev.2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sz w:val="22"/>
          <w:szCs w:val="22"/>
          <w:lang w:val="es-AR"/>
        </w:rPr>
        <w:tab/>
        <w:tab/>
        <w:t>4 mayo 2010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543" w:hanging="0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ab/>
        <w:t>COMISIÓN DE ASUNTOS JURÍDICOS Y POLÍTICOS</w:t>
        <w:tab/>
        <w:t>Original: español</w:t>
      </w:r>
    </w:p>
    <w:p>
      <w:pPr>
        <w:pStyle w:val="Normal"/>
        <w:rPr>
          <w:spacing w:val="2"/>
          <w:sz w:val="22"/>
          <w:szCs w:val="22"/>
          <w:lang w:val="es-ES_tradnl"/>
        </w:rPr>
      </w:pPr>
      <w:r>
        <w:rPr>
          <w:spacing w:val="2"/>
          <w:sz w:val="22"/>
          <w:szCs w:val="22"/>
          <w:lang w:val="es-ES_tradnl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820" w:leader="none"/>
        </w:tabs>
        <w:rPr>
          <w:spacing w:val="2"/>
          <w:sz w:val="22"/>
          <w:szCs w:val="22"/>
          <w:lang w:val="es-ES_tradnl"/>
        </w:rPr>
      </w:pPr>
      <w:r>
        <w:rPr>
          <w:spacing w:val="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8820" w:leader="none"/>
        </w:tabs>
        <w:rPr>
          <w:spacing w:val="2"/>
          <w:sz w:val="22"/>
          <w:szCs w:val="22"/>
          <w:lang w:val="es-ES_tradnl"/>
        </w:rPr>
      </w:pPr>
      <w:r>
        <w:rPr>
          <w:spacing w:val="2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spacing w:val="2"/>
          <w:sz w:val="22"/>
          <w:szCs w:val="22"/>
          <w:lang w:val="es-ES_tradnl"/>
        </w:rPr>
      </w:pPr>
      <w:r>
        <w:rPr>
          <w:spacing w:val="2"/>
          <w:sz w:val="22"/>
          <w:szCs w:val="22"/>
          <w:lang w:val="es-ES_tradnl"/>
        </w:rPr>
        <w:t>PROYECTO DE RESOLUCIÓ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pacing w:val="2"/>
          <w:sz w:val="22"/>
          <w:szCs w:val="22"/>
          <w:lang w:val="es-ES"/>
        </w:rPr>
      </w:pPr>
      <w:r>
        <w:rPr>
          <w:bCs/>
          <w:spacing w:val="2"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FORTALECIMIENTO DE LAS ACTIVIDADES</w:t>
        <w:br/>
        <w:t xml:space="preserve">DEL CENTRO DE ESTUDIOS DE JUSTICIA DE LAS AMÉRICA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(Aprobado por la CAJP en su sesión del 4 de mayo  de 2010)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ASAMBLEA GENERAL,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VISTOS los mandatos conferidos por la Tercera y Cuarta Cumbres de las Américas, la resolución AG/RES. 1 (XXVI-E/99), que decidió establecer el Centro de Estudios de Justicia de las Américas (CEJA), la resolución AG/RES. 2068 (XXXV-O/05) “Reunión de Ministros de Justicia o de Ministros o Procuradores Generales de las Américas”, el Informe Anual del Consejo Permanente a la Asamblea General (AG/doc.4548/06 add. 6), en particular en lo que se refiere al cumplimiento de la citada resolución AG/RES. 2068 (XXXV-O/05) y las resoluciones AG/RES. 2228 (XXXVI-O/06) “Reunión de Ministros de Justicia o de Ministros o Procuradores Generales de las Américas”, AG/RES. 2216 (XXXVI-O/06) “Reunión de Ministros de Justicia o de Ministros o Procuradores Generales de las Américas: Fortalecimiento de las actividades del Centro de Estudios de Justicia de las Américas”, AG/RES. 2266 (XXXVII-O/07) “Reunión de Ministros de Justicia o de Ministros o Procuradores Generales de las Américas: Apoyo al proceso de las REMJA”, AG/RES. 2281 (XXXVII-O/07) “Fortalecimiento de las Actividades del Centro de Estudios de Justicia de las Américas”, AG/RES. 2369 (XXXVIII-O/08) “Reunión de Ministros de Justicia u Otros Ministros, Procuradores o Fiscales Generales de las Américas (REMJA)”, AG/RES. 2413 (XXXVIII-O/08) “Fortalecimiento de las Actividades del Centro de Estudios de Justicia de las Américas” y la AG/RES.2457 (XXXXIX 0/09) “Fortalecimiento de las Actividades del Centro de Estudios de Justicia de las Américas”;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SIDERANDO que los Estados Miembros pueden seguir analizando las propuestas que el CEJA presente en cada Reunión de Ministros de Justicia u Otros Ministros, Procuradores o Fiscales Generales de las Américas (REMJA)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NIENDO PRESENTE el Plan de Financiamiento que fue presentado por el CEJA ante la REMJA-VI, celebrada en abril de 2006 en Santo Domingo, Republica Dominicana, en el que se propone un esquema de contribuciones voluntarias sugeridas a los Estados Miembros, destinado a asegurar el financiamiento de sus gastos básicos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GRADECIENDO las contribuciones voluntarias efectuadas por Belice, Canadá y Chile;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TOMANDO EN CUENTA el Informe Anual de actividades 2009 del Centro, y el informe presentado a la REMJA-VIII, el 24 de febrero del 2010, los cuales reflejan las iniciativas concretas que el CEJA ha impulsado en los últimos años para fortalecer los sistemas de justicia en los Estados Miembros; y observando que el CEJA informó que se encuentra trabajando intensamente para ampliar proyectos existentes y desarrollar nuevos proyectos con organismos multilaterales e instituciones de carácter financiero; y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CORDANDO que el artículo 17 del Estatuto del Centro, aprobado en 1999 por la Asamblea General en su vigésimo sexto período extraordinario de sesiones, establece que el CEJA y sus actividades pueden ser financiadas con las contribuciones voluntarias aportadas por los Estados Miembros, así como de fondos provenientes de otros fuentes públicas y privadas,</w:t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  <w:lang w:val="es-ES"/>
        </w:rPr>
        <w:tab/>
        <w:t>RESUELVE:</w: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Prrafodelista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citar  al CEJA por el trabajo que ha seguido desarrollando en las Américas, especialmente en lo relativo a la evaluación de los procesos de reforma a la justicia penal, mejoramiento de estándares para la defensa jurídica, identificación de buenas prácticas en la investigación de delitos complejos y generación de índices de accesibilidad por internet de información judicial relevante, y valorar la contribución de dichas acciones al fortalecimiento de la gobernabilidad y democracia en la región, (Nuevo. Basado en Conclusiones y Recomendaciones REMJA VIII, Párrafo X.1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ES"/>
        </w:rPr>
        <w:t>Renovar el llamamiento a los Estados Miembros a realizar contribuciones voluntarias al Centro de Estudios de Justicia de las Américas (CEJA) con el objeto de financiar sus gastos básicos.</w:t>
      </w:r>
    </w:p>
    <w:p>
      <w:pPr>
        <w:pStyle w:val="Prrafodelista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Invitar a los Observadores Permanentes de la Organización a realizar contribuciones voluntarias al CEJA. </w:t>
      </w:r>
    </w:p>
    <w:p>
      <w:pPr>
        <w:pStyle w:val="Prrafodelista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Prrafodelista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Instar a los </w:t>
      </w:r>
      <w:r>
        <w:rPr>
          <w:rFonts w:cs="Times New Roman" w:ascii="Times New Roman" w:hAnsi="Times New Roman"/>
        </w:rPr>
        <w:t xml:space="preserve">órganos e instituciones vinculados al sistema interamericano para que profundicen sus vínculos de trabajo con CEJA en las materias de su competencia. </w:t>
      </w:r>
    </w:p>
    <w:p>
      <w:pPr>
        <w:pStyle w:val="Prrafodelista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Prrafodelista"/>
        <w:numPr>
          <w:ilvl w:val="0"/>
          <w:numId w:val="1"/>
        </w:numPr>
        <w:tabs>
          <w:tab w:val="left" w:pos="72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Solicitar al Consejo Permanente que, a través de la Comisión de Asuntos Jurídicos y Políticos, continúe incluyendo en su agenda un diálogo con el CEJA en el que se consideren las mejores formas de ampliar la cooperación entre los Estados Miembros y el Centro, tomando en cuenta las conclusiones y recomendaciones de las Reuniones de Ministros de Justicia u Otros Ministros, Procuradores o Fiscales Generales de las Américas sobre la mate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  <w:lang w:val="es-ES"/>
        </w:rPr>
        <w:t>Solicitar al Consejo Permanente que informe a la Asamblea General, en su Cuadragésimo Primer Período Ordinario de Sesiones, sobre la implementación de la presente resolución, cuya ejecución de actividades estará sujeta a la disponibilidad de recursos financieros en el programa-presupuesto de la Organización y otros recursos.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1440" w:firstLine="720"/>
      </w:pPr>
      <w:rPr>
        <w:u w:val="non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42:00Z</dcterms:created>
  <dc:creator>l</dc:creator>
  <dc:description/>
  <cp:keywords/>
  <dc:language>en-US</dc:language>
  <cp:lastModifiedBy>gmoncayo</cp:lastModifiedBy>
  <cp:lastPrinted>2010-04-27T10:26:00Z</cp:lastPrinted>
  <dcterms:modified xsi:type="dcterms:W3CDTF">2010-05-05T02:45:00Z</dcterms:modified>
  <cp:revision>3</cp:revision>
  <dc:subject/>
  <dc:title>AG/RES</dc:title>
</cp:coreProperties>
</file>