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cs="Times New Roman" w:ascii="Times New Roman" w:hAnsi="Times New Roman"/>
          <w:lang w:val="es-CO"/>
        </w:rPr>
        <w:tab/>
        <w:tab/>
        <w:t xml:space="preserve">    CONSEJO PERMANENTE DE LA </w:t>
        <w:tab/>
        <w:tab/>
        <w:tab/>
        <w:t xml:space="preserve">OEA/Ser.G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lang w:val="es-CO"/>
        </w:rPr>
        <w:tab/>
        <w:t>ORGANIZACIÓN DE LOS ESTADOS AMERICANOS</w:t>
        <w:tab/>
        <w:t>CP/CAJP-2976/11 rev.1</w:t>
        <w:tab/>
        <w:tab/>
        <w:tab/>
        <w:tab/>
        <w:tab/>
        <w:tab/>
        <w:tab/>
        <w:tab/>
        <w:tab/>
        <w:t>13 mayo 2011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s-CO"/>
        </w:rPr>
        <w:tab/>
        <w:t>COMISIÓN DE ASUNTOS JURÍDICOS Y POLÍTICOS</w:t>
        <w:tab/>
        <w:t>Original: español</w:t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firstLine="425"/>
        <w:jc w:val="center"/>
        <w:outlineLvl w:val="0"/>
        <w:rPr>
          <w:rFonts w:ascii="Times New Roman" w:hAnsi="Times New Roman" w:cs="Times New Roman"/>
          <w:lang w:val="es-CO"/>
        </w:rPr>
      </w:pPr>
      <w:r>
        <w:rPr>
          <w:rFonts w:cs="Times New Roman" w:ascii="Times New Roman" w:hAnsi="Times New Roman"/>
          <w:lang w:val="es-CO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ind w:firstLine="425"/>
        <w:jc w:val="center"/>
        <w:outlineLvl w:val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</w:rPr>
        <w:t>PROYECTO DE RESOLUCIÓN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2"/>
        </w:rPr>
      </w:pPr>
      <w:r>
        <w:rPr>
          <w:rFonts w:cs="Times New Roman" w:ascii="Times New Roman" w:hAnsi="Times New Roman"/>
          <w:bCs/>
          <w:spacing w:val="2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ORTALECIMIENTO DE LAS ACTIVIDADES</w:t>
        <w:br/>
        <w:t>DEL CENTRO DE ESTUDIOS DE JUSTICIA DE LAS AMÉRICAS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(Presentado por la Delegación de Chile, copatrocinado por las delegaciones de Estados Unidos y Costa Rica y aprobado por la Comisión en su reunión ordinaria del 13 de mayo de 2011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ASAMBLEA GENERAL,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VISTOS los mandatos conferidos por la Tercera y Cuarta Cumbres de las Américas, la resolución AG/RES. 1 (XXVI-E/99), mediante la cual se decidió establecer el Centro de Estudios de Justicia de las Américas (CEJA); la resolución AG/RES. 2228 (XXXVI-O/06) “Reunión de Ministros de Justicia o de Ministros o Procuradores Generales de las Américas” (REMJA); la AG/RES. 2603 (XL-O/10), “Fortalecimiento de las actividades del Centro de Estudios de Justicia de las Américas”, y anteriores resoluciones;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ENDO PRESENTE el Plan de Financiamiento que fue presentado por el CEJA ante la Sexta Reunión de Ministros de Justicia u Otros Ministros, Procuradores o Fiscales Generales de las Américas (REMJA-VI), celebrada en abril de 2006 en Santo Domingo, República Dominicana, en el que se propone un esquema de contribuciones voluntarias sugeridas a los Estados Miembros destinado a asegurar el financiamiento de sus gastos básicos;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>TOMANDO EN CUENTA el Informe Anual de Actividades 2010 del Centro (CP/doc.4551/11) y el informe de proyectos y acciones de impacto presentado ante la Comisión de Asuntos Jurídicos y Políticos del Consejo Permanente de la OEA (</w:t>
      </w:r>
      <w:r>
        <w:rPr>
          <w:rFonts w:cs="Times New Roman" w:ascii="Times New Roman" w:hAnsi="Times New Roman"/>
          <w:lang w:val="es-AR"/>
        </w:rPr>
        <w:t>CP/CAJP/INF.138/11)</w:t>
      </w:r>
      <w:r>
        <w:rPr>
          <w:rFonts w:cs="Times New Roman" w:ascii="Times New Roman" w:hAnsi="Times New Roman"/>
        </w:rPr>
        <w:t xml:space="preserve">, el 14 de Abril  de 2011, los cuales reflejan las iniciativas concretas en capacitación, investigación y difusión que CEJA ha impulsado el último año para fortalecer los sistemas de justicia en los Estados Miembros;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ANDO que el artículo 17 del Estatuto del Centro, aprobado en 1999 por la Asamblea General en su vigésimo sexto período extraordinario de sesiones, establece que el CEJA y sus actividades pueden ser financiadas con las contribuciones voluntarias aportadas por los Estados Miembros, así como con fondos provenientes de otras fuentes públicas y privadas,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RADECIENDO las contribuciones voluntarias efectuadas por Canadá y Chile;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ELVE: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20"/>
        <w:contextualSpacing w:val="false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>Felicitar al Centro de Estudios de Justicia de las Américas (CEJA) por el trabajo que ha seguido desarrollando en las Américas, especialmente en lo relativo a la investigación de experiencias de innovación y nuevas tecnologías de información que permiten mejorar la gestión y el funcionamiento de los sistemas de Justicia y el desarrollo de estudios comparados y nuevas líneas de trabajo para apoyar la reforma a la Justicia Civil en la Región, conscientes de que esta tarea significa una contribución al fortalecimiento de la gobernabilidad, desarrollo económico y democracia en la región.</w:t>
      </w:r>
      <w:r>
        <w:rPr>
          <w:rFonts w:cs="Times New Roman" w:ascii="Times New Roman" w:hAnsi="Times New Roman"/>
          <w:b/>
          <w:bCs/>
          <w:sz w:val="22"/>
          <w:lang w:val="es-ES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20"/>
        <w:contextualSpacing w:val="false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Renovar el llamado a los Estados Miembros e invitar a los Observadores Permanentes a realizar contribuciones voluntarias al CEJA.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20"/>
        <w:contextualSpacing w:val="false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Instar a los órganos e instituciones vinculados al sistema interamericano para que profundicen sus vínculos de trabajo con el CEJA en las materias de su competencia.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20"/>
        <w:contextualSpacing w:val="false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  <w:t xml:space="preserve">Solicitar al Consejo Permanente que, a través de la Comisión de Asuntos Jurídicos y Políticos, continúe incluyendo en su agenda un diálogo con el CEJA en el que se consideren las mejores formas de ampliar la cooperación entre los Estados Miembros y el Centro.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icitar al Consejo Permanente que informe a la Asamblea General, en su Cuadragésimo Segundo Período Ordinario de Sesiones, sobre la implementación de la presente resolució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2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1440" w:firstLine="720"/>
      </w:pPr>
      <w:rPr>
        <w:u w:val="non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u w:val="non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/>
  </w:style>
  <w:style w:type="character" w:styleId="CharChar3">
    <w:name w:val=" Char Char3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37:00Z</dcterms:created>
  <dc:creator> </dc:creator>
  <dc:description/>
  <cp:keywords/>
  <dc:language>en-US</dc:language>
  <cp:lastModifiedBy>jdrakes</cp:lastModifiedBy>
  <dcterms:modified xsi:type="dcterms:W3CDTF">2011-05-16T20:37:00Z</dcterms:modified>
  <cp:revision>2</cp:revision>
  <dc:subject/>
  <dc:title>AG/RES</dc:title>
</cp:coreProperties>
</file>