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42/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2 diciembre 2011</w:t>
      </w:r>
    </w:p>
    <w:p>
      <w:pPr>
        <w:pStyle w:val="Normal"/>
        <w:ind w:firstLine="342"/>
        <w:rPr>
          <w:rFonts w:ascii="Times New Roman" w:hAnsi="Times New Roman" w:cs="Times New Roman"/>
          <w:szCs w:val="22"/>
          <w:lang w:val="es-CO"/>
        </w:rPr>
      </w:pPr>
      <w:r>
        <w:rPr>
          <w:rFonts w:cs="Times New Roman" w:ascii="Times New Roman" w:hAnsi="Times New Roman"/>
          <w:szCs w:val="22"/>
          <w:lang w:val="es-CO"/>
        </w:rPr>
        <w:t xml:space="preserve">Grupo de Trabajo de Reflexión sobre el Fortalecimiento </w:t>
        <w:tab/>
        <w:tab/>
        <w:tab/>
        <w:t>TEXTUAL</w:t>
      </w:r>
    </w:p>
    <w:p>
      <w:pPr>
        <w:pStyle w:val="Normal"/>
        <w:ind w:left="684" w:hanging="0"/>
        <w:rPr>
          <w:rFonts w:ascii="Times New Roman" w:hAnsi="Times New Roman" w:cs="Times New Roman"/>
          <w:szCs w:val="22"/>
          <w:lang w:val="es-CO"/>
        </w:rPr>
      </w:pPr>
      <w:r>
        <w:rPr>
          <w:rFonts w:cs="Times New Roman" w:ascii="Times New Roman" w:hAnsi="Times New Roman"/>
          <w:szCs w:val="22"/>
          <w:lang w:val="es-CO"/>
        </w:rPr>
        <w:t>del Sistema Interamericano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PRESENTACIÓN DE LA SECRETARÍA EJECUTIVA DE LA CIDH SOBRE EL TEMA “CAPÍTULO IV DEL INFORME ANUAL DE LA CIDH” </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pPr>
      <w:r>
        <w:rPr>
          <w:rFonts w:cs="Times New Roman" w:ascii="Times New Roman" w:hAnsi="Times New Roman"/>
          <w:color w:val="000000"/>
          <w:szCs w:val="22"/>
        </w:rPr>
        <w:t>(Reunión del Grupo de Trabajo del 29 de noviembre de 2011)</w:t>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299" w:charSpace="0"/>
        </w:sect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pBdr>
          <w:bottom w:val="single" w:sz="4" w:space="1" w:color="000000"/>
        </w:pBdr>
        <w:rPr/>
      </w:pPr>
      <w:r>
        <w:rPr>
          <w:rFonts w:cs="Times New Roman" w:ascii="Times New Roman" w:hAnsi="Times New Roman"/>
          <w:b/>
          <w:bCs/>
          <w:color w:val="000000"/>
          <w:szCs w:val="22"/>
        </w:rPr>
        <w:t xml:space="preserve">Transcripción de la </w:t>
      </w:r>
      <w:r>
        <w:rPr>
          <w:rFonts w:cs="Times New Roman" w:ascii="Times New Roman" w:hAnsi="Times New Roman"/>
          <w:b/>
          <w:bCs/>
          <w:color w:val="000000"/>
          <w:szCs w:val="22"/>
          <w:lang w:val="es-CR"/>
        </w:rPr>
        <w:t>exposición del Secretario Ejecutivo de la CIDH (verbatim)</w:t>
      </w:r>
    </w:p>
    <w:p>
      <w:pPr>
        <w:pStyle w:val="Normal"/>
        <w:pBdr>
          <w:bottom w:val="single" w:sz="4" w:space="1" w:color="000000"/>
        </w:pBdr>
        <w:rPr>
          <w:rFonts w:ascii="Times New Roman" w:hAnsi="Times New Roman" w:cs="Times New Roman"/>
          <w:b/>
          <w:b/>
          <w:bCs/>
          <w:color w:val="000000"/>
          <w:szCs w:val="22"/>
          <w:lang w:val="es-CR"/>
        </w:rPr>
      </w:pPr>
      <w:r>
        <w:rPr>
          <w:rFonts w:cs="Times New Roman" w:ascii="Times New Roman" w:hAnsi="Times New Roman"/>
          <w:b/>
          <w:bCs/>
          <w:color w:val="000000"/>
          <w:szCs w:val="22"/>
          <w:lang w:val="es-CR"/>
        </w:rPr>
        <w:t>29 de noviembre de 2011</w:t>
      </w:r>
    </w:p>
    <w:p>
      <w:pPr>
        <w:pStyle w:val="Header"/>
        <w:pBdr>
          <w:bottom w:val="single" w:sz="4" w:space="1" w:color="000000"/>
        </w:pBdr>
        <w:rPr>
          <w:rFonts w:ascii="Times New Roman" w:hAnsi="Times New Roman" w:cs="Times New Roman"/>
          <w:b/>
          <w:b/>
          <w:color w:val="000000"/>
          <w:szCs w:val="22"/>
        </w:rPr>
      </w:pPr>
      <w:r>
        <w:rPr>
          <w:rFonts w:cs="Times New Roman" w:ascii="Times New Roman" w:hAnsi="Times New Roman"/>
          <w:b/>
          <w:color w:val="000000"/>
          <w:szCs w:val="22"/>
        </w:rPr>
        <w:t>Capítulo IV del Informe Anual de la CIDH</w:t>
      </w:r>
    </w:p>
    <w:p>
      <w:pPr>
        <w:pStyle w:val="Header"/>
        <w:rPr>
          <w:rFonts w:ascii="Times New Roman" w:hAnsi="Times New Roman" w:cs="Times New Roman"/>
          <w:b/>
          <w:b/>
          <w:color w:val="000000"/>
          <w:szCs w:val="22"/>
        </w:rPr>
      </w:pPr>
      <w:r>
        <w:rPr>
          <w:rFonts w:cs="Times New Roman" w:ascii="Times New Roman" w:hAnsi="Times New Roman"/>
          <w:b/>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Gracias señor Presidente.  Voy a dar lectura a un texto con información de la CIDH sobre este tema y si les parece si quedan preguntas las podemos ver más adelante.</w:t>
      </w:r>
    </w:p>
    <w:p>
      <w:pPr>
        <w:pStyle w:val="Header"/>
        <w:rPr>
          <w:rFonts w:ascii="Times New Roman" w:hAnsi="Times New Roman" w:cs="Times New Roman"/>
          <w:b/>
          <w:b/>
          <w:color w:val="000000"/>
          <w:szCs w:val="22"/>
        </w:rPr>
      </w:pPr>
      <w:r>
        <w:rPr>
          <w:rFonts w:cs="Times New Roman" w:ascii="Times New Roman" w:hAnsi="Times New Roman"/>
          <w:b/>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Al inicio de su mandato y mientras se desarrollaban y fortalecían las distintas áreas de trabajo de la Comisión, las principales actividades fueron las visitas a los Estados y la publicación de Informes de países.  En algunos casos los Informes se publicaban luego de una visita de la Comisión, mientras que en otros casos se hacían sin que hubiera una visita. Estos primeros informes fueron sobre la situación de derechos humanos en Cuba, Haití y República Dominicana, seguidos por los de El Salvador, Honduras, Chile y otros.</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términos generales, la práctica de la preparación de Informes de País contó con la aprobación de la Asamblea General de la OEA, que en distintas oportunidades adoptó resoluciones para que la CIDH le diera seguimiento a la situación de los derechos humanos en distintos países.</w:t>
      </w:r>
    </w:p>
    <w:p>
      <w:pPr>
        <w:pStyle w:val="Header"/>
        <w:rPr>
          <w:rFonts w:ascii="Times New Roman" w:hAnsi="Times New Roman" w:cs="Times New Roman"/>
          <w:color w:val="000000"/>
          <w:szCs w:val="22"/>
          <w:lang w:val="es-CR"/>
        </w:rPr>
      </w:pPr>
      <w:r>
        <w:rPr>
          <w:rFonts w:cs="Times New Roman" w:ascii="Times New Roman" w:hAnsi="Times New Roman"/>
          <w:color w:val="000000"/>
          <w:szCs w:val="22"/>
        </w:rPr>
        <w:t>A partir de 1969 la Comisión comenzó a presentar Informes Anuales ante la Asamblea General de la OEA.  El primer Informe que presenta la Comisión es en relación a las actividades comprendidas entre 1965 y 1969.  En ese primer Informe Anual ante la Asamblea General la Comisión comienza a incluir información y observaciones sobre países específicos.  Por ejemplo, el informe incluye referencias sobre la situación en Guatemala, Cuba, República Dominicana, Haití, Paraguay, El Salvador, Honduras y Panamá. Estas referencias tenían por finalidad actualizar el trabajo previo de la Comisión en estos países, lo cual incluía visitas in loco, informes sobre países y observaciones y recomendaciones en informes previos sobre sus actividades.</w:t>
      </w:r>
    </w:p>
    <w:p>
      <w:pPr>
        <w:pStyle w:val="Header"/>
        <w:rPr>
          <w:rFonts w:ascii="Times New Roman" w:hAnsi="Times New Roman" w:cs="Times New Roman"/>
          <w:color w:val="000000"/>
          <w:szCs w:val="22"/>
          <w:lang w:val="es-CR"/>
        </w:rPr>
      </w:pPr>
      <w:r>
        <w:rPr>
          <w:rFonts w:cs="Times New Roman" w:ascii="Times New Roman" w:hAnsi="Times New Roman"/>
          <w:color w:val="000000"/>
          <w:szCs w:val="22"/>
          <w:lang w:val="es-CR"/>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Si bien desde el inicio de actividades de la Comisión hasta 1977 se informó sobre la situación de derechos humanos en algunos países de la región, es a partir de 1977 que la Comisión comienza a publicar esa información de manera sistemática. Bajo distintos títulos, capítulos o secciones, desde 1977, la Comisión comenzó a publicar en el Informe Anual de manera sistemática lo que se ha convertido en el actual Capítulo IV.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el Informe Anual de 1977, la Comisión publicó una “Sección IV”, actualizando su trabajo sobre la situación de los derechos humanos en Chile. La Comisión ya había presentado a la Asamblea General tres informes sobre Chile, por su propia iniciativa y de conformidad con los mandatos contenidos en las Resoluciones de la Asamblea General, la cual solicitó que la Comisión continuara informando sobre la evolución de la situación de los derechos humanos en dicho país. Al presentar dicho informe en 1977, la Comisión expresamente indicó lo siguiente:</w:t>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t>En su 43° período de sesiones, celebrado en Caracas del 26 de enero al 4 de febrero de 1978, la Comisión, sobre la base de las informaciones y antecedentes recopilados por ella, incluyendo los proporcionados por el Gobierno de Chile, aprobó el presente informe sobre la situación de los derechos humanos en Chile, desde su Tercer Informe, y decidió inclui[rlo] en su Informe Anual, de acuerdo con el mandato de la citada Resolución 313.  Por su propia naturaleza, el presente informe no constituye un análisis general y completo sobre la situación de los derechos humanos en Chile, sino meramente una constatación objetiva de la evolución experimentada en ese país entre el 11 de febrero de 1977 y el 31 de enero de 1978, en materia de respeto de los derechos humanos fundamentales.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En 1978, la Comisión publicó una “Sección IV” denominada “Desarrollo de la Situación de Derechos Humanos en varios países”, en la cual examinaba la situación de los derechos humanos en Chile, Panamá, Paraguay y Uruguay.  En esta “Sección IV” se informó sobre el trabajo de la Comisión en cuanto a la preparación y publicación de informes separados sobre cada uno de estos países, y se observó que la Asamblea General había solicitado que la Comisión continuara informando sobre los acontecimientos en cada uno de ellos.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su Informe Anual correspondiente a 1979-80, la Comisión publicó informes de actualización similares con respecto a Chile, Paraguay, Uruguay y El Salvador. Ese año la Comisión cambió la estructura de su Informe Anual y publicó esa información actualizada en el Capítulo V en vez de hacerlo en la “Sección IV,” no obstante el objetivo y el contenido de esta información seguían la práctica anterior.</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su Informe Anual correspondiente a 1981-82, la Comisión publicó en el Capítulo V información actualizada sobre la situación de los derechos humanos en nueve países, siguiendo los mismos criterios que se habían aplicado en años anteriores. En su introducción a este capítulo, la Comisión expresó lo siguiente:</w:t>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t>En los últimos años la Comisión Interamericana de Derechos Humanos ha venido estudiando la situación de los derechos humanos en diversos países del Continente y con tal propósito ha elaborado informes especiales sobre cada uno de esos Estados objeto de su preocupación.</w:t>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t xml:space="preserve">Los países respecto de los cuales la CIDH ha elaborado informes especiales en estos recientes años son los siguientes: Argentina, Bolivia, Colombia, Cuba, Chile, El Salvador, Guatemala, Haití, Nicaragua, Paraguay y Uruguay.  </w:t>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t>Dichos informes, la mayoría de las veces, fueron emprendidos por iniciativa de la propia Comisión; en otros, su origen fue un mandato que la Comisión recibió de la Asamblea General de la Organización; por último, en algunos casos, la Comisión los redactó después de haber visitado el país objeto del informe con el fin de responder a una espontánea invitación de un gobierno.</w:t>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t>Con el objeto de analizar la medida en que el correspondiente gobierno ha dado cumplimiento a las recomendaciones formuladas por la Comisión en esos informes y analizar la evolución que ha experimentado la observancia de los derechos humanos en esos países desde la aprobación del anterior Informe Anual de la Comisión hasta la aprobación de éste (octubre 1981 – septiembre 1982), la Comisión en este capítulo se referirá a esos temas respecto a cada uno de esos Estados antes mencionados.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su Informe Anual de 1983-84, la Comisión comenzó a publicar esta información actualizada en el Capítulo IV, con la misma introducción y criterios citados utilizados en el informe anual de 1981-82.  La Comisión continuó esta práctica durante unos años más utilizando los mismos criterios e indicando en cada caso que el objetivo era actualizar la información sobre acontecimientos que hubieran tenido lugar durante el último año.</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su Informe Anual correspondiente a 1986-87, la Comisión introdujo una modificación a los criterios utilizados para incluir estos informes y señaló lo siguiente:</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Dentro de su mandato de promover la observancia y la defensa de los derechos humanos, la CIDH ha venido estudiando la situación de los derechos humanos en los países del Continente y con tal propósito ha elaborado informes especiales respecto de algunos de ellos.  Estos informes han sido preparados por iniciativa de la Comisión, por instrucciones de un órgano de la Organización de los Estados Americanos e incluso, en algunas ocasiones, por espontáneo requerimiento del Estado interesado.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La Comisión ha entendido que con tales informes, su posterior difusión y la discusión que pueda haberse originado respecto de ellos, se ha podido contribuir a modificar la conducta de un Estado en cuanto a su observancia de los derechos humanos, en algunos casos, tales informes han permitido dejar constancia de que la conducta del Estado se adecua a los compromisos internacionales que ese Estado ha adquirido en materia de derechos humanos.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En los últimos años la Comisión ha elaborado informes que se refieren a catorce Estados, algunos de los cuales, como Cuba, Chile, Guatemala y Nicaragua han sido objeto de varios informes. </w:t>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Por regla general, dichos informes han sido objeto de un seguimiento de los informes anuales que ha preparado la Comisión para consideración de la Asamblea General cuando han mediado razones que justifiquen ese seguimiento por parte de la Comisión del comportamiento de un Estado en materia de derechos humanos.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stos mismos criterios son mencionados en la introducción del Capítulo IV -referente a la situación de países específicos- para cada informe anual publicado por la Comisión desde 1986-87 en adelante hasta 1994, inclusive.  El contenido específico de cada informe variaba, aunque el objetivo básico era destacar los desafíos principales, con especial atención a violaciones graves de derechos humanos, y al mismo tiempo señalando cualquier medida positiva que se hubiere adoptado.</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En 1995, la Comisión decidió no publicar en el Capítulo IV información actualizada sobre la situación de derechos humanos en países específicos a fin de evaluar la práctica y los criterios que se deberían aplicar para determinar cómo y si se debería llevar adelante dicha práctica.  La Comisión consideró este asunto en gran detalle, tomando en cuenta los reclamos de varios países y diversos puntos de vista expresados por sus propios miembros. Estos reclamos fueron planteados esgrimiendo los siguientes argumentos: que no eran claros los criterios utilizados para incluir a Estados Miembros en el Capítulo IV; que no era igual el tratamiento acordado a los diferentes países; que era una forma de sanción y que, si bien los Estados tenían la oportunidad de presentar sus observaciones sobre los informes de país, el Reglamento de la CIDH (vigente para ese momento) no establecía una oportunidad de respuesta en relación con los Informes contenidos en el Capítulo IV.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En 1996, la Comisión retomó la práctica de publicar informes para actualizar la situación de los derechos humanos en determinados Estados miembros, tras haber establecido cuatro criterios específicos para decidir qué países se podrían incluir. Estos informes actualizados fueron publicados en el Capítulo V -en lugar del capítulo IV- del Informe Anual de 1996 (en vez del Capítulo IV), y en el Capítulo V del Informe Anual de 1997.  Al año siguiente las secciones relacionadas con la situación de derechos humanos en países específicos fueron nuevamente publicadas en el Capítulo IV, donde permanecen hasta la fecha.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Al retomar esta práctica, la Comisión introdujo también un cambio importante sobre la forma de obtener información por parte del Estado concernido.  Antes de preparar y publicar estos informes actualizados, la Comisión siempre había solicitado información a los Estados.  A partir de 1996, la Comisión transmitió a los países los borradores de las secciones del Capítulo IV respectivas, otorgando un plazo durante el cual deberían presentar la información y observaciones correspondientes, las cuales serían tomadas en cuenta al adoptar el texto final para su publicación. Este cambio se reflejó en las siguientes modificaciones que se introdujeron en el Reglamento y se ha estado cumpliendo hasta el presente.</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En el Informe Anual de 1997, la Comisión agregó un quinto criterio a ser aplicado al determinar qué países se incluirían en este capítulo. No voy a leer los criterios que se han aplicado desde dicha oportunidad hasta el presente porque creo que todos los conocemos.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Hasta 1995, la Comisión incluyó informes que analizaban la situación en países específicos en una sección o en un capítulo de su informe anual.  Todos estos informes tuvieron por finalidad ser “actualizaciones”, en el sentido de ofrecer un panorama general sobre los acontecimientos que tuvieron lugar durante el último año.  En cada caso, estos informes eran actualizaciones de informes de país que habían sido publicados con uno o más años de anterioridad.  En algunos casos, la información actualizada estaba estrechamente vinculada a un informe de país publicado el año anterior y el seguimiento de los temas clave contenidos en ese informe.  (Por ejemplo, se preparó una serie de informes sobre Guatemala y actualizaciones de seguimiento con respecto a cada uno de ellos). En otros casos, la Comisión informó año tras año sobre ciertos países que presentaban graves violaciones de derechos humanos, y respecto de los cuales se había adoptado un informe de país varios años antes.  (Por ejemplo, la Comisión publicó informes por país sobre Suriname en 1983 y 1985, y publicó informes actualizados sobre la situación en ese país en cada uno de sus informes anuales, desde 1985 hasta 1991)</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Todos los países sobre los cuales se prepararon informes de país, desde 1962 hasta 1998, fueron analizados en la Sección IV o en el Capítulo IV del Informe Anual de la Comisión, correspondiente a uno o más años siguientes.</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En su Informe Anual de 1998, la Comisión inició la práctica de publicar análisis un sobre la situación en países específicos dentro del Capítulo IV, conforme a los criterios elaborados en 1996-97, y de publicar un Capítulo V separado dedicado al “seguimiento” de las medidas adoptadas en cumplimiento de las recomendaciones formuladas en los informes de país. El primer capítulo de este tipo analizó la medida en la cual Ecuador había implementado las recomendaciones formuladas en el informe de país publicado en 1997.  La Comisión hizo la introducción a este capítulo con la siguiente explicación: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A través de su historia, la Comisión ha consolidado la práctica de hacer el seguimiento de sus informes sobre la situación de los derechos humanos en los Estados miembros, previstos en el artículo 62 de su Reglamento, mediante informes que tienen el propósito de evaluar el cumplimiento de las recomendaciones previamente emitidas. La Comisión ha decidido perfeccionar esta práctica mediante la publicación de estos informes de seguimiento en un capítulo separado de su informe anual.</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stos informes son preparados con el propósito de evaluar las medidas adoptadas para dar cumplimiento a las recomendaciones allí emitidas, presentando una información actualizada sobre los temas examinados en el informe de país de que se trate, de acuerdo a las circunstancias existentes. Siguiendo su práctica ya establecida, la Comisión elabora estos informes de seguimiento sobre la base del análisis de información recabada de variadas fuentes, incluyendo en lo pertinente, aquélla provista por el Estado mismo, los distintos actores de la sociedad civil y otras fuentes.</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En el Informe Anual de 1999 la Comisión publicó el Capítulo IV con respecto a la situación de los derechos humanos en varios países, y tres “informes de seguimiento” en el Capítulo V, sobre Brasil, México y Colombia, los cuales habían sido objeto de informes de país que habían sido recientemente adoptados.  La introducción al Capítulo V del Informe Anual de 1999 indicaba lo siguiente:</w:t>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ind w:left="720" w:right="720" w:hanging="0"/>
        <w:rPr>
          <w:rFonts w:ascii="Times New Roman" w:hAnsi="Times New Roman" w:cs="Times New Roman"/>
          <w:color w:val="000000"/>
          <w:szCs w:val="22"/>
        </w:rPr>
      </w:pPr>
      <w:r>
        <w:rPr>
          <w:rFonts w:cs="Times New Roman" w:ascii="Times New Roman" w:hAnsi="Times New Roman"/>
          <w:color w:val="000000"/>
          <w:szCs w:val="22"/>
        </w:rPr>
        <w:t>La Comisión prosigue en el presente capítulo con su práctica de efectuar el seguimiento de sus informes sobre la situación de los derechos humanos en los Estados miembros. La práctica se funda en las funciones de la CIDH, órgano principal de la OEA para la protección y promoción de los derechos humanos, previstas en los artículos 41(c) y (d) de la Convención Americana, concordantes con los artículos 18(c) y (d) del Estatuto y 63(h) del Reglamento de la Comisión.</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La iniciativa de evaluar el cumplimiento de las recomendaciones de dichos informes en un capítulo separado del Informe Anual de la CIDH fue iniciada en 1998, cuando se incluyó un capítulo denominado "Informe de seguimiento sobre el cumplimiento por parte de la República de Ecuador de las recomendaciones formuladas por la Comisión Interamericana de Derechos Humanos en su Informe sobre la situación de los derechos humanos de Ecuador de 1997."</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Los informes incluidos en el presente capítulo tienen el propósito de evaluar las medidas adoptadas para el cumplimiento de las recomendaciones que la CIDH formuló en sus informes sobre la situación de los derechos humanos en Brasil (1997), México (1998), y Colombia (1999). A tal efecto, se solicitó a los tres Estados mencionados toda la información que consideren pertinente, con arreglo a las disposiciones arriba citadas. Además de la información oficial recibida o de acceso público, también se han utilizado documentos e informes de los órganos universales de protección de los derechos humanos, como igualmente de organizaciones de la sociedad civil y de los medios de comunicación.</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 xml:space="preserve">La Comisión publicó “informes de seguimiento” sobre uno o más países en el Capítulo V de sus Informes Anuales correspondientes a 1999, 2000, 2001 y 2002.  No se publicaron estos “informes de seguimiento” en el periodo de 2003 hasta 2008.  </w:t>
      </w:r>
    </w:p>
    <w:p>
      <w:pPr>
        <w:pStyle w:val="Header"/>
        <w:rPr>
          <w:rFonts w:ascii="Times New Roman" w:hAnsi="Times New Roman" w:cs="Times New Roman"/>
          <w:color w:val="000000"/>
          <w:szCs w:val="22"/>
        </w:rPr>
      </w:pPr>
      <w:r>
        <w:rPr>
          <w:rFonts w:cs="Times New Roman" w:ascii="Times New Roman" w:hAnsi="Times New Roman"/>
          <w:color w:val="000000"/>
          <w:szCs w:val="22"/>
        </w:rPr>
      </w:r>
    </w:p>
    <w:p>
      <w:pPr>
        <w:pStyle w:val="Header"/>
        <w:rPr>
          <w:rFonts w:ascii="Times New Roman" w:hAnsi="Times New Roman" w:cs="Times New Roman"/>
          <w:color w:val="000000"/>
          <w:szCs w:val="22"/>
        </w:rPr>
      </w:pPr>
      <w:r>
        <w:rPr>
          <w:rFonts w:cs="Times New Roman" w:ascii="Times New Roman" w:hAnsi="Times New Roman"/>
          <w:color w:val="000000"/>
          <w:szCs w:val="22"/>
        </w:rPr>
        <w:t>Los “informes de seguimiento” fueron nuevamente publicados en el Capítulo V del Informe Anual de 2009 con relación al informe de país sobre Bolivia, “Acceso a la Justicia e Inclusión Social: El camino hacia el fortalecimiento de la democracia en Bolivia (2007)”, y  “las Mujeres frente a la Violencia y Discriminación Derivadas del Conflicto Armado en Colombia” (2006).</w:t>
      </w:r>
    </w:p>
    <w:p>
      <w:pPr>
        <w:pStyle w:val="Normal"/>
        <w:rPr>
          <w:rFonts w:ascii="Times New Roman" w:hAnsi="Times New Roman" w:cs="Times New Roman"/>
          <w:color w:val="000000"/>
          <w:szCs w:val="22"/>
        </w:rPr>
      </w:pPr>
      <w:r>
        <w:rPr>
          <w:rFonts w:cs="Times New Roman" w:ascii="Times New Roman" w:hAnsi="Times New Roman"/>
          <w:color w:val="000000"/>
          <w:szCs w:val="22"/>
        </w:rPr>
        <w:t>Muchas gracias señor Presidente.</w:t>
      </w:r>
    </w:p>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Arial Narrow" w:hAnsi="Arial Narrow" w:cs="Arial Narrow"/>
        <w:sz w:val="18"/>
        <w:szCs w:val="18"/>
        <w:lang w:val="en-US"/>
      </w:rPr>
    </w:pPr>
    <w:r>
      <w:rPr>
        <w:rFonts w:cs="Arial Narrow" w:ascii="Arial Narrow" w:hAnsi="Arial Narrow"/>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G Times" w:hAnsi="CG Times" w:cs="CG Times"/>
      <w:sz w:val="22"/>
      <w:lang w:val="es-ES" w:bidi="ar-SA"/>
    </w:rPr>
  </w:style>
  <w:style w:type="character" w:styleId="CharChar1">
    <w:name w:val=" Char Char1"/>
    <w:basedOn w:val="DefaultParagraphFont"/>
    <w:qFormat/>
    <w:rPr>
      <w:rFonts w:ascii="CG Times" w:hAnsi="CG Times" w:cs="CG Times"/>
      <w:sz w:val="22"/>
      <w:lang w:val="es-ES" w:bidi="ar-SA"/>
    </w:rPr>
  </w:style>
  <w:style w:type="character" w:styleId="Noteover50Char">
    <w:name w:val="Note over 50 Char"/>
    <w:basedOn w:val="DefaultParagraphFont"/>
    <w:qFormat/>
    <w:rPr>
      <w:rFonts w:ascii="Univers" w:hAnsi="Univers" w:cs="Univers"/>
      <w:sz w:val="1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ColorfulListAccent1">
    <w:name w:val="Colorful List - Accen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08" w:hanging="0"/>
      <w:jc w:val="left"/>
    </w:pPr>
    <w:rPr>
      <w:rFonts w:ascii="Calibri" w:hAnsi="Calibri" w:eastAsia="Calibri" w:cs="Calibri"/>
      <w:szCs w:val="22"/>
      <w:lang w:val="es-CO"/>
    </w:rPr>
  </w:style>
  <w:style w:type="paragraph" w:styleId="Noteover50">
    <w:name w:val="Note over 50"/>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20" w:after="0"/>
      <w:ind w:left="720" w:right="720" w:hanging="0"/>
    </w:pPr>
    <w:rPr>
      <w:rFonts w:ascii="Univers" w:hAnsi="Univers" w:cs="Univers"/>
      <w:sz w:val="18"/>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0:43:00Z</dcterms:created>
  <dc:creator>OAS</dc:creator>
  <dc:description/>
  <cp:keywords/>
  <dc:language>en-US</dc:language>
  <cp:lastModifiedBy>JAviles</cp:lastModifiedBy>
  <cp:lastPrinted>2011-01-13T16:01:00Z</cp:lastPrinted>
  <dcterms:modified xsi:type="dcterms:W3CDTF">2011-12-02T20:44:00Z</dcterms:modified>
  <cp:revision>7</cp:revision>
  <dc:subject/>
  <dc:title/>
</cp:coreProperties>
</file>