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43/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2 diciembre 2011</w:t>
      </w:r>
    </w:p>
    <w:p>
      <w:pPr>
        <w:pStyle w:val="Normal"/>
        <w:ind w:firstLine="342"/>
        <w:rPr>
          <w:rFonts w:ascii="Times New Roman" w:hAnsi="Times New Roman" w:cs="Times New Roman"/>
          <w:szCs w:val="22"/>
          <w:lang w:val="es-CO"/>
        </w:rPr>
      </w:pPr>
      <w:r>
        <w:rPr>
          <w:rFonts w:cs="Times New Roman" w:ascii="Times New Roman" w:hAnsi="Times New Roman"/>
          <w:szCs w:val="22"/>
          <w:lang w:val="es-CO"/>
        </w:rPr>
        <w:t xml:space="preserve">Grupo de Trabajo de Reflexión sobre el Fortalecimiento </w:t>
        <w:tab/>
        <w:tab/>
        <w:tab/>
        <w:t>TEXTUAL</w:t>
      </w:r>
    </w:p>
    <w:p>
      <w:pPr>
        <w:pStyle w:val="Normal"/>
        <w:ind w:left="684" w:hanging="0"/>
        <w:rPr>
          <w:rFonts w:ascii="Times New Roman" w:hAnsi="Times New Roman" w:cs="Times New Roman"/>
          <w:szCs w:val="22"/>
          <w:lang w:val="es-CO"/>
        </w:rPr>
      </w:pPr>
      <w:r>
        <w:rPr>
          <w:rFonts w:cs="Times New Roman" w:ascii="Times New Roman" w:hAnsi="Times New Roman"/>
          <w:szCs w:val="22"/>
          <w:lang w:val="es-CO"/>
        </w:rPr>
        <w:t>del Sistema Interamericano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PRESENTACIÓN DE LA SECRETARÍA EJECUTIVA DE LA CIDH SOBRE EL TEMA</w:t>
        <w:br/>
        <w:t xml:space="preserve">“MEDIDAS CAUTELARES” </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pPr>
      <w:r>
        <w:rPr>
          <w:rFonts w:cs="Times New Roman" w:ascii="Times New Roman" w:hAnsi="Times New Roman"/>
          <w:color w:val="000000"/>
          <w:szCs w:val="22"/>
        </w:rPr>
        <w:t>(Reunión del Grupo de Trabajo del 29 de noviembre de 2011)</w:t>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299" w:charSpace="0"/>
        </w:sect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pBdr>
          <w:bottom w:val="single" w:sz="4" w:space="1" w:color="000000"/>
        </w:pBdr>
        <w:jc w:val="center"/>
        <w:rPr/>
      </w:pPr>
      <w:r>
        <w:rPr>
          <w:rFonts w:cs="Times New Roman" w:ascii="Times New Roman" w:hAnsi="Times New Roman"/>
          <w:b/>
          <w:bCs/>
          <w:color w:val="000000"/>
          <w:szCs w:val="22"/>
        </w:rPr>
        <w:t>Transcripci</w:t>
      </w:r>
      <w:r>
        <w:rPr>
          <w:rFonts w:cs="Times New Roman" w:ascii="Times New Roman" w:hAnsi="Times New Roman"/>
          <w:b/>
          <w:bCs/>
          <w:color w:val="000000"/>
          <w:szCs w:val="22"/>
          <w:lang w:val="es-CR"/>
        </w:rPr>
        <w:t>ón de la exposición del Secretario Ejecutivo de la CIDH (verbatim)</w:t>
      </w:r>
    </w:p>
    <w:p>
      <w:pPr>
        <w:pStyle w:val="Normal"/>
        <w:pBdr>
          <w:bottom w:val="single" w:sz="4" w:space="1" w:color="000000"/>
        </w:pBdr>
        <w:jc w:val="center"/>
        <w:rPr>
          <w:rFonts w:ascii="Times New Roman" w:hAnsi="Times New Roman" w:cs="Times New Roman"/>
          <w:b/>
          <w:b/>
          <w:bCs/>
          <w:color w:val="000000"/>
          <w:szCs w:val="22"/>
          <w:lang w:val="es-CR"/>
        </w:rPr>
      </w:pPr>
      <w:r>
        <w:rPr>
          <w:rFonts w:cs="Times New Roman" w:ascii="Times New Roman" w:hAnsi="Times New Roman"/>
          <w:b/>
          <w:bCs/>
          <w:color w:val="000000"/>
          <w:szCs w:val="22"/>
          <w:lang w:val="es-CR"/>
        </w:rPr>
        <w:t>29 de noviembre de 2011</w:t>
      </w:r>
    </w:p>
    <w:p>
      <w:pPr>
        <w:pStyle w:val="Normal"/>
        <w:pBdr>
          <w:bottom w:val="single" w:sz="4" w:space="1" w:color="000000"/>
        </w:pBdr>
        <w:jc w:val="center"/>
        <w:rPr>
          <w:rFonts w:ascii="Times New Roman" w:hAnsi="Times New Roman" w:cs="Times New Roman"/>
          <w:b/>
          <w:b/>
          <w:bCs/>
          <w:color w:val="000000"/>
          <w:szCs w:val="22"/>
        </w:rPr>
      </w:pPr>
      <w:r>
        <w:rPr>
          <w:rFonts w:cs="Times New Roman" w:ascii="Times New Roman" w:hAnsi="Times New Roman"/>
          <w:b/>
          <w:bCs/>
          <w:color w:val="000000"/>
          <w:szCs w:val="22"/>
        </w:rPr>
        <w:t>Medidas Cautelares</w:t>
      </w:r>
    </w:p>
    <w:p>
      <w:pPr>
        <w:pStyle w:val="Normal"/>
        <w:pBdr>
          <w:bottom w:val="single" w:sz="4" w:space="1" w:color="000000"/>
        </w:pBdr>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Fonts w:cs="Times New Roman" w:ascii="Times New Roman" w:hAnsi="Times New Roman"/>
          <w:color w:val="000000"/>
          <w:szCs w:val="22"/>
        </w:rPr>
        <w:tab/>
        <w:t>Gracias Embajador y buenas tardes a todos.  Voy a dar lectura a un texto que contiene elementos informativos de la jurisprudencia y la historia de la Comisión y por supuesto si queda alguna duda podemos absolverla en la parte de preguntas y respuesta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Las medidas cautelares son la herramienta más eficaz para proteger la vida y la integridad personal de miles de personas en el continente americano.  A través de este mecanismo, la Comisión informa a un Estado Miembro que ha sido notificada de esa situación de riesgo, y le solicita que adopte las medidas necesarias para proteger a la persona o grupo.  De esta manera, la Comisión cumple con el mandato de “promover la observancia y la defensa de los derechos humanos” (Carta de la Organización, artículo 106), y asiste a los Estados a cumplir con su ineludible deber de protección –el cual es su obligación en toda instanci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Desde el año 1967, la Comisión constató la necesidad de proteger los derechos de las personas y grupos de personas de daño irreparable y comenzó a emitir recomendaciones a los Estados para que adoptaran en forma urgente medidas para evitar que la vida o la integridad personal de estos beneficiarios se viesen comprometidas.  Como parte del desarrollo histórico de esta figura, en el Reglamento de la CIDH del año 1980 se formalizó un procedimiento alrededor de este mecanismo.  Las medidas cautelares han operado particularmente en las épocas más críticas de conflicto e inestabilidad en el hemisferio, convirtiéndose, en el mecanismo  que se destaca por su efectividad en la protección de los derechos fundamentales de la persona y la prevención de graves violaciones a los derechos humanos, en el contexto particular de la región.</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En vista de la evolución de la práctica de la CIDH y la eficacia de este mecanismo, la Asamblea General de la OEA, Estados miembros y la Corte Interamericana han reconocido la pertinencia de las medidas cautelares como institución procesal con el fin de proteger a las personas. Dado que la Comisión antecede a la entrada en vigor de la Convención Americana y continúa ejerciendo competencias respecto a los Estados que no han ratificado la Convención, ha establecido y desarrollado sus competencias con base en la necesidad de responder a los  problemas reales que ha confrontado, interpretando y aplicando el mandato de protección de los derechos humanos asignado por los Estados miembros de la OEA.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El otorgamiento de medidas cautelares ha sido aceptado y respetado por los Estados miembros más allá de aspectos jurídicos particulares de algunos Estados.  Entre otros Estados, Colombia, Perú, y México han desarrollado  - en su mismo ordenamiento jurídico interno y práctica- sistemas de implementación para proteger a las personas o grupos sobre cuya situación de riesgo la Comisión les alerta.  Asimismo, la disposición de extender el seguimiento del cumplimiento de las medidas cautelares a audiencias y reuniones de trabajo ha consolidado el uso del mecanismo para todos los usuarios del sistema, incluyendo los Estados y la sociedad civil.</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Desde hace más de 30 años, el mecanismo particular de las medidas cautelares ha sido consistentemente invocado con el fin de evitar daños irreparables en situaciones de riesgo inminente para los derechos de las personas que se encuentran bajo la jurisdicción de todos los Estados miembros de la OE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Su consagración en el Reglamento de la CIDH y su desarrollo procedimental progresivo a través de la práctica, responden al patrón histórico de construcción de mecanismos de protección –propio del Sistema Interamericano — el cual  ha sido respaldado internacionalmente por los Estados, la sociedad civil y, sobre todo, los beneficiarios de las medidas cautelares en toda la región.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Todos los sistemas internacionales de protección de los derechos humanos cuentan con mecanismos similares de protección para el adecuado desarrollo de sus funciones y competencias, con el objetivo de no tornar abstracta sus decisiones y la protección que ejercen. Concretamente en el ámbito de la Organización de las Naciones Unidas, el Estatuto de la Corte Internacional de Justicia establece la facultad de decretar medidas provisionales.  En lo que respecta al sistema de los órganos establecidos por tratados de derechos humanos, los Reglamentos del Comité de Derechos Humanos, el Comité contra la Tortura y el Comité para la Eliminación de la Discriminación Racial también establecen la facultad de decretar este tipo de medidas, como así también el Protocolo Facultativo a la Convención sobre la Eliminación de Todas las Formas de Discriminación Contra la Mujer.  En el ámbito regional, la facultad de decretar medidas interinas, cautelares o provisionales ha sido establecida en los reglamentos de la Corte Europea de Derechos Humanos, así como en la Convención Americana de Derechos Humanos, respecto de la Corte Interamericana de Derechos Humano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Los órganos judiciales o cuasi-judiciales consideran la invocación de estas medidas como parte esencial del ejercicio de su jurisdicción y del cumplimiento de los Estados involucrados con sus obligaciones internacionales y que la decisión de recurrir a este tipo de mecanismo se basa en consideraciones relativas a la urgencia de la situación y, sobre todo, a la irreparabilidad de las consecuencias que podrían verificarse de no amparar el goce de ciertos derechos o de permitir la consumación de ciertos actos.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La consagración reglamentaria de un mecanismo de prevención de anunciadas violaciones a los derechos humanos es propia de la dinámica histórica del Sistema Interamericano; de su capacidad de producir herramientas adecuadas para proteger derechos humanos fundamentales en distintas situaciones, respaldado en los poderes implícitos establecidos en la Carta de la OEA y el Estatuto de la CIDH, y reconocidos en la Convención Americana; de la prioridad de resguardar la universalidad del alcance del mecanismo respecto de todos los Estados miembros; y de la continua necesidad de honrar el objeto y fin del sistema en el sentido de mantenerse a la vanguardia de la protección efectiva de los derechos humanos en la región.</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El mecanismo de medidas cautelares previsto en el Sistema Interamericano no admite definición por comparación con medidas interinas frecuentemente invocadas por tribunales internacionales o regionales en el marco del examen de cuestiones contenciosas.  Su contexto institucional, fuente, objetivo y alcance son particulares a la dinámica del desarrollo del Sistema Interamericano y el mandato de la CIDH; su vocación de originalidad y de efectividad son testimonio de los esfuerzos de la CIDH por responder en forma eficaz a los desafíos regionales en materia de derechos humano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Así, de manera incipiente, en el Reglamento del año 1967, la Comisión estableció un “procedimiento especial” para la protección especifica y tutelar de personas o grupos de personas ante posibles represalias por la presentación de una petición ante la CIDH.  El anterior mecanismo y otros fueron afianzados, progresivamente, gracias a la práctica constante de la Comisión, la aceptación de los Estados y eventualmente fueron plasmados en el Reglamento de 1980. Se decidió introducir en dicho Reglamento el dictado de medidas cautelares en caso de peligro inminente de daño irreparable para las personas.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Respecto de la evolución del mecanismo de medidas cautelares, a medida que la invocación de la norma reglamentaria comenzó a generar precedentes, prácticas y exigir acciones concretas por parte de los Estados, el mecanismo ganó reconocimiento institucional a nivel gubernamental, jurisprudencial y legislativo, tanto en términos de su legitimidad como de su obligatoriedad jur</w:t>
      </w:r>
      <w:r>
        <w:rPr>
          <w:rFonts w:cs="Times New Roman" w:ascii="Times New Roman" w:hAnsi="Times New Roman"/>
          <w:color w:val="000000"/>
          <w:szCs w:val="22"/>
          <w:lang w:val="es-CR"/>
        </w:rPr>
        <w:t>ídica</w:t>
      </w:r>
      <w:r>
        <w:rPr>
          <w:rFonts w:cs="Times New Roman" w:ascii="Times New Roman" w:hAnsi="Times New Roman"/>
          <w:color w:val="000000"/>
          <w:szCs w:val="22"/>
        </w:rPr>
        <w:t xml:space="preserve"> para los Estado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Tras la entrada en vigencia de la Convención Americana en 1978 y la adopción del nuevo Estatuto en 1979, la Comisión se abocó a la adopción de un nuevo Reglamento que establecía en términos más concretos los mecanismos y las prácticas que habían guiado sus funciones desde 1960.  El artículo 26 indicaba que la Comisión podría “a iniciativa propia o a petición de parte, tomar cualquier acción que considere necesaria para el desempeño de sus funciones”.  Establecía que la adopción de medidas cautelares procedía “[e]n casos urgentes, cuando se haga necesario evitar daños irreparables a las personas”.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Los trabajos preparatorios del Reglamento de 1980 revelan la determinación de la Comisión –compuesta en ese entonces por Tom Farer, Andrés Aguilar, Carlos A. Dunshee de Abranches, Luis Demetrio Tinoco Castro, Marco Gerardo Monroy Cabra, César Sepúlveda y Francisco Bertrand Galindo— de sumar el mecanismo de medidas cautelares a sus herramientas formales de protección de los derechos humanos.  De esta manera, es consistente con la función de la CIDH de velar por el cumplimiento de los compromisos asumidos por los Estados partes, establecida en el artículo 18 del Estatuto de la Comisión y artículo 41 de la Convención American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El artículo 26 se ubicaba fuera del capítulo dedicado a la tramitación de peticiones individuales, pero dentro del Capítulo I sobre “Disposiciones Generales” del Titulo II, donde se establecen las normas referidas tanto a la tramitación de peticiones (Capítulos II y III), como a la conducción de visitas in loco (Capítulo IV) y la preparación del informe anual (Capítulo V).  Al mismo tiempo, no cerró la puerta a la posibilidad de su invocación para evitar daños irreparables a las personas vinculadas con la tramitación de peticione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El mecanismo de medidas cautelares ha permanecido en el Reglamento de la Comisión por un cuarto de siglo.  La última reforma reglamentaria fue hecha en el año 2009 y tuvo en cuenta la creciente utilización del Sistema Interamericano de derechos humanos, su constante evolución, y la necesidad de fortalecer su funcionamiento. En este proceso, la CIDH consideró extensamente los comentarios y críticas formulados por un gran número de Estados miembros de la OEA, organizaciones de la sociedad civil, académicos y particulares de todo el continente, en respuesta a las consultas abiertas sobre el texto del proyecto preliminar de reform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Durante el procedimiento, países  como Colombia, Chile, El Salvador, México, entre otros, señalaron que la propuesta de reforma al reglamento constituía “un paso adecuado para clarificar aspectos procedimentales de las medidas cautelares” y “que los nuevos elementos de juicio introducidos en el texto contribuyen a una evaluación más integral y precisa  sobre las circunstancias que justifican la solicitud de medidas cautelares”. La mayoría de Estados coincidieron en que la adopción de medidas cautelares “han sido mecanismos de tutela muy importante para garantizar la efectiva vigencia de los derechos humanos en situaciones de altísima gravedad y urgencia” y que las propuestas de modificaciones al Reglamento de la CIDH eran “en su mayoría positivas en cuanto aclaran la regulación existente en varios aspectos o le dan un alcance mayor dentro del ámbito de competencia de este órgano”.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El objetivo de la reforma del artículo 25 del Reglamento consistió en la codificación de principios y prácticas relacionadas con la invocación del mecanismo de medidas cautelares.  Con base en los insumos referidos, la Comisión adoptó un texto más detallado sobre el procedimiento.  El nuevo lenguaje que entró en vigencia el 1 de enero de 2010 plasmaba la relación que puede existir entre una medida cautelar y el objeto de una petición o caso (artículo 25(1)); la preferencia para solicitar información al Estado antes de otorgar una medida cautelar, en el caso de que las circunstancias lo permitan (artículo 25(5)); y los procedimientos relacionados con el levantamiento o cierre de trámite de medidas cautelares (artículo 25(7)-(8), entre otros punto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La Corte Interamericana ha enfatizado la naturaleza obligatoria de las medidas cautelares previstas el en artículo 25 del Reglamento de la Comisión. En el Asunto Penitenciarías de Mendoza, por ejemplo, el Presidente de la Corte comunicó al Estado argentino:</w:t>
      </w:r>
    </w:p>
    <w:p>
      <w:pPr>
        <w:pStyle w:val="Normal"/>
        <w:ind w:left="54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540" w:right="720" w:hanging="0"/>
        <w:rPr>
          <w:rFonts w:ascii="Times New Roman" w:hAnsi="Times New Roman" w:cs="Times New Roman"/>
          <w:color w:val="000000"/>
          <w:szCs w:val="22"/>
        </w:rPr>
      </w:pPr>
      <w:r>
        <w:rPr>
          <w:rFonts w:cs="Times New Roman" w:ascii="Times New Roman" w:hAnsi="Times New Roman"/>
          <w:color w:val="000000"/>
          <w:szCs w:val="22"/>
        </w:rPr>
        <w:t xml:space="preserve">[…] considero oportuno señalar que, en cumplimiento de las obligaciones contraídas en virtud de la Convención Americana sobre Derechos Humanos, los Estados deben implementar y cumplir con las resoluciones emitidas por sus órganos de supervisión: Comisión y Corte Interamericanas de Derechos Humanos.  Por ende, estoy seguro que el Estado atenderá las medidas cautelares de protección solicitadas por la Comisión mientras la Corte decide respecto de la presente solicitud de medidas provisionales […] </w:t>
      </w:r>
    </w:p>
    <w:p>
      <w:pPr>
        <w:pStyle w:val="Normal"/>
        <w:ind w:right="720" w:hanging="0"/>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El carácter obligatorio de las medidas cautelares aplica a todos los Estados miembros de la OEA, sin limitarse a los Estados partes de la Convención.  Según ha indicado la Comisión, </w:t>
      </w:r>
    </w:p>
    <w:p>
      <w:pPr>
        <w:pStyle w:val="Normal"/>
        <w:ind w:left="54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540" w:right="720" w:hanging="0"/>
        <w:rPr>
          <w:rFonts w:ascii="Times New Roman" w:hAnsi="Times New Roman" w:cs="Times New Roman"/>
          <w:color w:val="000000"/>
          <w:szCs w:val="22"/>
        </w:rPr>
      </w:pPr>
      <w:r>
        <w:rPr>
          <w:rFonts w:cs="Times New Roman" w:ascii="Times New Roman" w:hAnsi="Times New Roman"/>
          <w:color w:val="000000"/>
          <w:szCs w:val="22"/>
        </w:rPr>
        <w:t>[L]os Estados miembros de la OEA, al crear la Comisión y encomendarle, a través de la Carta de la OEA y del Estatuto de la Comisión, la promoción de la observancia y protección de los derechos humanos de los pueblos americanos, se han comprometido implícitamente a implementar medidas de esta naturaleza en los casos en que ello es esencial para preservar el mandato de la Comisión.</w:t>
      </w:r>
    </w:p>
    <w:p>
      <w:pPr>
        <w:pStyle w:val="Normal"/>
        <w:ind w:right="720" w:hanging="0"/>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En situaciones en que las medidas cautelares sirven para preservar el objeto de una petición o un caso (el aspecto cautelar), la omisión del Estado en adoptar las medidas solicitadas por la Comisión puede servir de base para establecer el incumplimiento de sus compromisos internacionales conforme al principio </w:t>
      </w:r>
      <w:r>
        <w:rPr>
          <w:rFonts w:cs="Times New Roman" w:ascii="Times New Roman" w:hAnsi="Times New Roman"/>
          <w:i/>
          <w:iCs/>
          <w:color w:val="000000"/>
          <w:szCs w:val="22"/>
        </w:rPr>
        <w:t>pacta sunt servanda</w:t>
      </w:r>
      <w:r>
        <w:rPr>
          <w:rFonts w:cs="Times New Roman" w:ascii="Times New Roman" w:hAnsi="Times New Roman"/>
          <w:color w:val="000000"/>
          <w:szCs w:val="22"/>
        </w:rPr>
        <w:t>.  La Corte Interamericana ha señalado que los Estados partes en la Convención Americana deben garantizar el cumplimiento de las disposiciones convencionales y sus efectos propios (</w:t>
      </w:r>
      <w:r>
        <w:rPr>
          <w:rFonts w:cs="Times New Roman" w:ascii="Times New Roman" w:hAnsi="Times New Roman"/>
          <w:i/>
          <w:iCs/>
          <w:color w:val="000000"/>
          <w:szCs w:val="22"/>
        </w:rPr>
        <w:t>effet utile</w:t>
      </w:r>
      <w:r>
        <w:rPr>
          <w:rFonts w:cs="Times New Roman" w:ascii="Times New Roman" w:hAnsi="Times New Roman"/>
          <w:color w:val="000000"/>
          <w:szCs w:val="22"/>
        </w:rPr>
        <w:t xml:space="preserve">) en el plano de sus respectivos derechos internos.  En el contexto de un caso relativo a la aplicación de la pena capital, la CIDH destacó que </w:t>
      </w:r>
    </w:p>
    <w:p>
      <w:pPr>
        <w:pStyle w:val="Normal"/>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720" w:right="720" w:hanging="0"/>
        <w:rPr>
          <w:rFonts w:ascii="Times New Roman" w:hAnsi="Times New Roman" w:cs="Times New Roman"/>
          <w:color w:val="000000"/>
          <w:szCs w:val="22"/>
        </w:rPr>
      </w:pPr>
      <w:r>
        <w:rPr>
          <w:rFonts w:cs="Times New Roman" w:ascii="Times New Roman" w:hAnsi="Times New Roman"/>
          <w:color w:val="000000"/>
          <w:szCs w:val="22"/>
        </w:rPr>
        <w:t>[L]os Estados miembros desconocen las obligaciones fundamentales que les impone la Carta de la OEA y los demás instrumentos pertinentes en materia de derechos humanos cuando no implementan las medidas cautelares que ordena en estas circunstancia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En cuanto al carácter obligatorio del aspecto tutelar de las medidas cautelares decretadas por la CIDH, éste descansa en las obligaciones generales que tienen los Estados de respetar y garantizar los derechos humanos (artículo 18 del Estatuto de la CIDH, artículo 1 de la Convención Americana), de adoptar las medidas legislativas o de otro carácter necesarias para hacer efectivos los derechos humanos (artículo 2), y de cumplir de buena fe con las obligaciones contraídas en virtud de la Convención y la Carta de la OEA.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En los últimos 30 años, este mecanismo ha promovido que los Estados miembros adopten medidas tendientes a la protección de miles de personas o grupos que se encuentran en riesgo, en razón de su trabajo o afiliación, tales como defensores de derechos humanos, periodistas y sindicalistas; grupos vulnerables, entre los que se encuentran mujeres, niños, comunidades afrodescendientes, pueblos indígenas, personas desplazadas, comunidades LGTBI y personas privadas de libertad. Adicionalmente, ha protegido a testigos, operadores de justicia, personas en vías de ser deportadas a un país donde podrían enfrentar la pena de muerte, torturas o ser sujeto de tratos crueles,  inhumanos y degradantes y personas condenadas a la pena de muerte, entre otros. Asimismo, la CIDH ha dictado medidas cautelares a fin de proteger el derecho a la salud y la familia; y en circunstancias de amenazas contra el medio ambiente que pueden derivar en daños a la vida o la salud de las personas, o a la forma de vida de pueblos indígenas en su territorio ancestral, entre otras situaciones.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ab/>
        <w:t>Debe destacarse que la Comisión recibe un número elevado de solicitudes de medidas cautelares por año, el cual ha venido aumentando en los últimos años, como fruto del reconocimiento internacional de la practica de la Comisión. De ese universo, la CIDH decide, con un amplio margen de diferencia, el rechazo de la mayoría de solicitudes presentadas, por no cumplir con los requisitos regulados en la respectiva normativa</w:t>
      </w:r>
      <w:r>
        <w:rPr>
          <w:rFonts w:cs="Times New Roman" w:ascii="Times New Roman" w:hAnsi="Times New Roman"/>
          <w:color w:val="000000"/>
          <w:szCs w:val="22"/>
          <w:lang w:val="es-CR"/>
        </w:rPr>
        <w:t>.</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Desde temprano en su práctica, la Comisión también invocó el mecanismo de medidas cautelares a fin de solicitar no se ejecutara la pena de muerte antes de un pronunciamiento sobre la posible violación de las obligaciones de los Estados bajo los instrumentos del sistema (87 medidas cautelares hasta la fecha).  Al respecto, corresponde tener en cuenta que durante varios años esta invocación se adelantó como una extensión de su práctica constante de elevar solicitudes de tipo humanitario a los Estados miembros que se aprestaban a ejecutar ese tipo de penas contra personas bajo su custodia.  Esas medidas no pueden ser consideradas como puramente protectoras de los derechos de las parte en el procedimiento, en el mero sentido de las medidas de “no innovar” sino como un ejercicio de la protección de la persona frente a un daño irreparable contra su vida.  Esta consideración resulta también pertinente respecto de las medidas invocadas en la década de los ochenta a favor de la no devolución de refugiado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 xml:space="preserve">La Asamblea General, en reconocimiento del valor esencial de las labores que realiza la Comisión Interamericana de Derechos Humanos, ha alentado a los Estados miembros a dar seguimiento a las recomendaciones y medidas cautelares de la Comisión.  Asimismo, al adoptar la Convención Interamericana sobre Desaparición Forzada en el seno de la Asamblea General en el año 2004, los Estados miembros reconocían la eficacia del mecanismo de medidas cautelares para abarcar alegatos de esta naturaleza.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El carácter obligatorio de las medidas cautelares está reflejado en la jurisprudencia y legislación de varios Estados miembros de la OEA.  La Corte Constitucional de Colombia ha sancionado a funcionarios por incumplir con medidas cautelares o provisionales, indistintamente. Según lo ha indicado esta Corte, “sustraerse de dar cumplimiento a las medidas cautelares decretadas por la CIDH sería tanto como desconocer la obligación internacional consagrada en los artículos 1º y 2º de la Convención Americana sobre Derechos Humanos”.  La legislación del Perú asimismo establece el derecho de sus habitantes a recurrir a la Comisión Interamericana a efectos de buscar acciones de garantía en caso de amenaza a los derechos constitucionales y designa a una agencia la implementación de las medidas de protección del Sistema Interamericano.</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Los Estados de México y Bolivia han creado mesas de trabajo interinstitucionales a fin de implementar las medidas de protección requeridas por los órganos del Sistema Interamericano.  Por su parte, los Estados de Guatemala, El Salvador, Ecuador, y Honduras han formalizado la vinculación de las medidas de protección provenientes del Sistema Interamericano con sus programas de protección existentes, estableciendo procedimientos para la implementación de las mismas.</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Aun cuando la CIDH monitorea la implementación de las medidas cautelares, son los Estados quienes, de buena fe y en cumplimiento de sus obligaciones internacionales deben dar la protección efectiva que la situación de riesgo amerita. Asimismo, son las partes, las que de común acuerdo deben diseñar y concretar las medidas de protección mas adecuada para atender las situaciones planteadas y prevenir la consecución de situaciones de riesgo adicionale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Las medidas cautelares son producto de la capacidad de la CIDH de responder en forma efectiva a los múltiples mandatos encomendados por los Estados de monitorear, promover y proteger los derechos humanos en el hemisferio. Su invocación ha llevado a la prevención de daños irreparables a derechos fundamentales de personas o grupos de personas; al diseño de políticas y prácticas de protección de diversos grupos vulnerables o de personas que en razón de su actividad u asociación se encuentran en situación de riesgo; como así también ha impulsado a los Estados en atender problemas estructurales que pudieran afectar en forma irreparable a personas o comunidade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ab/>
        <w:t>Muchas gracias.</w:t>
      </w:r>
    </w:p>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Arial Narrow" w:hAnsi="Arial Narrow" w:cs="Arial Narrow"/>
        <w:sz w:val="18"/>
        <w:szCs w:val="18"/>
        <w:lang w:val="en-US"/>
      </w:rPr>
    </w:pPr>
    <w:r>
      <w:rPr>
        <w:rFonts w:cs="Arial Narrow" w:ascii="Arial Narrow" w:hAnsi="Arial Narrow"/>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G Times" w:hAnsi="CG Times" w:cs="CG Times"/>
      <w:sz w:val="22"/>
      <w:lang w:val="es-ES" w:bidi="ar-SA"/>
    </w:rPr>
  </w:style>
  <w:style w:type="character" w:styleId="CharChar1">
    <w:name w:val=" Char Char1"/>
    <w:basedOn w:val="DefaultParagraphFont"/>
    <w:qFormat/>
    <w:rPr>
      <w:rFonts w:ascii="CG Times" w:hAnsi="CG Times" w:cs="CG Times"/>
      <w:sz w:val="22"/>
      <w:lang w:val="es-ES" w:bidi="ar-SA"/>
    </w:rPr>
  </w:style>
  <w:style w:type="character" w:styleId="Noteover50Char">
    <w:name w:val="Note over 50 Char"/>
    <w:basedOn w:val="DefaultParagraphFont"/>
    <w:qFormat/>
    <w:rPr>
      <w:rFonts w:ascii="Univers" w:hAnsi="Univers" w:cs="Univers"/>
      <w:sz w:val="1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ColorfulListAccent1">
    <w:name w:val="Colorful List - Accen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08" w:hanging="0"/>
      <w:jc w:val="left"/>
    </w:pPr>
    <w:rPr>
      <w:rFonts w:ascii="Calibri" w:hAnsi="Calibri" w:eastAsia="Calibri" w:cs="Calibri"/>
      <w:szCs w:val="22"/>
      <w:lang w:val="es-CO"/>
    </w:rPr>
  </w:style>
  <w:style w:type="paragraph" w:styleId="Noteover50">
    <w:name w:val="Note over 50"/>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20" w:after="0"/>
      <w:ind w:left="720" w:right="720" w:hanging="0"/>
    </w:pPr>
    <w:rPr>
      <w:rFonts w:ascii="Univers" w:hAnsi="Univers" w:cs="Univers"/>
      <w:sz w:val="18"/>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1:03:00Z</dcterms:created>
  <dc:creator>OAS</dc:creator>
  <dc:description/>
  <cp:keywords/>
  <dc:language>en-US</dc:language>
  <cp:lastModifiedBy>lescamilla</cp:lastModifiedBy>
  <cp:lastPrinted>2011-12-02T16:03:00Z</cp:lastPrinted>
  <dcterms:modified xsi:type="dcterms:W3CDTF">2011-12-02T21:05:00Z</dcterms:modified>
  <cp:revision>5</cp:revision>
  <dc:subject/>
  <dc:title/>
</cp:coreProperties>
</file>