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rFonts w:ascii="Times New Roman" w:hAnsi="Times New Roman" w:cs="Times New Roman"/>
          <w:szCs w:val="22"/>
        </w:rPr>
      </w:pPr>
      <w:r>
        <w:rPr>
          <w:rFonts w:cs="Times New Roman" w:ascii="Times New Roman" w:hAnsi="Times New Roman"/>
          <w:szCs w:val="22"/>
        </w:rPr>
        <w:tab/>
        <w:t>CONSEJO PERMANENTE DE LA</w:t>
        <w:tab/>
        <w:t>OEA/Ser.G</w:t>
      </w:r>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749" w:hanging="0"/>
        <w:rPr>
          <w:rFonts w:ascii="Times New Roman" w:hAnsi="Times New Roman" w:cs="Times New Roman"/>
          <w:szCs w:val="22"/>
        </w:rPr>
      </w:pPr>
      <w:r>
        <w:rPr>
          <w:rFonts w:cs="Times New Roman" w:ascii="Times New Roman" w:hAnsi="Times New Roman"/>
          <w:szCs w:val="22"/>
        </w:rPr>
        <w:tab/>
        <w:t>ORGANIZACIÓN DE LOS ESTADOS AMERICANOS</w:t>
        <w:tab/>
        <w:tab/>
        <w:t>GT/SIDH/INF. 48/11</w:t>
      </w:r>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ab/>
        <w:tab/>
        <w:tab/>
        <w:tab/>
        <w:tab/>
        <w:tab/>
        <w:tab/>
        <w:tab/>
        <w:tab/>
        <w:t>6 diciembre 2011</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907" w:leader="none"/>
          <w:tab w:val="left" w:pos="7200" w:leader="none"/>
        </w:tabs>
        <w:rPr/>
      </w:pPr>
      <w:r>
        <w:rPr>
          <w:rFonts w:cs="Times New Roman" w:ascii="Times New Roman" w:hAnsi="Times New Roman"/>
          <w:szCs w:val="22"/>
        </w:rPr>
        <w:tab/>
      </w:r>
      <w:r>
        <w:rPr>
          <w:rFonts w:cs="Times New Roman" w:ascii="Times New Roman" w:hAnsi="Times New Roman"/>
          <w:szCs w:val="22"/>
          <w:u w:val="single"/>
        </w:rPr>
        <w:t>Grupo de Trabajo Especial de Reflexión sobre el</w:t>
      </w:r>
      <w:r>
        <w:rPr>
          <w:rFonts w:cs="Times New Roman" w:ascii="Times New Roman" w:hAnsi="Times New Roman"/>
          <w:szCs w:val="22"/>
        </w:rPr>
        <w:tab/>
        <w:t>Original: portugué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907" w:leader="none"/>
        </w:tabs>
        <w:rPr/>
      </w:pPr>
      <w:r>
        <w:rPr>
          <w:rFonts w:cs="Times New Roman" w:ascii="Times New Roman" w:hAnsi="Times New Roman"/>
          <w:szCs w:val="22"/>
        </w:rPr>
        <w:tab/>
      </w:r>
      <w:r>
        <w:rPr>
          <w:rFonts w:cs="Times New Roman" w:ascii="Times New Roman" w:hAnsi="Times New Roman"/>
          <w:szCs w:val="22"/>
          <w:u w:val="single"/>
        </w:rPr>
        <w:t>Funcionamiento de la CIDH para el Fortalecimiento del SIDH</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u w:val="single"/>
        </w:rPr>
      </w:pPr>
      <w:r>
        <w:rPr>
          <w:rFonts w:cs="Times New Roman" w:ascii="Times New Roman" w:hAnsi="Times New Roman"/>
          <w:szCs w:val="22"/>
          <w:u w:val="single"/>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ind w:right="624" w:hanging="0"/>
        <w:jc w:val="center"/>
        <w:rPr>
          <w:rFonts w:ascii="Times New Roman" w:hAnsi="Times New Roman" w:eastAsia="MS Mincho;ＭＳ 明朝" w:cs="Times New Roman"/>
          <w:szCs w:val="22"/>
        </w:rPr>
      </w:pPr>
      <w:r>
        <w:rPr>
          <w:rFonts w:cs="Times New Roman" w:ascii="Times New Roman" w:hAnsi="Times New Roman"/>
          <w:szCs w:val="22"/>
        </w:rPr>
        <w:t>PROPUESTAS DE LA DELEGACIÓN DE BRASIL SOBRE LOS TEMAS</w:t>
      </w:r>
    </w:p>
    <w:p>
      <w:pPr>
        <w:pStyle w:val="Normal"/>
        <w:widowControl/>
        <w:ind w:right="624" w:hanging="0"/>
        <w:jc w:val="center"/>
        <w:rPr>
          <w:rFonts w:ascii="Times New Roman" w:hAnsi="Times New Roman" w:eastAsia="MS Mincho;ＭＳ 明朝" w:cs="Times New Roman"/>
          <w:szCs w:val="22"/>
        </w:rPr>
      </w:pPr>
      <w:r>
        <w:rPr>
          <w:rFonts w:cs="Times New Roman" w:ascii="Times New Roman" w:hAnsi="Times New Roman"/>
          <w:szCs w:val="22"/>
        </w:rPr>
        <w:t>“</w:t>
      </w:r>
      <w:r>
        <w:rPr>
          <w:rFonts w:cs="Times New Roman" w:ascii="Times New Roman" w:hAnsi="Times New Roman"/>
          <w:szCs w:val="22"/>
        </w:rPr>
        <w:t>FUNDAMENTACIÓN DE DECISIONES”, “TRÁMITE DE PETICIONES, DE CASOS Y DE MEDIDAS CAUTELARES”, “PLAZOS PARA LOS ESTADOS”, “MECANISMO DE SOLUCIONES AMISTOSAS”, “PROMOCIÓN DE DERECHOS HUMANOS” Y “GESTIÓN TRANSPARENTE”</w:t>
      </w:r>
    </w:p>
    <w:p>
      <w:pPr>
        <w:pStyle w:val="Normal"/>
        <w:widowControl/>
        <w:jc w:val="center"/>
        <w:rPr>
          <w:rFonts w:ascii="Times New Roman" w:hAnsi="Times New Roman" w:eastAsia="MS Mincho;ＭＳ 明朝" w:cs="Times New Roman"/>
          <w:szCs w:val="22"/>
        </w:rPr>
      </w:pPr>
      <w:r>
        <w:rPr>
          <w:rFonts w:eastAsia="MS Mincho;ＭＳ 明朝" w:cs="Times New Roman" w:ascii="Times New Roman" w:hAnsi="Times New Roman"/>
          <w:szCs w:val="22"/>
        </w:rPr>
      </w:r>
    </w:p>
    <w:p>
      <w:pPr>
        <w:pStyle w:val="Normal"/>
        <w:widowControl/>
        <w:jc w:val="center"/>
        <w:rPr/>
      </w:pPr>
      <w:r>
        <w:rPr>
          <w:rFonts w:cs="Times New Roman" w:ascii="Times New Roman" w:hAnsi="Times New Roman"/>
          <w:color w:val="000000"/>
          <w:szCs w:val="22"/>
        </w:rPr>
        <w:t>(</w:t>
      </w:r>
      <w:r>
        <w:rPr>
          <w:rFonts w:cs="Times New Roman" w:ascii="Times New Roman" w:hAnsi="Times New Roman"/>
          <w:szCs w:val="22"/>
        </w:rPr>
        <w:t>Tercera y última fase de labores del Grupo de Trabajo: presentación y consideración de las propuestas de los Estados Miembros para ser elevadas a la consideración del Consejo Permanente</w:t>
      </w:r>
      <w:r>
        <w:rPr>
          <w:rFonts w:cs="Times New Roman" w:ascii="Times New Roman" w:hAnsi="Times New Roman"/>
          <w:color w:val="000000"/>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olor w:val="000000"/>
          <w:szCs w:val="22"/>
        </w:rPr>
      </w:pPr>
      <w:r>
        <w:rPr>
          <w:rFonts w:cs="Times New Roman" w:ascii="Times New Roman" w:hAnsi="Times New Roman"/>
          <w:color w:val="000000"/>
          <w:szCs w:val="22"/>
        </w:rPr>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299" w:charSpace="0"/>
        </w:sectPr>
        <w:pStyle w:val="Normal"/>
        <w:widowContro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624" w:hanging="0"/>
        <w:jc w:val="center"/>
        <w:rPr>
          <w:rFonts w:ascii="Times New Roman" w:hAnsi="Times New Roman" w:eastAsia="MS Mincho;ＭＳ 明朝" w:cs="Times New Roman"/>
          <w:szCs w:val="22"/>
        </w:rPr>
      </w:pPr>
      <w:r>
        <w:rPr>
          <w:rFonts w:cs="Times New Roman" w:ascii="Times New Roman" w:hAnsi="Times New Roman"/>
          <w:szCs w:val="22"/>
        </w:rPr>
        <w:t>PROPUESTAS DE LA DELEGACIÓN DE BRASIL SOBRE LOS TEMAS</w:t>
      </w:r>
    </w:p>
    <w:p>
      <w:pPr>
        <w:pStyle w:val="Normal"/>
        <w:widowControl/>
        <w:ind w:right="624" w:hanging="0"/>
        <w:jc w:val="center"/>
        <w:rPr>
          <w:rFonts w:ascii="Times New Roman" w:hAnsi="Times New Roman" w:eastAsia="MS Mincho;ＭＳ 明朝" w:cs="Times New Roman"/>
          <w:szCs w:val="22"/>
        </w:rPr>
      </w:pPr>
      <w:r>
        <w:rPr>
          <w:rFonts w:cs="Times New Roman" w:ascii="Times New Roman" w:hAnsi="Times New Roman"/>
          <w:szCs w:val="22"/>
        </w:rPr>
        <w:t>“</w:t>
      </w:r>
      <w:r>
        <w:rPr>
          <w:rFonts w:cs="Times New Roman" w:ascii="Times New Roman" w:hAnsi="Times New Roman"/>
          <w:szCs w:val="22"/>
        </w:rPr>
        <w:t>FUNDAMENTACIÓN DE DECISIONES”, “TRÁMITE DE PETICIONES, DE CASOS Y DE MEDIDAS CAUTELARES”, “PLAZOS PARA LOS ESTADOS”, “MECANISMO DE SOLUCIONES AMISTOSAS”, “PROMOCIÓN DE DERECHOS HUMANOS” Y “GESTIÓN TRANSPARENTE”</w:t>
      </w:r>
    </w:p>
    <w:p>
      <w:pPr>
        <w:pStyle w:val="Normal"/>
        <w:widowControl/>
        <w:jc w:val="center"/>
        <w:rPr>
          <w:rFonts w:ascii="Times New Roman" w:hAnsi="Times New Roman" w:eastAsia="MS Mincho;ＭＳ 明朝" w:cs="Times New Roman"/>
          <w:szCs w:val="22"/>
        </w:rPr>
      </w:pPr>
      <w:r>
        <w:rPr>
          <w:rFonts w:eastAsia="MS Mincho;ＭＳ 明朝" w:cs="Times New Roman" w:ascii="Times New Roman" w:hAnsi="Times New Roman"/>
          <w:szCs w:val="22"/>
        </w:rPr>
      </w:r>
    </w:p>
    <w:p>
      <w:pPr>
        <w:pStyle w:val="Normal"/>
        <w:widowControl/>
        <w:jc w:val="center"/>
        <w:rPr/>
      </w:pPr>
      <w:r>
        <w:rPr>
          <w:rFonts w:cs="Times New Roman" w:ascii="Times New Roman" w:hAnsi="Times New Roman"/>
          <w:color w:val="000000"/>
          <w:szCs w:val="22"/>
        </w:rPr>
        <w:t>(</w:t>
      </w:r>
      <w:r>
        <w:rPr>
          <w:rFonts w:cs="Times New Roman" w:ascii="Times New Roman" w:hAnsi="Times New Roman"/>
          <w:szCs w:val="22"/>
        </w:rPr>
        <w:t>Tercera y última fase de labores del Grupo de Trabajo: presentación y consideración de las propuestas de los Estados Miembros para ser elevadas a la consideración del Consejo Permanente</w:t>
      </w:r>
      <w:r>
        <w:rPr>
          <w:rFonts w:cs="Times New Roman" w:ascii="Times New Roman" w:hAnsi="Times New Roman"/>
          <w:color w:val="000000"/>
          <w:szCs w:val="22"/>
        </w:rPr>
        <w:t>)</w:t>
      </w:r>
    </w:p>
    <w:p>
      <w:pPr>
        <w:pStyle w:val="Normal"/>
        <w:widowControl/>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624"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right="624" w:hanging="0"/>
        <w:rPr>
          <w:rFonts w:ascii="Times New Roman" w:hAnsi="Times New Roman" w:cs="Times New Roman"/>
          <w:b/>
          <w:b/>
          <w:color w:val="000000"/>
          <w:szCs w:val="22"/>
        </w:rPr>
      </w:pPr>
      <w:r>
        <w:rPr>
          <w:rFonts w:cs="Times New Roman" w:ascii="Times New Roman" w:hAnsi="Times New Roman"/>
          <w:b/>
          <w:color w:val="000000"/>
          <w:szCs w:val="22"/>
        </w:rPr>
        <w:t>I.</w:t>
        <w:tab/>
        <w:t>FUNDAMENTACIÓN DE DECISIONES</w:t>
      </w:r>
    </w:p>
    <w:p>
      <w:pPr>
        <w:pStyle w:val="Normal"/>
        <w:widowControl/>
        <w:ind w:right="624"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ind w:left="684" w:right="624" w:hanging="0"/>
        <w:rPr>
          <w:rFonts w:ascii="Times New Roman" w:hAnsi="Times New Roman" w:cs="Times New Roman"/>
          <w:color w:val="000000"/>
          <w:szCs w:val="22"/>
        </w:rPr>
      </w:pPr>
      <w:r>
        <w:rPr>
          <w:rFonts w:cs="Times New Roman" w:ascii="Times New Roman" w:hAnsi="Times New Roman"/>
          <w:color w:val="000000"/>
          <w:szCs w:val="22"/>
        </w:rPr>
        <w:t>Propuestas:</w:t>
      </w:r>
    </w:p>
    <w:p>
      <w:pPr>
        <w:pStyle w:val="Normal"/>
        <w:widowControl/>
        <w:ind w:right="624"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720"/>
        <w:rPr>
          <w:rFonts w:ascii="Times New Roman" w:hAnsi="Times New Roman" w:cs="Times New Roman"/>
          <w:color w:val="000000"/>
          <w:szCs w:val="22"/>
        </w:rPr>
      </w:pPr>
      <w:r>
        <w:rPr>
          <w:rFonts w:cs="Times New Roman" w:ascii="Times New Roman" w:hAnsi="Times New Roman"/>
          <w:color w:val="000000"/>
          <w:szCs w:val="22"/>
        </w:rPr>
        <w:t>1.1.</w:t>
        <w:tab/>
        <w:t>La CIDH debe fundamentar debidamente toda y cualquier decisión, incluso aquellas relativas a la concesión de medidas cautelares, observando los criterios indicados a continuación:</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a)</w:t>
        <w:tab/>
        <w:t>explicar los elementos de hecho le sean presentados, así como las pruebas para comprobar su veracidad;</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b)</w:t>
        <w:tab/>
        <w:t>enumerar los artículos de los instrumentos internacionales adoptados por los Estados, conforme a los cuales se autoriza el examen de los hechos (análisis de forma) que son presentados a la CIDH;</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c)</w:t>
        <w:tab/>
        <w:t>enumerar los artículos de los instrumentos internacionales adoptados por los Estados, que confieren derechos que pueden estar siendo violados (análisis de fondo), y</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d)</w:t>
        <w:tab/>
        <w:t>demostrar la relación causal entre los hechos probados, la acción u omisión imputadas al agente estatal y la violación de los derechos internacionalmente reconocidos por el Estado involucrado.</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720"/>
        <w:rPr>
          <w:rFonts w:ascii="Times New Roman" w:hAnsi="Times New Roman" w:cs="Times New Roman"/>
          <w:color w:val="000000"/>
          <w:szCs w:val="22"/>
        </w:rPr>
      </w:pPr>
      <w:r>
        <w:rPr>
          <w:rFonts w:cs="Times New Roman" w:ascii="Times New Roman" w:hAnsi="Times New Roman"/>
          <w:color w:val="000000"/>
          <w:szCs w:val="22"/>
        </w:rPr>
        <w:t>1.2.</w:t>
        <w:tab/>
        <w:t>En el caso específico de las medidas cautelares, la CIDH debe definir con precisión los criterios aplicables a las situaciones graves, urgentes y que representen un daño inminente para la persona, que den lugar a la solicitud de tales medidas. Asimismo, debe explicar los elementos que caracterizan la gravedad, urgencia e inminencia de daño irreparable para la persona en cada caso concreto.</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624"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t>II.</w:t>
        <w:tab/>
        <w:t>TRÁMITE DE PETICIONES, DE CASOS Y DE MEDIDAS CAUTELARES</w:t>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left="684" w:right="-92" w:hanging="0"/>
        <w:rPr>
          <w:rFonts w:ascii="Times New Roman" w:hAnsi="Times New Roman" w:cs="Times New Roman"/>
          <w:color w:val="000000"/>
          <w:szCs w:val="22"/>
        </w:rPr>
      </w:pPr>
      <w:r>
        <w:rPr>
          <w:rFonts w:cs="Times New Roman" w:ascii="Times New Roman" w:hAnsi="Times New Roman"/>
          <w:color w:val="000000"/>
          <w:szCs w:val="22"/>
        </w:rPr>
        <w:t>Propuest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1.</w:t>
        <w:tab/>
        <w:t>La CIDH debe tener presente que sus procedimientos son de naturaleza cuasijurisdiccional y recomendatoria.</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2.</w:t>
        <w:tab/>
        <w:t>La CIDH debe formular criterios claros que guíen el sobreseimiento de procesos que hayan perdido su objetivo.</w:t>
      </w:r>
    </w:p>
    <w:p>
      <w:pPr>
        <w:pStyle w:val="Normal"/>
        <w:widowControl/>
        <w:ind w:left="684"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3.</w:t>
        <w:tab/>
        <w:t>La CIDH deberá cerciorarse de que el representante del peticionario cuenta con un mandato para actuar en nombre de aquel, salvo cuando por razones excepcionales esta necesidad no pueda ser satisfecha antes de que sea presentada la petición. En este caso, la CIDH debe indicar al solicitante que debe satisfacer tal requisito a la mayor brevedad posible.</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4.</w:t>
        <w:tab/>
        <w:t>La medidas cautelares que llegara a solicitar la CIDH dejarán de tener objeto siempre y cuando el Estado demuestre que los remedios judiciales internos, aplicables a la protección de personas que se encuentran en riesgo grave, urgente e irreparable para su vida o integridad física, sean suficientes para solucionar la situación analizada.</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5.</w:t>
        <w:tab/>
        <w:t>La CIDH debe establecer el plazo de vigencia de las medidas cautelares. Además, de modo excepcional y fundamentado, se admitirá la posibilidad de prórroga.</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6.</w:t>
        <w:tab/>
        <w:t>Por regla general, las medidas cautelares deberán ser solicitadas luego de haber consultado al Estado involucrado, de tal manera que éste pueda estar en conocimiento de inmediato de la situación y adopte las medidas necesarias para su tratamiento.</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2.7.</w:t>
        <w:tab/>
        <w:t>La CIDH debe tener en cuenta los motivos de fuerza mayor que impidan al Estado acatar las medidas cautelare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t>III.</w:t>
        <w:tab/>
        <w:t>PLAZOS PARA LOS ESTADOS</w:t>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tab/>
        <w:t>Propuest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3.1.</w:t>
        <w:tab/>
        <w:t>La CIDH debe formular criterios claros que guíen el sobreseimiento de procesos que hayan perdido su objetivo.</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3.2.</w:t>
        <w:tab/>
        <w:t>Es importante que, al momento de definir los plazos para que un Estado se manifieste, la CIDH permita la recopilación adecuada de información que permita la elaboración de respuestas.</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3.3.</w:t>
        <w:tab/>
        <w:t>En cuanto a los parámetros aplicables a la definición de plazos en el proceso de medidas cautelares, la CIDH debe:</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a)</w:t>
        <w:tab/>
        <w:t>notificar de inmediato al Estado sobre la solicitud de medidas y el requerimiento de información relevante;</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b)</w:t>
        <w:tab/>
        <w:t>establecer el plazo para que la CIDH se pronuncie sobre la procedencia de la solicitud;</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c)</w:t>
        <w:tab/>
        <w:t>evaluar los recursos internos disponibles, incluso determinar su posible insuficiencia, y</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d)</w:t>
        <w:tab/>
        <w:t>determinar, en caso de que las medidas sean solicitadas, un plazo de vigencia que incluya la obligación para la CIDH de volver a evaluar, antes del vencimiento de las medidas o a solicitud de cualquiera de las partes, la pertinencia de mantenerlas, con base en una nueva evaluación de los supuestos que fundamentan la solicitud original.</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t>IV.</w:t>
        <w:tab/>
        <w:t>MECANISMO DE SOLUCIONES AMISTOSAS</w:t>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tab/>
        <w:t>Propuest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4.1.</w:t>
        <w:tab/>
        <w:t>En los procesos de solución amistosa, la CIDH debe buscar la actuación independiente y evitar litigios innecesarios. Siempre que sea posible, la CIDH debe buscar entrar en contacto con las víctimas de las supuestas violaciones y procurar activamente acuerdos entre el Estado y las víctimas o sus representantes.</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4.2.</w:t>
        <w:tab/>
        <w:t>La CIDH debe trabajar sistemáticamente para aclarar los elementos conducentes a acuerdos de solución amistosa y los procedimientos que facilitarían tales soluciones.</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4.3.</w:t>
        <w:tab/>
        <w:t>La CIDH debe elaborar una guía con modelos objetivos sobre el contenido de tales acuerdos y ejemplos de prácticas óptimas aplicadas a su facilitación. Esta guía serviría para fines de formación y capacitación de mediadores, de conformidad con los criterios de imparcialidad y objetividad difundidos por el propio órgano. Además, serviría como parámetro para una actuación más activa por parte de la CIDH en ese ámbito, una vez que se definan criterios más objetivos para la aplicación del mecanismo.</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4.4.</w:t>
        <w:tab/>
        <w:t>La CIDH debe publicar periódicamente informes sobre el trámite de procedimientos de solución amistosa.</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t>V.</w:t>
        <w:tab/>
        <w:t>PROMOCIÓN DE DERECHOS HUMANOS</w:t>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tab/>
        <w:t>Propuest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5.1.</w:t>
        <w:tab/>
        <w:t xml:space="preserve">En concordancia con el artículo 18 de su Estatuto, la CIDH debe reforzar las actividades de promoción de derechos humanos, entre las que se incluyen la cooperación técnica, el desarrollo de capacidades y la difusión de prácticas óptimas, con la finalidad de atender las necesidades específicas de cada Estado. Tal refuerzo no se hará en detrimento de la atención a las denuncias individuales. Antes bien, a través de esas denuncias, debe buscarse la identificación de patrones persistentes de desafíos para cuya superación la CIDH debe estar preparada para apoyar a los Estados que así lo soliciten.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5.2.</w:t>
        <w:tab/>
        <w:t>La CIDH debe analizar, en cada país, los temas sobre los cuales existe mayor incidencia de denuncias de violaciones y agrupar las peticiones originadas por problemas similares. Una vez hecho lo anterior, la CIDH podría entrar en contacto con las diversas instituciones nacionales involucradas, de manera que pueda prestar un mejor apoyo a la resolución de los retos identificados, buscando soluciones amplias y durader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t>VI.</w:t>
        <w:tab/>
        <w:t>GESTIÓN TRANSPARENTE</w:t>
      </w:r>
    </w:p>
    <w:p>
      <w:pPr>
        <w:pStyle w:val="Normal"/>
        <w:widowControl/>
        <w:ind w:right="-92"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tab/>
        <w:t>Propuesta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6.1.</w:t>
        <w:tab/>
        <w:t xml:space="preserve">La CIDH debe utilizar herramientas más eficaces y transparentes para determinar sus necesidades, definir sus prioridades programáticas y presupuestarias, así como medir sus resultados. Debe, asimismo, divulgar en forma clara y accesible los gastos relativos a cada una de sus actividades. </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6.2.</w:t>
        <w:tab/>
        <w:t>Es importante que, en cada uno de sus informes anuales, la CIDH incluya la siguiente información:</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a)</w:t>
        <w:tab/>
        <w:t>total de peticiones y solicitudes de medidas cautelares que le fueron presentadas;</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b)</w:t>
        <w:tab/>
        <w:t>número de peticiones y solicitudes rechazadas por no cumplir con los criterios mínimos para su aceptación;</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c)</w:t>
        <w:tab/>
        <w:t>número de peticiones y solicitudes que, habiendo cumplido tales criterios, todavía no han sido comunicadas a los Estados;</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d)</w:t>
        <w:tab/>
        <w:t>total de procesos en trámite ante la CIDH (incluidos en forma conjunta y desglosada, el número de peticiones, casos y medidas cautelares);</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e)</w:t>
        <w:tab/>
        <w:t>número total de funcionarios que trabajan en la CIDH (incluidos aquellos que no reciben remuneración), con una descripción de sus funciones, horario de trabajo y remuneración, cuando sea posible;</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f)</w:t>
        <w:tab/>
        <w:t>número de grupos de trabajo vigentes en la CIDH, sus funciones y su composición, así como la formación profesional de sus integrantes;</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g)</w:t>
        <w:tab/>
        <w:t>detalle de los gastos de la CIDH en el año anterior, con información desglosada por personal, actividades con costos ordinarios y pago de pasajes y viáticos, entre otros, y</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right="-92" w:hanging="648"/>
        <w:rPr>
          <w:rFonts w:ascii="Times New Roman" w:hAnsi="Times New Roman" w:cs="Times New Roman"/>
          <w:color w:val="000000"/>
          <w:szCs w:val="22"/>
        </w:rPr>
      </w:pPr>
      <w:r>
        <w:rPr>
          <w:rFonts w:cs="Times New Roman" w:ascii="Times New Roman" w:hAnsi="Times New Roman"/>
          <w:color w:val="000000"/>
          <w:szCs w:val="22"/>
        </w:rPr>
        <w:t>h)</w:t>
        <w:tab/>
        <w:t>detalle de los gastos de las relatorías y de las donaciones específicas recibidas por éstas el año anterior, así como sus estimados de gastos para el cumplimiento adecuado de sus funciones.</w:t>
      </w:r>
    </w:p>
    <w:p>
      <w:pPr>
        <w:pStyle w:val="Normal"/>
        <w:widowControl/>
        <w:ind w:right="-92" w:hanging="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6.3.</w:t>
        <w:tab/>
        <w:t>La CIDH debe aclarar, además, las “reformas metodológicas” y el “programa de eliminación de atrasos” previstos para el aumento en su productividad, conforme a los puntos 2.2 y 2.3, respectivamente, de su Plan Estratégico.</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right="-92" w:hanging="684"/>
        <w:rPr>
          <w:rFonts w:ascii="Times New Roman" w:hAnsi="Times New Roman" w:cs="Times New Roman"/>
          <w:color w:val="000000"/>
          <w:szCs w:val="22"/>
        </w:rPr>
      </w:pPr>
      <w:r>
        <w:rPr>
          <w:rFonts w:cs="Times New Roman" w:ascii="Times New Roman" w:hAnsi="Times New Roman"/>
          <w:color w:val="000000"/>
          <w:szCs w:val="22"/>
        </w:rPr>
        <w:t>6.4.</w:t>
        <w:tab/>
        <w:t>La CIDH debe adoptar un nuevo sistema de información para dar seguimiento a sus trabajos, que incluya un mecanismo de seguimiento “en línea” del trámite de procedimiento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Symbol" w:hAnsi="Symbol" w:cs="Symbol"/>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Bookman Old Style" w:hAnsi="Bookman Old Style" w:eastAsia="Times New Roman" w:cs="Times New Roman"/>
    </w:rPr>
  </w:style>
  <w:style w:type="character" w:styleId="WW8Num6z0">
    <w:name w:val="WW8Num6z0"/>
    <w:qFormat/>
    <w:rPr>
      <w:rFonts w:ascii="French Script MT" w:hAnsi="French Script MT" w:eastAsia="French Script MT" w:cs="French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French Script MT" w:hAnsi="French Script MT" w:eastAsia="French Script MT" w:cs="French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rench Script MT" w:hAnsi="French Script MT" w:eastAsia="French Script MT" w:cs="French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French Script MT" w:hAnsi="French Script MT" w:eastAsia="French Script MT" w:cs="French Script M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6z0">
    <w:name w:val="WW8Num16z0"/>
    <w:qFormat/>
    <w:rPr>
      <w:rFonts w:ascii="French Script MT" w:hAnsi="French Script MT" w:eastAsia="French Script MT" w:cs="French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French Script MT" w:hAnsi="French Script MT" w:eastAsia="French Script MT" w:cs="French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333A49"/>
      <w:sz w:val="22"/>
      <w:szCs w:val="26"/>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French Script MT" w:hAnsi="French Script MT" w:eastAsia="French Script MT" w:cs="French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French Script MT" w:hAnsi="French Script MT" w:eastAsia="French Script MT" w:cs="French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French Script MT" w:hAnsi="French Script MT" w:eastAsia="French Script MT" w:cs="French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Symbol" w:hAnsi="Symbol" w:cs="Symbol"/>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French Script MT" w:hAnsi="French Script MT" w:eastAsia="French Script MT" w:cs="French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7z1">
    <w:name w:val="WW8Num37z1"/>
    <w:qFormat/>
    <w:rPr>
      <w:rFonts w:ascii="Symbol" w:hAnsi="Symbol" w:cs="Symbol"/>
    </w:rPr>
  </w:style>
  <w:style w:type="character" w:styleId="WW8Num37z2">
    <w:name w:val="WW8Num37z2"/>
    <w:qFormat/>
    <w:rPr>
      <w:rFonts w:ascii="Symbol" w:hAnsi="Symbol" w:cs="Symbol"/>
      <w:lang w:val="es-ES"/>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French Script MT" w:hAnsi="French Script MT" w:eastAsia="French Script MT" w:cs="French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s-ES"/>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es-ES" w:bidi="ar-SA"/>
    </w:rPr>
  </w:style>
  <w:style w:type="paragraph" w:styleId="Footnote">
    <w:name w:val="Footnote Text"/>
    <w:basedOn w:val="Normal"/>
    <w:pPr/>
    <w:rPr>
      <w:rFonts w:cs="CG Times"/>
      <w:sz w:val="20"/>
      <w:lang w:val="es-ES" w:bidi="ar-SA"/>
    </w:rPr>
  </w:style>
  <w:style w:type="paragraph" w:styleId="BalloonText">
    <w:name w:val="Balloon Text"/>
    <w:basedOn w:val="Normal"/>
    <w:qFormat/>
    <w:pPr/>
    <w:rPr>
      <w:rFonts w:ascii="Tahoma" w:hAnsi="Tahoma" w:cs="Tahoma"/>
      <w:sz w:val="16"/>
      <w:szCs w:val="16"/>
      <w:lang w:val="es-ES" w:bidi="ar-SA"/>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s-ES" w:bidi="ar-SA"/>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ES" w:bidi="ar-SA"/>
    </w:rPr>
  </w:style>
  <w:style w:type="paragraph" w:styleId="Default">
    <w:name w:val="Default"/>
    <w:qFormat/>
    <w:pPr>
      <w:widowControl/>
      <w:autoSpaceDE w:val="false"/>
      <w:bidi w:val="0"/>
    </w:pPr>
    <w:rPr>
      <w:rFonts w:ascii="Calibri" w:hAnsi="Calibri" w:eastAsia="SimSun;宋体" w:cs="Calibri"/>
      <w:color w:val="000000"/>
      <w:sz w:val="24"/>
      <w:szCs w:val="24"/>
      <w:lang w:val="es-E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宋体" w:cs="Times New Roman"/>
      <w:lang w:val="es-ES" w:eastAsia="zh-CN" w:bidi="ar-SA"/>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s-ES" w:bidi="ar-SA"/>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nsolas" w:hAnsi="Consolas" w:cs="Consolas"/>
      <w:sz w:val="21"/>
      <w:szCs w:val="21"/>
      <w:lang w:val="es-E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11:00Z</dcterms:created>
  <dc:creator>OAS</dc:creator>
  <dc:description/>
  <cp:keywords/>
  <dc:language>en-US</dc:language>
  <cp:lastModifiedBy>Esperanza Pombo</cp:lastModifiedBy>
  <cp:lastPrinted>2011-01-13T16:01:00Z</cp:lastPrinted>
  <dcterms:modified xsi:type="dcterms:W3CDTF">2011-12-08T17:42:00Z</dcterms:modified>
  <cp:revision>6</cp:revision>
  <dc:subject/>
  <dc:title/>
</cp:coreProperties>
</file>