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469" w:hanging="0"/>
        <w:rPr>
          <w:szCs w:val="22"/>
          <w:lang w:val="es-CO"/>
        </w:rPr>
      </w:pPr>
      <w:r>
        <w:rPr>
          <w:szCs w:val="22"/>
          <w:lang w:val="es-CO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479" w:hanging="0"/>
        <w:rPr>
          <w:szCs w:val="22"/>
          <w:lang w:val="es-CO"/>
        </w:rPr>
      </w:pPr>
      <w:r>
        <w:rPr>
          <w:szCs w:val="22"/>
          <w:lang w:val="es-CO"/>
        </w:rPr>
        <w:tab/>
        <w:t>ORGANIZACIÓN DE LOS ESTADOS AMERICANOS</w:t>
        <w:tab/>
        <w:t>GT/DADIN/INF. 43/1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CO"/>
        </w:rPr>
      </w:pPr>
      <w:r>
        <w:rPr>
          <w:szCs w:val="22"/>
          <w:lang w:val="es-CO"/>
        </w:rPr>
        <w:tab/>
        <w:tab/>
        <w:t>18 enero 2011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>
          <w:szCs w:val="22"/>
          <w:lang w:val="es-CO"/>
        </w:rPr>
      </w:pPr>
      <w:r>
        <w:rPr>
          <w:szCs w:val="22"/>
          <w:lang w:val="es-CO"/>
        </w:rPr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CO"/>
        </w:rPr>
        <w:tab/>
      </w:r>
      <w:r>
        <w:rPr>
          <w:szCs w:val="22"/>
          <w:u w:val="single"/>
          <w:lang w:val="es-CO"/>
        </w:rPr>
        <w:t>Grupo de Trabajo Encargado de Elaborar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CO"/>
        </w:rPr>
        <w:tab/>
      </w:r>
      <w:r>
        <w:rPr>
          <w:szCs w:val="22"/>
          <w:u w:val="single"/>
          <w:lang w:val="es-CO"/>
        </w:rPr>
        <w:t>el Proyecto de Declaración Americana sobre</w:t>
      </w:r>
    </w:p>
    <w:p>
      <w:pPr>
        <w:pStyle w:val="CPClassification"/>
        <w:tabs>
          <w:tab w:val="clear" w:pos="2160"/>
          <w:tab w:val="center" w:pos="2520" w:leader="none"/>
          <w:tab w:val="left" w:pos="666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CO"/>
        </w:rPr>
        <w:t>los Derechos de los Pueblos Indígenas</w:t>
      </w:r>
    </w:p>
    <w:p>
      <w:pPr>
        <w:pStyle w:val="Normal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s-ES_tradnl"/>
        </w:rPr>
      </w:pPr>
      <w:r>
        <w:rPr>
          <w:rFonts w:cs="Times New Roman" w:ascii="Times New Roman" w:hAnsi="Times New Roman"/>
          <w:b/>
          <w:szCs w:val="22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PALABRAS DEL EMBAJADOR GUILLERMO COCHEZ, REPRESENTANTE PERMANENTE DE PANAMÁ ANTE LA OEA Y PRESIDENTE DEL GRUPO DE TRABAJO ENCARGADO DE ELABORAR EL PROYECTO DE DECLARACIÓN AMERICANA SOBRE LOS DERECHOS DE LOS PUEBLOS INDÍGENA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Sean bienvenidos a esta Décimo Tercera reunión de negociaciones para la búsqueda de consensos. Me complace muchísimo presidir estas negociaciones, y tenemos grandes y positivas expectativas para estos tres días en que estaremos negocian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Ya por el año 1953 en mi país Panamá se establecía por Ley la organización de la Comarca llamada entonces de San Blas, continuando hasta hoy día con un largo y extenso desarrollo legal. Por lo que no es sorpresa que fue de nuestro interés participar aún más activamente de este grupo al aceptar tener la Presidencia del Grupo de Trabajo.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>Quiero instar encarecidamente tanto a los representantes de los Estados, como a los representantes del cónclave su más conciliadora y flexible posición para que esta reunión sea un éxito, y así llegar a consenso en todo lo posible en estos tres días.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ab/>
        <w:t xml:space="preserve">Para los que no me conocen, soy una persona sumamente proactiva y ejecutiva, por lo que procuraré que las discusiones sean lo más concisas y breve posibles para que la negociación sea fructífera, utilizando el tiempo que tenemos de la mejor manera posible. Seré muy cuidadoso de que todos cumplamos a cabalidad con la metodología establecida para estas negociaciones, por lo que insto a que seamos cuidadosos con el tiempo de nuestras intervenciones. 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s-ES_tradnl"/>
        </w:rPr>
        <w:tab/>
        <w:t>Tenemos que demostrarles a quienes critican estas negociaciones de que sí podemos llegar a consenso y de que sí podemos continuar en paso positivo nuestras negociaciones. Aspiro a que al clausurar esta reunión nos marchemos todos contentos en luz de resultados provechosos para todos.</w:t>
      </w:r>
    </w:p>
    <w:p>
      <w:pPr>
        <w:pStyle w:val="Normal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uchas gracias,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8:46:00Z</dcterms:created>
  <dc:creator>victor</dc:creator>
  <dc:description/>
  <cp:keywords/>
  <dc:language>en-US</dc:language>
  <cp:lastModifiedBy>gmoncayo</cp:lastModifiedBy>
  <cp:lastPrinted>1998-03-30T10:02:00Z</cp:lastPrinted>
  <dcterms:modified xsi:type="dcterms:W3CDTF">2011-01-22T23:08:00Z</dcterms:modified>
  <cp:revision>15</cp:revision>
  <dc:subject/>
  <dc:title>OEA/Ser</dc:title>
</cp:coreProperties>
</file>