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479" w:hanging="0"/>
        <w:rPr>
          <w:szCs w:val="22"/>
          <w:lang w:val="es-ES"/>
        </w:rPr>
      </w:pPr>
      <w:r>
        <w:rPr>
          <w:szCs w:val="22"/>
          <w:lang w:val="es-ES"/>
        </w:rPr>
        <w:tab/>
        <w:t>ORGANIZACIÓN DE LOS ESTADOS AMERICANOS</w:t>
        <w:tab/>
        <w:t>GT/DADIN/doc.390/10 rev. 2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ab/>
        <w:t>18 enero 2011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Grupo de Trabajo Encargado de Elaborar e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Proyecto de Declaración Americana sobre los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Derechos de los Pueblos Indígenas</w:t>
      </w:r>
    </w:p>
    <w:p>
      <w:pPr>
        <w:pStyle w:val="Normal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/>
      </w:pPr>
      <w:r>
        <w:rPr>
          <w:szCs w:val="22"/>
          <w:u w:val="none"/>
          <w:lang w:val="es-CO"/>
        </w:rPr>
        <w:t xml:space="preserve">DÉCIMO TERCERA REUNIÓN DE NEGOCIACIONES </w:t>
        <w:br/>
        <w:t>PARA LA BÚSQUEDA DE CONSENSOS</w:t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Washington, D.C, Estados Unidos – 18 al 20 de enero de 2011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  <w:t>TEMARIO</w:t>
      </w:r>
    </w:p>
    <w:p>
      <w:pPr>
        <w:pStyle w:val="Normal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probado en la primera sesión, celebrada el 18 de enero de 201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  <w:t>Negociación de las siguientes disposiciones: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rtículo XVII. - Salu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rtículo XIX. - [Derechos de asociación, reunión, libertad de expresión y pensamiento]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rtículo XXI. - Derecho y jurisdicción indígen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rtículo XXII. - Aportes de los sistemas legales y organizativos indígena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rtículo XXIII. - Tratados, acuerdos y arreglos constructivo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Artículo XXVII. - Derechos laborales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rtículo XXXIV - (Sección Sexta: Provisiones Generales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rtículo IV. - (Sección Primera: Pueblos indígenas. ámbito de aplicación y alcances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rtículo III. - (Sección Primera: Pueblos indígenas. ámbito de aplicación y alcances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[Artículo XII. - Derecho a la identidad cultural]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Artículo XV. - Espiritualidad indígena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rtículo XVIII. - [Derecho a] la protección del medio ambiente sano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rtículo XX. - Derecho [a la autonomía o] [y] al autogobierno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ind w:left="5760"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spacing w:val="-2"/>
      <w:sz w:val="2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4"/>
    </w:pPr>
    <w:rPr>
      <w:sz w:val="22"/>
      <w:szCs w:val="20"/>
      <w:u w:val="single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9:00Z</dcterms:created>
  <dc:creator>OAS</dc:creator>
  <dc:description/>
  <cp:keywords/>
  <dc:language>en-US</dc:language>
  <cp:lastModifiedBy>Soledad Salas</cp:lastModifiedBy>
  <cp:lastPrinted>2010-01-22T08:37:00Z</cp:lastPrinted>
  <dcterms:modified xsi:type="dcterms:W3CDTF">2011-01-19T00:09:00Z</dcterms:modified>
  <cp:revision>7</cp:revision>
  <dc:subject/>
  <dc:title/>
</cp:coreProperties>
</file>